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ое развлечение «Давайте познакомимся»</w:t>
      </w:r>
    </w:p>
    <w:p>
      <w:pPr>
        <w:pStyle w:val="Normal"/>
        <w:ind w:left="-850" w:hanging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одолжать работать над формированием связной речи. Учить детей выражать свои мысли в грамматически правильной форме, прививать интерес к родному языку. Развивать внимание, сообразительность, мышление. Формировать положительное отношение к их именам, именам товарищей. Поддерживать положительный эмоциональный настрой детей в течении всего развлечения. Воспитывать взаимоуважение друг к другу.</w:t>
      </w:r>
    </w:p>
    <w:p>
      <w:pPr>
        <w:pStyle w:val="Normal"/>
        <w:ind w:left="-850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.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езная азбука                                                                                                                                 Разноцветные лепестки (по количеству детей)                                                                                                                                                                                                                      Две куклы                                                                                                                                                                             Набор игрушек                                                                                                                                                                    Набор картинок                                                                                                                                               Матрешки                                                                                                                                                     Фланелеграф</w:t>
      </w:r>
    </w:p>
    <w:p>
      <w:pPr>
        <w:pStyle w:val="Normal"/>
        <w:ind w:left="-850" w:hanging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</w:t>
      </w:r>
    </w:p>
    <w:p>
      <w:pPr>
        <w:pStyle w:val="Normal"/>
        <w:ind w:left="-850" w:hanging="1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Ребята, сейчас каждый из вас сделает шаг вперед, улыбнется и произнесет свое имя ласково.                                                                                                                                                                                   Дети по очереди выходят вперед и называют свои имена.                                                                                                                                   Ребята, у всех людей есть имена, и у вас они есть, и у наших гостей. Имя дается человеку с самого рождения. Тема нашего сегодняшнего занятия – «Давайте познакомимся».                                                                                            Вы расскажете о своих именах по такому плану:                                                                                                              - Как тебя зовут?                                                                                                                                                                 - Как зовут тебя дома?                                                                                                                                                                 - Кто выбрал для тебя имя?                                                                                                                                                                   - В честь кого тебя назвали?                                                                                                                                            - Что значит твое имя?                                                                                                                                                                                              - Тебе нравится твое имя?                                                                                                                                                      - Ты хотел бы, чтобы тебя звали по-другому?                                                                                          Рассказывать о себе нужно так, чтобы получился рассказ.                                                                                               Дети по очереди рассказывают о своих именах.</w:t>
      </w:r>
    </w:p>
    <w:p>
      <w:pPr>
        <w:pStyle w:val="Normal"/>
        <w:ind w:left="-850" w:hanging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гра «Собери свое имя»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ти собирают из букв разрезной азбуки свои имена.</w:t>
      </w:r>
    </w:p>
    <w:p>
      <w:pPr>
        <w:pStyle w:val="Normal"/>
        <w:ind w:left="-850" w:hanging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Напиши свое имя»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ребенок пишет свое имя на лепестке ромашки и помещает лепесток к сердцевине цветка (на фланелеграфе).</w:t>
      </w:r>
    </w:p>
    <w:p>
      <w:pPr>
        <w:pStyle w:val="Normal"/>
        <w:ind w:left="-850" w:hanging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 </w:t>
      </w:r>
      <w:r>
        <w:rPr>
          <w:rFonts w:cs="Times New Roman" w:ascii="Times New Roman" w:hAnsi="Times New Roman"/>
          <w:sz w:val="24"/>
          <w:szCs w:val="24"/>
        </w:rPr>
        <w:t>. Ребята, у нас получился цветок с лепестками. Вот и имена у вас все разные. А знаете ли вы, что имена растут вместе с людьми? Сейчас вас называют Машенька, Мишенька, Полиночка, а когда вы подрастете, вас будут называть по имени и отчеству.                                                                          Что такое отчество?                                                                                                                                                                                       Да ребята, взрослых называют по имени и отчеству. Многие взрослые в своей жизни успевают сделать много добрых и полезных делю и в честь таких людей называют улицы, площади, города. О таких людях говорят с уважением и благодарностью. Я думаю, что став взрослыми тоже сделаете много добрых и полезных дел.</w:t>
      </w:r>
    </w:p>
    <w:p>
      <w:pPr>
        <w:pStyle w:val="Normal"/>
        <w:ind w:left="-850" w:hanging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зминутка.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гда я взрослым  стану,                                                                                                                                               Я все позволю сыну:                                                                                                                                           Руками брать сметану.                                                                                                                                                           И прыгать мне на спину.                                                                                                                                                     Валяться на диване,                                                                                                                                                                          На стенке рисовать.                                                                                                                                                                        Жука хранить в кармане,                                                                                                                                                                    Лица не умывать.                                                                                                                                                                                Не спать и не обедать.                                                                                                                                                        Скакать верхом на кошке,                                                                                                                                          Кричать, по лужам бегать,                                                                                                                                                     Спилить у стула ножки. </w:t>
      </w:r>
    </w:p>
    <w:p>
      <w:pPr>
        <w:pStyle w:val="Normal"/>
        <w:ind w:left="-850" w:hanging="1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гра «Кто самый сообразительный?»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Вопросы: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Как зовут взрослого Олега, если его отца зовут Иван?                                                                                                                                       – Андрей – сын Владимира. Кто Владимир Андрею?                                                                                                                   – Маша – дочка Ларисы. Кто Лариса Маше?                                                                                                                                                                           – Катя – сестра Ромы. Кто Рома Кате?                                                                                                                                                       – Андрей и Дима читали. Кто –то читал книгу, кто-то журнал. Андрей читал книгу. Кто же читал журнал?                                                                                                                                                                             – Юра веселее Саши. Кто грустнее Юры?</w:t>
      </w:r>
    </w:p>
    <w:p>
      <w:pPr>
        <w:pStyle w:val="Normal"/>
        <w:ind w:left="-850" w:hanging="1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гра «Узнай имена кукол»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ти узнают имена кукол (Оля и Катя) по первым буквам названий предметов. Имена дети записывают на доске, затем на листочках.</w:t>
      </w:r>
    </w:p>
    <w:p>
      <w:pPr>
        <w:pStyle w:val="Normal"/>
        <w:ind w:left="-850" w:hanging="1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Игра – соревнование «Кто больше назовет слов-действий?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Дети называют слова-действия, обозначающие, чем можно заниматься в свободное время.</w:t>
      </w:r>
    </w:p>
    <w:p>
      <w:pPr>
        <w:pStyle w:val="Normal"/>
        <w:ind w:left="-850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. Ребята, посмотрите друг  другу в глаза, улыбнитесь и скажите, как вас будут называть, когда вы вырастете. </w:t>
      </w:r>
    </w:p>
    <w:p>
      <w:pPr>
        <w:pStyle w:val="Normal"/>
        <w:ind w:left="-850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0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850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50:00Z</dcterms:created>
  <dc:creator>Евгений</dc:creator>
  <dc:description/>
  <cp:keywords/>
  <dc:language>en-US</dc:language>
  <cp:lastModifiedBy>DOMO</cp:lastModifiedBy>
  <cp:lastPrinted>2011-04-25T16:45:00Z</cp:lastPrinted>
  <dcterms:modified xsi:type="dcterms:W3CDTF">2013-10-12T13:30:00Z</dcterms:modified>
  <cp:revision>3</cp:revision>
  <dc:subject/>
  <dc:title/>
</cp:coreProperties>
</file>