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567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комендации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Рекомендации родителям дошкольников для правильной организации работы с художественными произведениями: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накомство с доступными образцами художественной литературы и фольклора должно начинаться с первых лет жизни. 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Любой дошкольник является читателем. Даже если он не умеет читать, а только слушает чтение взрослых: он выбирает, что будет слушать, он воспринимает то, что слышит, оценивает его, а значит, является читателем. Если не заниматься воспитанием дошкольника как читателя, чтение может принести ему вред, закрепить в сознании неадекватные стереотипы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sz w:val="28"/>
          <w:szCs w:val="28"/>
        </w:rPr>
        <w:t>Чтобы полнее привить ребенку любовь к художественной литературе необходимо решить следующие задачи:</w:t>
      </w:r>
    </w:p>
    <w:p>
      <w:pPr>
        <w:pStyle w:val="Normal"/>
        <w:numPr>
          <w:ilvl w:val="0"/>
          <w:numId w:val="2"/>
        </w:numPr>
        <w:spacing w:lineRule="auto" w:line="36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Вызвать у ребенка интерес к книге;</w:t>
      </w:r>
    </w:p>
    <w:p>
      <w:pPr>
        <w:pStyle w:val="Normal"/>
        <w:numPr>
          <w:ilvl w:val="0"/>
          <w:numId w:val="2"/>
        </w:numPr>
        <w:spacing w:lineRule="auto" w:line="36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ивить навыки слушать, слышать, воспринимать художественные тексты;</w:t>
      </w:r>
    </w:p>
    <w:p>
      <w:pPr>
        <w:pStyle w:val="Normal"/>
        <w:numPr>
          <w:ilvl w:val="0"/>
          <w:numId w:val="2"/>
        </w:numPr>
        <w:spacing w:lineRule="auto" w:line="36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Дать возможность наслаждаться звуками, словом, музыкой стиха;</w:t>
      </w:r>
    </w:p>
    <w:p>
      <w:pPr>
        <w:pStyle w:val="Normal"/>
        <w:numPr>
          <w:ilvl w:val="0"/>
          <w:numId w:val="2"/>
        </w:numPr>
        <w:spacing w:lineRule="auto" w:line="360"/>
        <w:ind w:left="0" w:firstLine="567"/>
        <w:jc w:val="both"/>
        <w:rPr/>
      </w:pPr>
      <w:r>
        <w:rPr>
          <w:sz w:val="28"/>
          <w:szCs w:val="28"/>
        </w:rPr>
        <w:t>Помочь увидеть за словами образ и передать его в разговоре, рисунке, движении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Читать необходимо не только для одного ребенка-слушателя, а и в кругу семьи, с расчетом на то, что чтение вызовет и коллективный отзыв и обмен мнениями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Необходимо тщательно подбирать книги для чтения, не ограничиваться рамками изучаемой литературы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Уделять большое внимание народным и  национальным произведениям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Рекомендуется закреплять прочитанный материал поделками из природного материала, лепкой, рисованием или аппликациями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еобходимо приучать ребенка к бережливому отношению к книге.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287"/>
        </w:tabs>
        <w:ind w:left="1287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260"/>
        </w:tabs>
        <w:ind w:left="12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/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4T16:14:00Z</dcterms:created>
  <dc:creator>Татьяна</dc:creator>
  <dc:description/>
  <cp:keywords/>
  <dc:language>en-US</dc:language>
  <cp:lastModifiedBy>Татьяна</cp:lastModifiedBy>
  <dcterms:modified xsi:type="dcterms:W3CDTF">2013-10-14T16:37:00Z</dcterms:modified>
  <cp:revision>3</cp:revision>
  <dc:subject/>
  <dc:title/>
</cp:coreProperties>
</file>