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№1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дительское собрание в подготовительной группе «Мы такие разные: девочки и мальчик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 Паршакова Ирина Николае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ДОУ детского сада №1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ябрь,2012 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ль: познакомить родителей с особенностями развития девочек и мальчиков, с их физиологическими, психологическими и эмоциональными различиями. Дать рекомендации по воспитанию девочек и мальчиков.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ыступление: давайте вернемся на 6-7 лет назад. Ваш первый радостно-тревожный вопрос: «кто у меня мальчик или девочка?». А на вопросы близких: «Ну, кто?» - гордый ответ: «Мальчик!» или счастливый: «Девочка!»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многих методических пособиях, рекомендациях, книгах мы видим неумолимое: «Ребенок в 1 год должен…в 4 года должен…к 7 годам должен…» и проводятся таблицы по возрастам: что должен уметь бесполый ребенок. Хотя восприятие, мышление, память и мн. другое  - индивидуальное и разное. Мальчиков и девочек ни в коем случае нельзя воспитывать одинаково. Они по-разному смотрят и видят, слушают и слышат, по-разному говорят и молчат, чувствуют и переживают. Постараемся понять и принять наших мальчиков и девочек такими, какие они есть, такими разными и по-своему прекрасными, какими их создала природа. А вот удастся ли сохранить, раскрыть, развить задатки, не повредить , не сломать – зависит только от нас с вами.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ериод дошкольного детства – это тот период,  в процессе которого педагоги и родители должны понять ребенка и помочь ему раскрыть те уникальные возможности, которые даны ему своим полом, если мы хотим воспитать мужчин и женщин, а не бесполых существ, растерявших преимущества своего пола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буем заглянуть под покров тайны, раскроем для себя загадки мира мальчиков и девочек.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 родителями проводится игра «Мой ребенок – это…» родителям выдаются листочки с надписью «Мой ребенок – это …», необходимо продолжить мысль и записать.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ям предлагается таблица «Мальчики и девочки»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/>
      </w:pPr>
      <w:r>
        <w:rPr/>
        <w:t>ИГРА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чики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игр требуется большое пространство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ют в ограниченном пространстве, достаточно маленького уголк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 играют в динамические игры с бегом, бросанием, лазанием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читают более спокойные игры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читают игры со строительным материалом, конструктором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 играют в настольно-печатные игры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опираются на дальнее зрение: бегают друг за другом, бросают предметы в цель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девочек опираются на ближнее зрение: раскладывают перед собой свои богатства</w:t>
            </w:r>
          </w:p>
        </w:tc>
      </w:tr>
    </w:tbl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дителям предлагается посмотреть видеосюжет «вот так мы играем»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дителям предлагается вопрос для обсуждения «Игры нашего детства». Необходимом вспомнить и рассказать об играх, в которые любили играть в детстве. А играете ли Вы со своими детьми в такие игры? А в какие игры ребенок предпочитает, любит играть дома? А Вам интересно в какие игры играет Ваш ребенок в детском саду? (родителям раздаются листочки с написанными любимыми играми детей в д/саду. Поднимают руки те родители,  у которых совпали игры ребенка дома и в детско саду)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Еще хотелось бы сказать, что дети очень любят, когда с ними играют взрослые. Вы, родители, об этом помните. В  выходные дни поиграйте с ребенком и вы заметите, что ваши отношения улучшились, вы лучше узнали своего сына или дочку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/>
      </w:pPr>
      <w:r>
        <w:rPr/>
        <w:t>ФИЗИЧЕСКОЕ РАЗВИТИЕ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434"/>
      </w:tblGrid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чики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стрее бегают, дальше прыгают с места, лучше метают вдаль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чше показатели в гибкости и равновесии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чше развита мелкая моторика</w:t>
            </w:r>
          </w:p>
        </w:tc>
      </w:tr>
    </w:tbl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родителям предлагаются данные диагностики физического развития      детей на начало учебного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/>
        <w:t>РИС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ч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ще рисуют техни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ще рисуют людей, принцесс, себ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ки наполнены действиями, движения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ки яркие, красочные, прорисовано много мелких деталей, т.к. ответственные относятся к выполнению задания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одителям предлагают рассмотреть детские рисунки на тему «Моя семья» и определить рисунки мальчиков, рисунков девоче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предложить родителям рассмотреть оформленные альбомы детских рисунков на разные тем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/>
        <w:t>ФИЗИОЛОГИЯ, ЭМО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ч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рота слуха выш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чувствительны к шум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ответе на вопрос смотрит перед собой, в сторону. Если знает ответ отвечает уверенно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ответе на вопрос смотрит в лицо взрослому, ищет в его глазах подтверждение. После кивка взрослого продолжает уверен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ще задают вопросы ради получения какой-то конкретной информ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задают для установления контакт с взрослы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андартно и интересно мыслят, но внутренний мир скрыт, т.к. они реже раскрывают его в слов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чше выполняют поисковую, выдвигают новые идеи. С речевыми дефектами больше мальчи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 беглость речи, скорость чтения. лучше развита речь, но ответы однообраз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замечаниях не могут долго удерживать эмоциональное напряжение – мальчик перестанет слушать и слыша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 удерживают эмоциональное напряж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 агрессивности и независим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ая зависимость от взрослых, послуш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чше находят словесные ассоциации, решают кроссвор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чше развита чувствительность к запахам, более отзывчивы на прикосновения и поглажи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чики эмоциональны, как и девочки, но стремятся скрывать свои эмо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ценка более устойчива, чем у девоче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воспитании ребенка-дошколенка в семье и образовательном учреждении существует много проблем, решение которых становится реальным, если подойти к ним с учетом индивидуального развития и воспитания детей разного пола, с учетом микроклимата в семье, с учетом комфортности пребывания ребенка в семье. Вниманию родителей предлагаются результаты опроса детей «Я хотел бы…» (написано на индивидуальных листочк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4. родителям предлагается пройти тест «А как на самом деле?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 родителями проводится игра «Девочки – это …», «Мальчики – это …». Родители дописывают свои предположения на розовой и голубой бумаге. Потом все ответы зачитываютс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6. родителям раздаются рекомендации «Рекомендации по воспитанию девочек и мальчиков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флексия: Уважаемые родители!!! Поделитесь впечатлениями от встречи. Что было для вас интересным и полезным? Что нового узнали? Что еще хотели бы узнать в гендерном воспитании детей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ПО ВОСПИТАНИЮ ДЕВОЧЕК И МАЛЬЧИКОВ: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икогда не сравнивайте мальчиков и девочек, не ставьте одних в пример другим: ОНИ РАЗНЫЕ!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мните, что когда женщина воспитывает и обучает мальчиков (а мужчина – девочек), ей мало пригодится собственный детский опыт, и сравнивать себя в детстве с ними – неверно.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ереусердствуйте, требуя от мальчиков аккуратности и тщательности выполнения вашего задания.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йтесь, давая задания мальчикам, как в саду, так и дома включать в них упражнения на сообразительность.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е, что мы часто недооцениваем эмоциональную чувствительность и тревожность мальчиков.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ам надо отругать девочку, не спешите высказывать свое отношение к ней – бурная эмоциональная реакция помешает ей понять, за что ее ругают. Сначала объяснит, в чем ее ошибка.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угая мальчиков, изложите кратко и точно чем вы недовольны, т.к. он не может долго удерживать эмоциональное напряжение. Его мозг как бы отключит слуховой канал, и ребенок перестает вас слышать.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найте, что девочки могут капризничать, казалось бы, без причины или по незначительным поводам из-за усталости. Мальчики в этом случае истощаются интеллектуально.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мните, для ребенка чего-то не уметь, чего-то знать – это нормальное положение вещей. На то он и ребенок!!!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«ЧТО ДУМАЕТЕ ВЫ?»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и более послушны, чем мальчики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и более одарены в математике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и более чувствительны к атмосфере, в которой они живут, тяжелее переносят боль, страдание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альчиков лучшее зрительная память, а у девочек – слуховая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и агрессивнее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вочки менее активны 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и более ласковы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и легче попадают под чужое влияние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и более трусливы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и чаще страдают от комплекса неполноценности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и реже соперничают между собой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альчиков больше склонность к творческой работе, в то время как девочки лучше справляются с монотонным трудо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: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ннем возрасте девочки действительно более послушны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евочки и мальчики одарены одинаково, все зависит от того, как мы ориентируем их. Хотя считается, что в математике мальчики проявляют себя лучше. Но большой разницы можно и не увидеть.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отив, мальчики легче поддаются влиянию среды и поэтому сильнее переживают разлуку с родителями. Мальчики более чувствительны к боли, страданию. Они лишь внешне делают вид, что им не больно, поскольку с самого начала их учат, что мужчины не должны плакать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сследования показали, что на протяжении всей жизни эта способность одинакова. Если и есть разница, то индивидуальная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и становятся агрессивными в самом раннем возрасте в 2-3 года, когда начинается формирование устойчивых черт личности.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становлена разница в активности мальчиков и девочек. Лишь в детские годы мальчики проявляют ее более шумно и очевидно (в драках, например). В то же время девочки не столь шумливы, но не менее целенаправленные.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определенного возраста между мальчиками и девочками в этом разницы нет, и мальчики в определенный период требуют ласкового обращения.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отив мальчики склонны скорее принимать на веру мнение компании, при их воспитании это непременно надо иметь </w:t>
      </w:r>
      <w:r>
        <w:rPr>
          <w:rFonts w:cs="Times New Roman" w:ascii="Times New Roman" w:hAnsi="Times New Roman"/>
          <w:sz w:val="28"/>
          <w:szCs w:val="28"/>
          <w:u w:val="single"/>
        </w:rPr>
        <w:t>ввиду</w:t>
      </w:r>
      <w:r>
        <w:rPr>
          <w:rFonts w:cs="Times New Roman" w:ascii="Times New Roman" w:hAnsi="Times New Roman"/>
          <w:sz w:val="28"/>
          <w:szCs w:val="28"/>
        </w:rPr>
        <w:t>. Девочки обычно придерживаются своего мнения.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и не так трусливы на самом деле, как многим кажется. В действительности они могут быть сильнее и решительнее мальчиков, легче преодолевают страх.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льше мальчиков. Девочки лучше вооружены по отношению к сложным житейским ситуациям, умеют быстрее приспособиться. В большинстве случаев они более самостоятельны.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отношении ни у кого нет преимущества. Все зависит от личности. Соперничать и мериться силами друг с другом могут и мальчики и девочки.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нет разницы между мальчиками и девочками. У кого-то больше творческих способностей, у кого-то меньше, пол здесь не имеет значения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2330" cy="81749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2330" cy="817499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0:50:00Z</dcterms:created>
  <dc:creator>кирилл</dc:creator>
  <dc:description/>
  <dc:language>en-US</dc:language>
  <cp:lastModifiedBy>кирилл</cp:lastModifiedBy>
  <dcterms:modified xsi:type="dcterms:W3CDTF">2013-09-29T10:50:00Z</dcterms:modified>
  <cp:revision>2</cp:revision>
  <dc:subject/>
  <dc:title/>
</cp:coreProperties>
</file>