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класс, история Росс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Тема урока: </w:t>
      </w:r>
      <w:r>
        <w:rPr>
          <w:b/>
          <w:i/>
          <w:sz w:val="28"/>
          <w:szCs w:val="28"/>
        </w:rPr>
        <w:t>Русская живопись I половины XIX ве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i/>
          <w:u w:val="single"/>
        </w:rPr>
        <w:t>Приложение</w:t>
      </w:r>
      <w:r>
        <w:rPr>
          <w:i/>
        </w:rPr>
        <w:t xml:space="preserve">+ </w:t>
      </w:r>
      <w:r>
        <w:rPr>
          <w:i/>
          <w:u w:val="single"/>
        </w:rPr>
        <w:t>презентация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b/>
          <w:bCs/>
          <w:shd w:fill="FFFFFF" w:val="clear"/>
        </w:rPr>
        <w:t>Развивающие:</w:t>
      </w:r>
      <w:r>
        <w:rPr/>
        <w:t xml:space="preserve"> Сформировать у учащихся целостное представление о развитии русской живописи в первой половине XIX в., обратив их внимание на ту атмосферу, в которой создавались выдающиеся произведения; </w:t>
      </w:r>
    </w:p>
    <w:p>
      <w:pPr>
        <w:pStyle w:val="Normal"/>
        <w:rPr/>
      </w:pPr>
      <w:r>
        <w:rPr/>
        <w:t xml:space="preserve">способствовать уяснению учащимися, что живопись в I половине XIX века проходит тот же путь развития к реализму, как и другие виды искусства; </w:t>
      </w:r>
    </w:p>
    <w:p>
      <w:pPr>
        <w:pStyle w:val="Normal"/>
        <w:rPr/>
      </w:pPr>
      <w:r>
        <w:rPr/>
        <w:t>изучить творчество художников, показать их вклад в развитие русской живописи;</w:t>
      </w:r>
    </w:p>
    <w:p>
      <w:pPr>
        <w:pStyle w:val="Normal"/>
        <w:rPr/>
      </w:pPr>
      <w:r>
        <w:rPr>
          <w:b/>
          <w:bCs/>
          <w:shd w:fill="FFFFFF" w:val="clear"/>
        </w:rPr>
        <w:t>Обучающие</w:t>
      </w:r>
      <w:r>
        <w:rPr>
          <w:b/>
          <w:shd w:fill="FFFFFF" w:val="clear"/>
        </w:rPr>
        <w:t>:</w:t>
      </w:r>
      <w:r>
        <w:rPr>
          <w:color w:val="008000"/>
          <w:shd w:fill="FFFFFF" w:val="clear"/>
        </w:rPr>
        <w:t xml:space="preserve"> </w:t>
      </w:r>
      <w:r>
        <w:rPr/>
        <w:t xml:space="preserve">развивать навыки самостоятельной работы, умения учащихся анализировать репродукции картин, подбора материала на заданную тему, </w:t>
      </w:r>
    </w:p>
    <w:p>
      <w:pPr>
        <w:pStyle w:val="Normal"/>
        <w:rPr/>
      </w:pPr>
      <w:r>
        <w:rPr/>
        <w:t>развивать навыки групповой работы на основе товарищества, доброжелательности, вежливости, дисциплинированност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shd w:fill="FFFFFF" w:val="clear"/>
        </w:rPr>
        <w:t>Воспитывающие</w:t>
      </w:r>
      <w:r>
        <w:rPr>
          <w:b/>
          <w:shd w:fill="FFFFFF" w:val="clear"/>
        </w:rPr>
        <w:t>:</w:t>
      </w:r>
      <w:r>
        <w:rPr>
          <w:b/>
          <w:color w:val="008000"/>
          <w:shd w:fill="FFFFFF" w:val="clear"/>
        </w:rPr>
        <w:t xml:space="preserve"> </w:t>
      </w:r>
      <w:r>
        <w:rPr/>
        <w:t>пробудить у учащихся интерес к отечественной культуре, воспитывать чувство гордости за великую культуру России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ь новые сведения искусствоведческого характера; </w:t>
      </w:r>
    </w:p>
    <w:p>
      <w:pPr>
        <w:pStyle w:val="Normal"/>
        <w:rPr/>
      </w:pPr>
      <w:r>
        <w:rPr>
          <w:color w:val="000000"/>
        </w:rPr>
        <w:t>повышать общую культуру школьников;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Style w:val="Submenutable"/>
          <w:b/>
          <w:bCs/>
        </w:rPr>
        <w:t>Предварительная подготовка:</w:t>
      </w:r>
      <w:r>
        <w:rPr/>
        <w:t xml:space="preserve"> Класс разбивается на группы соответственно творчеству художников. Каждая группа готовит экскурсию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Style w:val="Submenutable"/>
          <w:b/>
          <w:bCs/>
        </w:rPr>
        <w:t>Задания для групп</w:t>
      </w:r>
      <w:r>
        <w:rPr/>
        <w:t xml:space="preserve"> - Используя ресурсы ИОЦ найти информацию о художниках и их произведениях.</w:t>
      </w:r>
    </w:p>
    <w:p>
      <w:pPr>
        <w:pStyle w:val="Style12"/>
        <w:rPr/>
      </w:pPr>
      <w:r>
        <w:rPr>
          <w:b/>
          <w:bCs/>
          <w:i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мультимедийная презентация «Русская живопись в  I половине XIX ве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rPr/>
      </w:pPr>
      <w:r>
        <w:rPr>
          <w:b/>
        </w:rPr>
        <w:t xml:space="preserve">репродукции картин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К.П. Брюллов «Последний день Помпеи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В.А. Тропинин Портрет А.С. Пушкин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В.А. Тропинин «Кружевница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О.А. Кипренский Портрет А.С. Пушкин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О.А. Кипренский «Д. Давыдов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П.А. Федотов «Сватовство майора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А.Г. Венецианов «Гумно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А.Г. Венецианов «Спящий пастушок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</w:t>
      </w:r>
      <w:r>
        <w:rPr/>
        <w:t>А.А. Иванов «Явление Христа народу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портреты художников:</w:t>
      </w:r>
      <w:r>
        <w:rPr/>
        <w:t xml:space="preserve"> К.П. Брюллова, В.А. Тропинина, О.А. Кипренского, П.А.      Федотова, А.Г. Венецианова, А.А. Иванова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</w:rPr>
        <w:t>музыка:</w:t>
      </w:r>
      <w:r>
        <w:rPr/>
        <w:t xml:space="preserve"> Романс «Не пробуждай воспоминаний»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                     </w:t>
      </w:r>
      <w:r>
        <w:rPr/>
        <w:t>Романс «Соловей»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 xml:space="preserve">стихи: </w:t>
      </w:r>
    </w:p>
    <w:p>
      <w:pPr>
        <w:pStyle w:val="Normal"/>
        <w:spacing w:before="280" w:after="280"/>
        <w:ind w:left="360" w:hanging="0"/>
        <w:rPr/>
      </w:pPr>
      <w:r>
        <w:rPr/>
        <w:t>Н. Заболоцкий «Портрет»</w:t>
      </w:r>
    </w:p>
    <w:p>
      <w:pPr>
        <w:pStyle w:val="Normal"/>
        <w:spacing w:before="280" w:after="280"/>
        <w:ind w:left="360" w:hanging="0"/>
        <w:rPr/>
      </w:pPr>
      <w:r>
        <w:rPr/>
        <w:t>А.С. Пушкин «Везувий зев открыл – дым хлынул…»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>А.С. Пушкин «Любимец моды легкокрылой…»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FF0000"/>
        </w:rPr>
        <w:t xml:space="preserve">/Слайд №2/ </w:t>
      </w:r>
      <w:r>
        <w:rPr>
          <w:b/>
        </w:rPr>
        <w:t xml:space="preserve">- </w:t>
      </w:r>
      <w:r>
        <w:rPr/>
        <w:t>работа с эпиграфо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Эпиграф к уроку: «Любите живопись, поэты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Лишь ей единственной да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уши изменчивой примет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реносить на полотно..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 Заболоцкий.</w:t>
      </w:r>
    </w:p>
    <w:p>
      <w:pPr>
        <w:pStyle w:val="Normal"/>
        <w:jc w:val="both"/>
        <w:rPr/>
      </w:pPr>
      <w:r>
        <w:rPr/>
        <w:t>Не случайно эпиграфом к сегодняшнему уроку я взяла слова Поэта. Именно живопись способна запечатлевать и раскрывать сложный мир человеческих чувств, переживаний, характеров, передавать тончайшие оттенки настроения, неуловимые мгновения в жизни человека и природы.</w:t>
      </w:r>
    </w:p>
    <w:p>
      <w:pPr>
        <w:pStyle w:val="Normal"/>
        <w:jc w:val="both"/>
        <w:rPr/>
      </w:pPr>
      <w:r>
        <w:rPr/>
        <w:t>Сегодня мы совершим с вами удивительную  экскурсию  в прекрасный мир живописи «золотого» века русской культуры, познакомимся с основными направлениями живописи этого периода, с творчеством замечательных русских художников</w:t>
      </w:r>
      <w:r>
        <w:rPr>
          <w:color w:val="0000FF"/>
        </w:rPr>
        <w:t>.</w:t>
        <w:br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усская живопись I половины XIX века: от академизма к реализму.</w:t>
      </w:r>
    </w:p>
    <w:p>
      <w:pPr>
        <w:pStyle w:val="Normal"/>
        <w:ind w:left="360" w:hanging="0"/>
        <w:jc w:val="both"/>
        <w:rPr/>
      </w:pPr>
      <w:r>
        <w:rPr/>
        <w:t>- Вспомните понятия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</w:t>
      </w:r>
      <w:r>
        <w:rPr/>
        <w:t xml:space="preserve">-классицизм      </w:t>
      </w:r>
      <w:r>
        <w:rPr>
          <w:b/>
          <w:color w:val="FF0000"/>
        </w:rPr>
        <w:t>/слайд №3/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 xml:space="preserve">-романтизм      </w:t>
      </w:r>
      <w:r>
        <w:rPr>
          <w:b/>
          <w:color w:val="FF0000"/>
        </w:rPr>
        <w:t>/слайд №4/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-реализм          </w:t>
      </w:r>
      <w:r>
        <w:rPr>
          <w:b/>
          <w:color w:val="FF0000"/>
        </w:rPr>
        <w:t>/слайд №5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Так же, как и в архитектуре, в живописи в этот период господствовал классицизм (академизм), для которого были характерны: декоративный пейзаж, театральность композиции. Именно это направление пропагандировала Академия  Художеств, но мы увидим  с вами, как художники отходили от этого направления к романтизму, в основе которого лежала духовно-творческая свобода, интерес к национальной культуре, тяга к дальним странам; реализму – правдивому изображению действи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Группа №1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Карл Павлович Брюллов (1799 – 1852)      </w:t>
      </w:r>
      <w:r>
        <w:rPr>
          <w:b/>
          <w:color w:val="FF0000"/>
        </w:rPr>
        <w:t>/слайд №6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А) биографическая справка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Б) картина «Последний день Помпеи»     </w:t>
      </w:r>
      <w:r>
        <w:rPr>
          <w:b/>
          <w:color w:val="FF0000"/>
        </w:rPr>
        <w:t>/слайд №7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numPr>
          <w:ilvl w:val="0"/>
          <w:numId w:val="3"/>
        </w:numPr>
        <w:spacing w:lineRule="atLeast" w:line="360" w:before="280" w:after="0"/>
        <w:jc w:val="both"/>
        <w:rPr/>
      </w:pPr>
      <w:r>
        <w:rPr>
          <w:rStyle w:val="Appleconvertedspace"/>
          <w:shd w:fill="FFFFFF" w:val="clear"/>
        </w:rPr>
        <w:t xml:space="preserve">Что изображено на картине К.Брюллова? </w:t>
      </w:r>
    </w:p>
    <w:p>
      <w:pPr>
        <w:pStyle w:val="Style12"/>
        <w:numPr>
          <w:ilvl w:val="0"/>
          <w:numId w:val="3"/>
        </w:numPr>
        <w:spacing w:lineRule="atLeast" w:line="360" w:before="0" w:after="280"/>
        <w:jc w:val="both"/>
        <w:rPr>
          <w:shd w:fill="FFFFFF" w:val="clear"/>
        </w:rPr>
      </w:pPr>
      <w:r>
        <w:rPr>
          <w:rStyle w:val="Appleconvertedspace"/>
          <w:shd w:fill="FFFFFF" w:val="clear"/>
        </w:rPr>
        <w:t>Как ведут себя люди, застигнутые стихией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-сюжет карт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автопортрет в картине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-А.С. Пушкин, стихи  </w:t>
      </w:r>
      <w:r>
        <w:rPr>
          <w:b/>
          <w:color w:val="FF0000"/>
        </w:rPr>
        <w:t>/слайд №8/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артина «Последний день Помпеи» напоминает зрителю о том, что основная ценность мира – человек. Его физическую красоту и духовное величие художник противопоставляет разрушительным силам природы. Картина вызвала взрыв восхищения и преклонения, как в Италии, так и в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Как вы думаете, почему Брюллов в начале XIX века выбрал тему гибели города Помпеи, погибшего под пеплом много сотен лет назад? </w:t>
      </w:r>
    </w:p>
    <w:p>
      <w:pPr>
        <w:pStyle w:val="Normal"/>
        <w:ind w:left="360" w:hanging="0"/>
        <w:jc w:val="both"/>
        <w:rPr/>
      </w:pPr>
      <w:r>
        <w:rPr/>
        <w:t>-Что «читали» современники на этом полотн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юллов мечтал создать полотно на тему отечественной истории, триумфа русского          оружия. Но события в России: разгром восстания декабристов, николаевский режим, воцарившийся там – повернули творческие устремления Брюллова совсем в другую сторону.</w:t>
      </w:r>
    </w:p>
    <w:p>
      <w:pPr>
        <w:pStyle w:val="Normal"/>
        <w:jc w:val="both"/>
        <w:rPr/>
      </w:pPr>
      <w:r>
        <w:rPr/>
        <w:t>Вместо триумфа русского оружия он решил отобразить трагедию своего народа. И хотя по условиям того времени эту тему он смог раскрыть лишь на материале античной истории, лучшие умы России сразу разгадали скрытый смысл «Последнего дня Помпеи» и устами Герцена прямо указали, что идею картины, её мрачный дух породила российская действительн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много людей на картине Брюллова! И сколько людей – столько разных лиц. То ли дело – портрет. Один человек. Одно лицо. </w:t>
      </w:r>
    </w:p>
    <w:p>
      <w:pPr>
        <w:pStyle w:val="Normal"/>
        <w:jc w:val="both"/>
        <w:rPr/>
      </w:pPr>
      <w:r>
        <w:rPr/>
        <w:t>Но так ли это?</w:t>
      </w:r>
    </w:p>
    <w:p>
      <w:pPr>
        <w:pStyle w:val="Normal"/>
        <w:jc w:val="both"/>
        <w:rPr/>
      </w:pPr>
      <w:r>
        <w:rPr/>
        <w:t>В давние времена жил мудрый человек. Однажды он узнал, что художник собирается написать его портрет, сказал: - Но у меня на дню сто разных лиц. Художник выберет одно – и обманется…</w:t>
      </w:r>
    </w:p>
    <w:p>
      <w:pPr>
        <w:pStyle w:val="Normal"/>
        <w:jc w:val="both"/>
        <w:rPr/>
      </w:pPr>
      <w:r>
        <w:rPr/>
        <w:t>В самом деле. Человек только что смеялся и вдруг загрустил. О чём-то серьёзно размышлял – и уже насвистывает беспечно. Сердился, но прошла минута-другая  - на лице его добрая улыбка.</w:t>
      </w:r>
    </w:p>
    <w:p>
      <w:pPr>
        <w:pStyle w:val="Normal"/>
        <w:jc w:val="both"/>
        <w:rPr/>
      </w:pPr>
      <w:r>
        <w:rPr/>
        <w:t>Как быть художнику? Каким написать человека? Добрым или сердитым? Весёлым или грустным?  И, правда: один человек – сто разных лиц.</w:t>
      </w:r>
    </w:p>
    <w:p>
      <w:pPr>
        <w:pStyle w:val="Normal"/>
        <w:jc w:val="both"/>
        <w:rPr/>
      </w:pPr>
      <w:r>
        <w:rPr/>
        <w:t>Но хороший художник редко обманывается. Конечно, всякий  человек бывает весёлым и печальным, сердитым и ласковым. Но он всегда остаётся самим собой. Он смеётся и печалится, и задумывается по-своему.</w:t>
      </w:r>
    </w:p>
    <w:p>
      <w:pPr>
        <w:pStyle w:val="Normal"/>
        <w:jc w:val="both"/>
        <w:rPr/>
      </w:pPr>
      <w:r>
        <w:rPr/>
        <w:t xml:space="preserve">Художник не просто переносит на холст черты человека, с которого пишет портрет его глаза, рос, рот, волосы. Он ищет самое главное выражение его  лица. </w:t>
      </w:r>
    </w:p>
    <w:p>
      <w:pPr>
        <w:pStyle w:val="Normal"/>
        <w:jc w:val="both"/>
        <w:rPr/>
      </w:pPr>
      <w:r>
        <w:rPr/>
        <w:t>Такое самое главное выражение не часто появляется на лицах людей. Художник умеет угадать  его и передать на портрете. Поэтому про хороший портрет говорят, что человек на нём больше похож на себя, чем в жизни.</w:t>
      </w:r>
    </w:p>
    <w:p>
      <w:pPr>
        <w:pStyle w:val="Normal"/>
        <w:jc w:val="both"/>
        <w:rPr/>
      </w:pPr>
      <w:r>
        <w:rPr/>
        <w:t>Если бы не художники, мы бы никогда не увидели многих замечательных людей. Мы бы не знали, например: как выглядел  Пушкин. Хорошо художники оставили нам портр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Группа №2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.А. Тропинин, О.А. Кипренский (1782 – 1836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А) портрет Пушкина (Тропинин) </w:t>
      </w:r>
      <w:r>
        <w:rPr>
          <w:b/>
          <w:color w:val="FF0000"/>
        </w:rPr>
        <w:t>/слайд №9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Б) портрет Пушкина (Кипренский) </w:t>
      </w:r>
      <w:r>
        <w:rPr>
          <w:b/>
          <w:color w:val="FF0000"/>
        </w:rPr>
        <w:t>/слайд №10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) стихи А.С. Пушкина, обращённые к Кипренскому </w:t>
      </w:r>
      <w:r>
        <w:rPr>
          <w:b/>
          <w:color w:val="FF0000"/>
        </w:rPr>
        <w:t>/слайд №11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/слайд №12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Итак, два портрета Пушкина. На этих портретах Александра Сергеевича изображают разные художники, в разной обстановке, но оба они понимают и показывают зрителям, что ценность человека не в знатности рода, не в богатстве, а в его нравственных побуждениях, чувстве долга, способности быть полезным наро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тельные русские художники; Василий Андреевич Тропинин и Орест Адамович Кипренский жили в первой половине  </w:t>
      </w:r>
      <w:r>
        <w:rPr>
          <w:lang w:val="en-US"/>
        </w:rPr>
        <w:t>XIX</w:t>
      </w:r>
      <w:r>
        <w:rPr/>
        <w:t xml:space="preserve"> века. Оба они прославились искусством писать портреты, и в истории живописи их имена стоят рядом. По соседству висят в музеях и чудесные полотна художников.</w:t>
      </w:r>
    </w:p>
    <w:p>
      <w:pPr>
        <w:pStyle w:val="Normal"/>
        <w:jc w:val="both"/>
        <w:rPr/>
      </w:pPr>
      <w:r>
        <w:rPr/>
        <w:t>При жизни же Кипренский и Тропинин мало встречались друг с другом, хотя и учились одновременно Петербургской Академии Художеств. И судьбы их сложились по-разн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Группа №3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) биографическая справка о Тропинине   </w:t>
      </w:r>
      <w:r>
        <w:rPr>
          <w:b/>
          <w:color w:val="FF0000"/>
        </w:rPr>
        <w:t>/слайд №13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Г)  Тропинин  «Кружевница»     </w:t>
      </w:r>
      <w:r>
        <w:rPr>
          <w:b/>
          <w:color w:val="FF0000"/>
        </w:rPr>
        <w:t>/слайд №14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Д) Романс «Соловей»</w:t>
      </w:r>
      <w:r>
        <w:rPr>
          <w:b/>
          <w:color w:val="000000"/>
          <w:shd w:fill="FFFFFF" w:val="clear"/>
        </w:rPr>
        <w:t xml:space="preserve">  </w:t>
      </w:r>
      <w:r>
        <w:rPr>
          <w:b/>
          <w:color w:val="FF0000"/>
        </w:rPr>
        <w:t>/слайд №14/</w:t>
      </w:r>
    </w:p>
    <w:p>
      <w:pPr>
        <w:pStyle w:val="Normal"/>
        <w:ind w:left="36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воей картине В.А. Тропинин воспевает гармонию и чувство внутреннего достоинства, присущее человеку труда и сохраняемое им на протяжении всей жизни, не взирая ни на какие условия уродливого быт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Группа №4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Е) биографическая справка о Кипренском    </w:t>
      </w:r>
      <w:r>
        <w:rPr>
          <w:b/>
          <w:color w:val="FF0000"/>
        </w:rPr>
        <w:t>/слайд №15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  </w:t>
      </w:r>
      <w:r>
        <w:rPr>
          <w:b/>
        </w:rPr>
        <w:t xml:space="preserve">Ж) портрет Кипренского « Давыдов»   </w:t>
      </w:r>
      <w:r>
        <w:rPr>
          <w:b/>
          <w:color w:val="FF0000"/>
        </w:rPr>
        <w:t>/слайд №16/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-Что вы знаете о Денисе Васильевиче Давыдове, который изображён на полотне?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Это бравый гусар, участник Отечественной войны 1812 года, герой-партизан, друг А. С. Пушкина, поэт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О Д. В. Давыдове складывались легенды. На основе этих легенд снят фильм «Эскадрон гусар летучих», в котором главную роль великолепно сыграл Андрей Ростоцкий. Д. Давыдов писал в своих стихах: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Я люблю кровавый бой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Я рождён для службы царской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абля, водка, конь гусарский -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 вами век мой золотой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Но гусары в пылу битвы и в дружеской пирушке не забывали и про любовь. Они всегда были поклонниками женщин и галантными кавалерами. Поэт-партизан писал прекрасные стихи о любви. Многие из них положены на музыку и стали романсами. Вот одно из них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FF0000"/>
        </w:rPr>
        <w:t>/слайд №16/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Не пробуждай, не пробуждай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Моих безумств и исступлений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И мимолётных сновидений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Не возвращай, не возвращай!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Не повторяй мне имя той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Которой память - мука жизни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Как на чужбине песнь отчизны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Изгнаннику земли родной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Не воскрешай, не воскрешай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Меня забывшие напасти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Дай отдохнуть тревогам страсти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И ран живых не раздражай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Иль нет! Сорви покров долой!..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Мне легче горя своеволье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Чем ложное холоднокровье,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Чем мой обманчивый покой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После того, как Давыдов вышел в отставку, он поселился в Москве, часто встречался с Пушкиным, играл с ним в карты, писал стихи, но без военной жизни скучал. Д. В. Давыдов умер в Москве и похоронен в Новодевичьем монасты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Ж) портрет Кипренского «Е. Давыдов» - сообщение учащихс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CFCFC" w:val="clear"/>
        <w:jc w:val="both"/>
        <w:rPr>
          <w:color w:val="000000"/>
        </w:rPr>
      </w:pPr>
      <w:r>
        <w:rPr/>
        <w:t>-</w:t>
      </w:r>
      <w:r>
        <w:rPr>
          <w:rStyle w:val="Emphasis"/>
          <w:i w:val="false"/>
          <w:color w:val="000000"/>
        </w:rPr>
        <w:t>Кто же изображён на портрете?</w:t>
      </w:r>
      <w:r>
        <w:rPr>
          <w:rStyle w:val="Emphasis"/>
          <w:color w:val="000000"/>
        </w:rPr>
        <w:t xml:space="preserve"> (Слово учителя)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По старой музейной традиции признавалось, что портрет изображает Дениса Васильевича Давыдова, известного поэта, прославленного партизана Отечественной войны 1812 года.  Но в 1940 году выступила против общего мнения искусствовед Ацаркина. В одном из ленинградских архивов её удалось найти реестр произведений Кипренского, составленный ещё при жизни художника. В этом реестре, среди прочих работ, упомянут «Портрет Ев. В. Давыдова» с описанием, из которого вполне ясно, что речь идёт именно о портрете, находящемся ныне в Русском музее.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>
          <w:color w:val="000000"/>
        </w:rPr>
        <w:t>-Но кто же такой Ев. В. Давыдов?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Исследовательница напомнила, что у Дениса Давыдова был брат по имени Евдоким Васильевич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Однако эта точка зрения долго не удержалась, ведь Евдоким Васильевич был кавалергардом, а на полотне изображён гусар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Тогда возникла другая догадка. У Дениса Давыдова был двоюродный брат Евграф Владимирович Давыдов, храбрый офицер, сражавшийся под Лейпцигом.</w:t>
      </w:r>
    </w:p>
    <w:p>
      <w:pPr>
        <w:pStyle w:val="Style12"/>
        <w:shd w:fill="FCFCFC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Но прошло 10 лет, и московский искусствовед Зименко установил, что реестр изобилует ошибками, и доказал, что на портрете действительно изображён Денис Давыдов.</w:t>
      </w:r>
    </w:p>
    <w:p>
      <w:pPr>
        <w:pStyle w:val="Normal"/>
        <w:shd w:fill="FCFCFC" w:val="clear"/>
        <w:jc w:val="both"/>
        <w:rPr/>
      </w:pPr>
      <w:r>
        <w:rPr>
          <w:color w:val="000000"/>
        </w:rPr>
        <w:t>-Почему всё-таки считают, что это портрет Дениса Давыдова? Что на это указывает, кроме костюма гусара?</w:t>
      </w:r>
    </w:p>
    <w:p>
      <w:pPr>
        <w:pStyle w:val="Style12"/>
        <w:shd w:fill="FCFCFC" w:val="clear"/>
        <w:spacing w:lineRule="atLeast" w:line="312" w:before="0" w:after="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(Давыдов - поэт, а не только гусар. Его лицо необыкновенно одухотворено, глаза мечтательны, это соответствует облику поэта).</w:t>
      </w:r>
    </w:p>
    <w:p>
      <w:pPr>
        <w:pStyle w:val="Style12"/>
        <w:shd w:fill="FCFCFC" w:val="clear"/>
        <w:spacing w:lineRule="atLeast" w:line="312" w:before="0" w:after="0"/>
        <w:jc w:val="both"/>
        <w:rPr>
          <w:rStyle w:val="Emphasis"/>
          <w:color w:val="000000"/>
        </w:rPr>
      </w:pPr>
      <w:r>
        <w:rPr/>
      </w:r>
    </w:p>
    <w:p>
      <w:pPr>
        <w:pStyle w:val="Normal"/>
        <w:shd w:fill="FCFCFC" w:val="clear"/>
        <w:jc w:val="both"/>
        <w:rPr/>
      </w:pPr>
      <w:r>
        <w:rPr>
          <w:color w:val="000000"/>
        </w:rPr>
        <w:t>-Что является фоном полотна?</w:t>
      </w:r>
    </w:p>
    <w:p>
      <w:pPr>
        <w:pStyle w:val="Style12"/>
        <w:shd w:fill="FCFCFC" w:val="clear"/>
        <w:spacing w:lineRule="atLeast" w:line="312" w:before="0" w:after="0"/>
        <w:jc w:val="both"/>
        <w:rPr/>
      </w:pPr>
      <w:r>
        <w:rPr>
          <w:rStyle w:val="Emphasis"/>
          <w:color w:val="000000"/>
        </w:rPr>
        <w:t>(Фоном полотна служит романтический пейзаж)</w:t>
      </w:r>
    </w:p>
    <w:p>
      <w:pPr>
        <w:pStyle w:val="Style12"/>
        <w:shd w:fill="FCFCFC" w:val="clear"/>
        <w:spacing w:lineRule="atLeast" w:line="312" w:before="0" w:after="0"/>
        <w:jc w:val="both"/>
        <w:rPr>
          <w:rStyle w:val="Emphasis"/>
          <w:color w:val="000000"/>
        </w:rPr>
      </w:pPr>
      <w:r>
        <w:rPr/>
      </w:r>
    </w:p>
    <w:p>
      <w:pPr>
        <w:pStyle w:val="Normal"/>
        <w:shd w:fill="FCFCFC" w:val="clear"/>
        <w:jc w:val="both"/>
        <w:rPr/>
      </w:pPr>
      <w:r>
        <w:rPr>
          <w:color w:val="000000"/>
        </w:rPr>
        <w:t>-Почему именно такой фон выбрал художник?</w:t>
      </w:r>
    </w:p>
    <w:p>
      <w:pPr>
        <w:pStyle w:val="Style12"/>
        <w:shd w:fill="FCFCFC" w:val="clear"/>
        <w:spacing w:lineRule="atLeast" w:line="312" w:before="0" w:after="0"/>
        <w:jc w:val="both"/>
        <w:rPr>
          <w:color w:val="000000"/>
        </w:rPr>
      </w:pPr>
      <w:r>
        <w:rPr>
          <w:rStyle w:val="Emphasis"/>
          <w:color w:val="000000"/>
        </w:rPr>
        <w:t>(Художник выбрал такой фон, чтобы представить человека на фоне природы, но не только на фоне, но и как бы частью этой природы. Напряжённая страстность героя находит отклик в природе, в тревожном ритме теней и в почерневшем грозном небе, по которому бегут облака)</w:t>
      </w:r>
    </w:p>
    <w:p>
      <w:pPr>
        <w:pStyle w:val="Style12"/>
        <w:shd w:fill="FCFCFC" w:val="clear"/>
        <w:spacing w:lineRule="atLeast" w:line="312" w:before="0" w:after="120"/>
        <w:jc w:val="both"/>
        <w:rPr/>
      </w:pPr>
      <w:r>
        <w:rPr/>
        <w:t>  </w:t>
      </w:r>
      <w:r>
        <w:rPr/>
        <w:t>Д. В. Давыдов - сын своего времени. Бурного, военного и необыкновенно поэтичного. Таким, воином и мечтателем, он предстал перед нами на полотне О. Кипренского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/слайд №17/</w:t>
      </w:r>
    </w:p>
    <w:p>
      <w:pPr>
        <w:pStyle w:val="Style12"/>
        <w:shd w:fill="FCFCFC" w:val="clear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Эти великие портретисты – Кипренский и Тропинин – глубоко различны по характеру своего творчества.</w:t>
      </w:r>
    </w:p>
    <w:p>
      <w:pPr>
        <w:pStyle w:val="Normal"/>
        <w:jc w:val="both"/>
        <w:rPr/>
      </w:pPr>
      <w:r>
        <w:rPr/>
        <w:t>Кипренский – взволнованный романтик, изображавший героические, возвышенные натуры.</w:t>
      </w:r>
    </w:p>
    <w:p>
      <w:pPr>
        <w:pStyle w:val="Normal"/>
        <w:jc w:val="both"/>
        <w:rPr/>
      </w:pPr>
      <w:r>
        <w:rPr/>
        <w:t>Тропинин -  всегда спокойный и уравновешенный. И на полотнах его мы видим простых людей в обычной домашней обстановке.</w:t>
      </w:r>
    </w:p>
    <w:p>
      <w:pPr>
        <w:pStyle w:val="Normal"/>
        <w:jc w:val="both"/>
        <w:rPr/>
      </w:pPr>
      <w:r>
        <w:rPr/>
        <w:t>Вместе с тем искусство их имеет общую основу – они воплощают в себе черты русской национальной культуры пушкинской эпохи.</w:t>
      </w:r>
    </w:p>
    <w:p>
      <w:pPr>
        <w:pStyle w:val="Normal"/>
        <w:jc w:val="both"/>
        <w:rPr/>
      </w:pPr>
      <w:r>
        <w:rPr/>
        <w:t>Огромная заслуга художников в том, что поэтично передавая окружавшую их жизнь, они силой искусства умели заставить зрителя полюбить в ней проявление своего родного, русского.</w:t>
      </w:r>
    </w:p>
    <w:p>
      <w:pPr>
        <w:pStyle w:val="Normal"/>
        <w:jc w:val="both"/>
        <w:rPr/>
      </w:pPr>
      <w:r>
        <w:rPr/>
        <w:t>Совершенно новым шагом в развитии русского искусства было творчество Павла Андреевича Федотова.</w:t>
      </w:r>
    </w:p>
    <w:p>
      <w:pPr>
        <w:pStyle w:val="Normal"/>
        <w:jc w:val="both"/>
        <w:rPr/>
      </w:pPr>
      <w:r>
        <w:rPr/>
        <w:t>Федотов был зачинателем нового направления в русской живописи – реализма – критического реал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уппа №5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П.А. Федотов (1815 – 1852)    </w:t>
      </w:r>
      <w:r>
        <w:rPr>
          <w:b/>
          <w:color w:val="FF0000"/>
        </w:rPr>
        <w:t>/слайд №18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биографическая справка </w:t>
      </w:r>
    </w:p>
    <w:p>
      <w:pPr>
        <w:pStyle w:val="Normal"/>
        <w:jc w:val="both"/>
        <w:rPr/>
      </w:pPr>
      <w:r>
        <w:rPr>
          <w:b/>
        </w:rPr>
        <w:t xml:space="preserve">Б) картина Федотова « Сватовство майора»   </w:t>
      </w:r>
      <w:r>
        <w:rPr>
          <w:b/>
          <w:color w:val="FF0000"/>
        </w:rPr>
        <w:t>/слайд №19/</w:t>
      </w:r>
    </w:p>
    <w:p>
      <w:pPr>
        <w:pStyle w:val="Style12"/>
        <w:shd w:fill="FCFCFC" w:val="clear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lineRule="atLeast" w:line="360"/>
        <w:jc w:val="both"/>
        <w:rPr/>
      </w:pPr>
      <w:r>
        <w:rPr>
          <w:rStyle w:val="Appleconvertedspace"/>
          <w:shd w:fill="FFFFFF" w:val="clear"/>
        </w:rPr>
        <w:t>-О чем думают герои картины П.Федотова «Сватовство майора»?</w:t>
      </w:r>
    </w:p>
    <w:p>
      <w:pPr>
        <w:pStyle w:val="Normal"/>
        <w:ind w:left="360" w:hanging="0"/>
        <w:jc w:val="both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  <w:t>В своих работах П.А. Федотов стремился раскрыть бесчеловечность, нравственную уродливость всего чиновничье-дворянского общества.</w:t>
      </w:r>
    </w:p>
    <w:p>
      <w:pPr>
        <w:pStyle w:val="Normal"/>
        <w:jc w:val="both"/>
        <w:rPr/>
      </w:pPr>
      <w:r>
        <w:rPr/>
        <w:t>Эта черта сближает творчество Федотова с творчеством его современников: Гоголя, Островского, Достоевского. С великим Гоголем его роднит и роль смеха в их произведениях. Вот что писал Гоголь по этому поводу: «Мне жаль, что никто не заметил честного лица, бывшего в моей пьесе… Это честное, благородное лицо был – смех…»</w:t>
      </w:r>
    </w:p>
    <w:p>
      <w:pPr>
        <w:pStyle w:val="Normal"/>
        <w:jc w:val="both"/>
        <w:rPr/>
      </w:pPr>
      <w:r>
        <w:rPr/>
        <w:t>Уважение к народу, осознание его силы, влияния на русскую историю, мы впервые видим в произведениях Пушкина, Гоголя. Отношение к народу Пушкин выразил так: «Сильны мы мнением народным».</w:t>
      </w:r>
    </w:p>
    <w:p>
      <w:pPr>
        <w:pStyle w:val="Normal"/>
        <w:jc w:val="both"/>
        <w:rPr/>
      </w:pPr>
      <w:r>
        <w:rPr/>
        <w:t>И, обращаясь к теме народа, мы не можем не вспомнить ещё одного замечательного художника этой эпох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уппа №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4. Алексей Гаврилович Венецианов (1780 – 1847)    </w:t>
      </w:r>
      <w:r>
        <w:rPr>
          <w:b/>
          <w:color w:val="FF0000"/>
        </w:rPr>
        <w:t>/слайд №20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биографическая справ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Б) картина Венецианова «Гумно»   </w:t>
      </w:r>
      <w:r>
        <w:rPr>
          <w:b/>
          <w:color w:val="FF0000"/>
        </w:rPr>
        <w:t>/слайд №21/</w:t>
      </w:r>
    </w:p>
    <w:p>
      <w:pPr>
        <w:pStyle w:val="Style12"/>
        <w:shd w:fill="FCFCFC" w:val="clear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Style w:val="Appleconvertedspace"/>
          <w:shd w:fill="FFFFFF" w:val="clear"/>
        </w:rPr>
        <w:t>-Как Венецианов изображает крестьян?</w:t>
      </w:r>
      <w:r>
        <w:rPr>
          <w:b/>
        </w:rPr>
        <w:t xml:space="preserve"> </w:t>
      </w:r>
    </w:p>
    <w:p>
      <w:pPr>
        <w:pStyle w:val="Heading4"/>
        <w:shd w:fill="FFFAFA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удожник первым осмелился сделать героем картины мужика. Раньше «зипун» и «сапоги» не были предметом искусства. Художник опоэтизирол крестьян, их быт. Он как бы заявил, что счастье может быть и под соломенной крышей, что чистоту нравов можно  сохранить вдали от город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) картина Венецианова «Спящий пастушок»   </w:t>
      </w:r>
      <w:r>
        <w:rPr>
          <w:b/>
          <w:color w:val="FF0000"/>
        </w:rPr>
        <w:t>/слайд №22/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shd w:fill="FFFAFA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енецианов обратился к бытовой теме одновременно с Тропининым. Однако, в отличие от Тропинина, сосредоточившего внимание, главным образом, на отдельных жанровых городских типах, Венецианов разработал форму многофигурной жанровой картины на сельскую тему. </w:t>
      </w:r>
    </w:p>
    <w:p>
      <w:pPr>
        <w:pStyle w:val="Normal"/>
        <w:jc w:val="both"/>
        <w:rPr/>
      </w:pPr>
      <w:r>
        <w:rPr/>
        <w:t>Особенностью русского искусства I половины XIX века был быстрый темп смены стилей, направлений. Иногда случалось так, творчество одного художника проходило через классицизм, романтизм, иногда и  реализм. Скорость этой смены часто делала проявления этих стилей нечёткими, стёртыми, переходными. Например, в творчестве. Александра Андреевич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уппа №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. Александр Андреевич Иванов    </w:t>
      </w:r>
      <w:r>
        <w:rPr>
          <w:b/>
          <w:color w:val="FF0000"/>
        </w:rPr>
        <w:t>/слайд №23/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А) биографическая справка Александра Андреевича Ивано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Б) картина Иванова «Явление Христа народу»   </w:t>
      </w:r>
      <w:r>
        <w:rPr>
          <w:b/>
          <w:color w:val="FF0000"/>
        </w:rPr>
        <w:t>/слайд №24/</w:t>
      </w:r>
    </w:p>
    <w:p>
      <w:pPr>
        <w:pStyle w:val="Style12"/>
        <w:spacing w:lineRule="atLeast" w:line="360"/>
        <w:jc w:val="both"/>
        <w:rPr/>
      </w:pPr>
      <w:r>
        <w:rPr>
          <w:rStyle w:val="Appleconvertedspace"/>
          <w:shd w:fill="FFFFFF" w:val="clear"/>
        </w:rPr>
        <w:t>-Какая идея   нашла воплощение в картине А.Иванова «Явление Христа народу»?</w:t>
      </w:r>
    </w:p>
    <w:p>
      <w:pPr>
        <w:pStyle w:val="Normal"/>
        <w:jc w:val="both"/>
        <w:rPr/>
      </w:pPr>
      <w:r>
        <w:rPr/>
        <w:t>Картина «Явление Христа народу» принадлежит к романтизму. Но посмотрите: как симметрично расположены фигуры людей, растения. В центре Иоанн Креститель. Группы выписаны барельефно. Такая композиция характерна для классической картины. Дело в том, что Иванов писал её целых 20 лет. Задумал в стиле классицизма, но время вносило изменения в мироощущение художника, а через него и в картину.</w:t>
      </w:r>
    </w:p>
    <w:p>
      <w:pPr>
        <w:pStyle w:val="Normal"/>
        <w:jc w:val="both"/>
        <w:rPr/>
      </w:pPr>
      <w:r>
        <w:rPr/>
        <w:t>И мы видим то, что не могло бы быть в картине классицизма; динамичность построения, глубинность пространства, психологические характеристики людей, правдивость персона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от и закончилась наша  экскурсия в «золотой» век русской культуры. Благородные идеи добра и справедливости, нетерпимости к насилию и порокам, вдохновлявшие русских художников в первой половине XIX в., оказали сильное влияние на развитие отечественного изобразительного искусства и в последующие десятилетия.</w:t>
      </w:r>
    </w:p>
    <w:p>
      <w:pPr>
        <w:pStyle w:val="Normal"/>
        <w:jc w:val="both"/>
        <w:rPr/>
      </w:pPr>
      <w:r>
        <w:rPr/>
        <w:t>Мы увидели с вами, что труд художника серьёзен и ответственен. Всем своим творчеством художники совершают подвиг, подвиг во имя своего Отечества, во имя своей Род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написать эссе «Искусство – всегда подвиг художн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54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Ширшакова Алла Васильевна, учитель истории и обществознания МБОУ Епифанская СОШ</w:t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utback1">
    <w:name w:val="butback1"/>
    <w:basedOn w:val="Style1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28:00Z</dcterms:created>
  <dc:creator>Алла</dc:creator>
  <dc:description/>
  <cp:keywords/>
  <dc:language>en-US</dc:language>
  <cp:lastModifiedBy>Алла</cp:lastModifiedBy>
  <dcterms:modified xsi:type="dcterms:W3CDTF">2013-10-06T10:48:00Z</dcterms:modified>
  <cp:revision>50</cp:revision>
  <dc:subject/>
  <dc:title>Русская живопись I половины XIX века</dc:title>
</cp:coreProperties>
</file>