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/>
      </w:pPr>
      <w:r>
        <w:rPr>
          <w:spacing w:val="-20"/>
        </w:rPr>
        <w:t xml:space="preserve">ДЕПАРТАМЕНТ СМОЛЕНСКОЙ ОБЛАСТИ </w:t>
      </w:r>
    </w:p>
    <w:p>
      <w:pPr>
        <w:pStyle w:val="Style18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Style18"/>
        <w:spacing w:lineRule="exact" w:line="240"/>
        <w:ind w:hanging="0"/>
        <w:jc w:val="center"/>
        <w:rPr/>
      </w:pPr>
      <w:r>
        <w:rPr/>
        <w:t>Сафоновский филиал 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Style18"/>
        <w:spacing w:lineRule="exact" w:line="240"/>
        <w:ind w:hanging="0"/>
        <w:jc w:val="center"/>
        <w:rPr/>
      </w:pPr>
      <w:r>
        <w:rPr/>
        <w:t>«Смоленский промышленно-экономический колледж»</w:t>
      </w:r>
    </w:p>
    <w:p>
      <w:pPr>
        <w:pStyle w:val="Style18"/>
        <w:spacing w:lineRule="exact" w:line="240"/>
        <w:ind w:hanging="0"/>
        <w:jc w:val="center"/>
        <w:rPr/>
      </w:pPr>
      <w:r>
        <w:rPr/>
        <w:t xml:space="preserve">(Сафоновский филиал ОГБОУ СПО </w:t>
      </w:r>
    </w:p>
    <w:p>
      <w:pPr>
        <w:pStyle w:val="Style18"/>
        <w:spacing w:lineRule="exact" w:line="240"/>
        <w:ind w:hanging="0"/>
        <w:jc w:val="center"/>
        <w:rPr/>
      </w:pPr>
      <w:r>
        <w:rPr/>
        <w:t>«Смоленский промышленно - экономический колледж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5 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и 151901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01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6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6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55"/>
        <w:gridCol w:w="185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а учебной дисциплины входит в состав вариативной части основной профессиональной образовательной программы  и предназначена для реализаций требований Федерального государственного образовательного стандарта среднего профессионального образования  по специальности 151901 Технология машиностро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____</w:t>
            </w:r>
            <w:r>
              <w:rPr>
                <w:sz w:val="28"/>
                <w:szCs w:val="28"/>
              </w:rPr>
              <w:t xml:space="preserve"> А.С. Малуева, </w:t>
            </w:r>
            <w:r>
              <w:rPr>
                <w:sz w:val="20"/>
                <w:szCs w:val="20"/>
              </w:rPr>
              <w:t xml:space="preserve">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ОУ СПО «Смоленский промышленно-экономический колледж»</w:t>
            </w:r>
            <w:r>
              <w:rPr>
                <w:sz w:val="20"/>
                <w:szCs w:val="20"/>
              </w:rPr>
              <w:t xml:space="preserve"> /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гласовано с Методическим объединением педагогов-психологов г. Сафоно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Утверждена научно - методическим советом ОГБОУ СПО «Смоленский промышленно-экономический колледж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__от «___» _________ 20___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методическим советом Сафоновского филиала ОГБОУ СПО «Смоленский промышленно-экономический колледж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___от «___» _______ 20__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чальник службы ОД и НМС ______</w:t>
            </w:r>
            <w:r>
              <w:rPr>
                <w:sz w:val="28"/>
                <w:szCs w:val="28"/>
              </w:rPr>
              <w:t>Е.А.Киселё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общеобразовательны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___ от «___» ____________ 20___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И.Л. Кар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____Н.Н. Балакина, </w:t>
            </w:r>
            <w:r>
              <w:rPr>
                <w:sz w:val="22"/>
                <w:szCs w:val="22"/>
              </w:rPr>
              <w:t xml:space="preserve">/преподаватель </w:t>
            </w:r>
            <w:r>
              <w:rPr>
                <w:bCs/>
                <w:sz w:val="22"/>
                <w:szCs w:val="22"/>
              </w:rPr>
              <w:t>Сафоновского филиала ОГБОУ СПО «Смоленский промышленно-экономический колледж»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цензент_</w:t>
            </w:r>
            <w:r>
              <w:rPr>
                <w:sz w:val="28"/>
                <w:szCs w:val="28"/>
              </w:rPr>
              <w:t>____________,Байдакова В.А.,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руководитель МО педагогов-психологов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FR2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ВИВАЕМЫХ КОМПЕТЕНЦ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 социально-экономичес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вариативной и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оциально-психологические закономерности общения и взаимодействия людей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приемы и технику убеждающего воздействия на партнера в процессе общения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психологические основы деловой беседы и деловых переговоров, технологию формирования имиджа делового человека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типы социальных объединений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сихологические характеристики малой группы и положения индивида в группе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игрупповые и межгрупповые отношения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знать методы и методики исследования, коррекции и развития  социально-психологических явлений и процессов в группе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ую психологию личности, основные стадии, механизмы и институты социализации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сихологические условия формирования и изменения социальных установок личност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-  типы и виды семей и семейных отношений, специфику семейного воспитания. </w:t>
      </w:r>
    </w:p>
    <w:p>
      <w:pPr>
        <w:pStyle w:val="Normal"/>
        <w:spacing w:lineRule="auto" w:line="22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ладеть культурой профессионального общ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ирать  оптимальный стиль общения взаимодействия в профессиональной деятельност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менять технологии убеждающего воздействия на группу или партнера по общ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лиять на формирование  и изменение социальных установок личности, использовать методики тестирования коммуникативных качеств челове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социально-психологические явления в социальных сообществах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спользовать методики социометрии, определения социально-психологического климата группы, выявления лидерства и его типов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елять и диагностировать социально – психологические качества и типы лич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приемами самовоспитания личност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меть анализировать социально – психологические аспекты семейн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ланировании и организации работы структурного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уководстве работой структурного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анализе процесса и результатов деятельности подраздел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56"/>
      </w:tblGrid>
      <w:tr>
        <w:trPr>
          <w:trHeight w:val="460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 единиц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готовка и написание сообщений и доклад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художественных произвед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готовка к контрольным работам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</w:t>
            </w:r>
            <w:r>
              <w:rPr>
                <w:b/>
                <w:i/>
                <w:iCs/>
                <w:sz w:val="28"/>
                <w:szCs w:val="28"/>
              </w:rPr>
              <w:t xml:space="preserve">  зачета </w:t>
            </w:r>
            <w:r>
              <w:rPr>
                <w:i/>
                <w:sz w:val="28"/>
                <w:szCs w:val="28"/>
              </w:rPr>
              <w:t>с использованием контрольных материалов в виде набора заданий тестового тип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Социальная псих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688"/>
        <w:gridCol w:w="2045"/>
        <w:gridCol w:w="1537"/>
      </w:tblGrid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1. Теоретико-методологические основы социальной психологии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1.1. Социальная психология как наука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Социальная психология как наука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Определение социальной психологии как нау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371" w:leader="none"/>
              </w:tabs>
              <w:autoSpaceDE w:val="false"/>
              <w:rPr>
                <w:bCs/>
              </w:rPr>
            </w:pPr>
            <w:r>
              <w:rPr/>
              <w:t>Структура современной социальной психолог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371" w:leader="none"/>
              </w:tabs>
              <w:autoSpaceDE w:val="false"/>
              <w:rPr>
                <w:bCs/>
              </w:rPr>
            </w:pPr>
            <w:r>
              <w:rPr/>
              <w:t>Взаимосвязь социальной психологии с другими наука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Объект, предмет, задачи и методы социальной психологии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Типология методов, используемых в социальной психолог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Задачи социальной психолог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: </w:t>
            </w:r>
            <w:r>
              <w:rPr>
                <w:bCs/>
              </w:rPr>
              <w:t xml:space="preserve"> п</w:t>
            </w:r>
            <w:r>
              <w:rPr/>
              <w:t>одготовить сообщение и презентацию по теме: « Особый статус социальной психологии как наук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1.2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тория  становления и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циальной  психологии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История  становления и развит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социальной  психологии»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Становление отечественной социальной психолог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371" w:leader="none"/>
              </w:tabs>
              <w:autoSpaceDE w:val="false"/>
              <w:rPr>
                <w:bCs/>
              </w:rPr>
            </w:pPr>
            <w:r>
              <w:rPr/>
              <w:t>Становление зарубежной социальной психолог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Развитие социально-психологических идей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Развитие социально-психологических идей в русле социально – философских и социологических учен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Выявление и описание собственного социально-психологический опы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II. Социальная психология общения и взаимодействия людей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1. Социальная психология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: «Содержание, функции и виды общ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0"/>
              <w:rPr/>
            </w:pPr>
            <w:r>
              <w:rPr/>
              <w:t>1. Общение как форма реализации системы общественных и межличностных отно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0"/>
              <w:rPr/>
            </w:pPr>
            <w:r>
              <w:rPr/>
              <w:t>2. Содержание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8" w:hanging="0"/>
              <w:rPr>
                <w:bCs/>
              </w:rPr>
            </w:pPr>
            <w:r>
              <w:rPr/>
              <w:t>3. Виды общ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Общение – основа человеческого быт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Общение  в  системе  межличностных  и  общественных  отношений. Социальная роль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Структура и средства общ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bCs/>
              </w:rPr>
              <w:t>Единство общения и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 xml:space="preserve">Практическое занятие № 1, 2 </w:t>
            </w:r>
            <w:r>
              <w:rPr>
                <w:bCs/>
              </w:rPr>
              <w:t xml:space="preserve">Самодиагностика по теме «Общени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ческий инструментар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Коммуникативные и организаторские способ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аш стиль делового общ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аши эмпатические способ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анализ результатов тест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</w:rPr>
              <w:t>Составление плана действий по коррекции результатов, мешающих эффективному общению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  <w:r>
              <w:rPr>
                <w:i/>
              </w:rPr>
              <w:t>:</w:t>
            </w:r>
            <w:r>
              <w:rPr/>
              <w:t xml:space="preserve"> подготовить доклад и презентацию на тему «Типы общения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.2. Закономерности процесса общения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Закономерности процесса общения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1. Коммуникативная сторона общени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2. Интерактивная сторон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3. Перцептивная сторона общ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Самостоятельная работа</w:t>
            </w:r>
            <w:r>
              <w:rPr>
                <w:b/>
                <w:bCs/>
                <w:i/>
              </w:rPr>
              <w:t>:</w:t>
            </w:r>
            <w:r>
              <w:rPr>
                <w:bCs/>
              </w:rPr>
              <w:t xml:space="preserve"> Подготовка выступлений на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«Значение стереотипа в профессиональной деятельности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Роль восприятия в развитии межличностного общения»,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лияние внешнего вида человека на успех в профессиональной деятельност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3. Средств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Тема: «Вербальное общение»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онятие и виды вербального обще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Вербальные формы обще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Вербальные средства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Тема: Невербальное общени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autoSpaceDE w:val="false"/>
              <w:ind w:left="175" w:firstLine="185"/>
              <w:rPr>
                <w:bCs/>
              </w:rPr>
            </w:pPr>
            <w:r>
              <w:rPr/>
              <w:t>Роль невербального общени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autoSpaceDE w:val="false"/>
              <w:ind w:left="175" w:firstLine="185"/>
              <w:rPr>
                <w:bCs/>
              </w:rPr>
            </w:pPr>
            <w:r>
              <w:rPr/>
              <w:t>Науки, изучающие невербальные средства общен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autoSpaceDE w:val="false"/>
              <w:ind w:left="175" w:firstLine="185"/>
              <w:rPr>
                <w:bCs/>
              </w:rPr>
            </w:pPr>
            <w:r>
              <w:rPr/>
              <w:t>Этикет невербального общ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</w:t>
            </w:r>
            <w:r>
              <w:rPr>
                <w:bCs/>
                <w:i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>подготовка презентаций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«Деловая беседа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«Ведение переговоров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Деловая диску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  <w:r>
              <w:rPr/>
              <w:t xml:space="preserve"> подготовка к контрольной работ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4. Психология  воздействия в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>
                <w:bCs/>
              </w:rPr>
              <w:t xml:space="preserve">Тема: </w:t>
            </w:r>
            <w:r>
              <w:rPr/>
              <w:t>«Психология  воздействия в общении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 </w:t>
            </w:r>
            <w:r>
              <w:rPr/>
              <w:t>1. Убеждение, внушение, психологическое заражение как способы или социально-психологические механизмы воздействия в процессе общени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 </w:t>
            </w:r>
            <w:r>
              <w:rPr/>
              <w:t>2. Внушение как целенаправленное, неаргументированное воздействие, основанное на некритическом восприяти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</w:t>
            </w:r>
            <w:r>
              <w:rPr/>
              <w:t>3. Психологическое заражение как способ   группового воздейств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 III.  Психология   социальных  сообществ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. Группа   как    социально-психологический  феном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Группа   как    социально-психологический  феномен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1. Группа как социально-психологический феномен. Роль социальной группы в воздействии общества на личность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2. Психологические характеристики группы: групповые интересы, потребности, нормы, ценности, це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   </w:t>
            </w:r>
            <w:r>
              <w:rPr/>
              <w:t>3. Принципы  классификации и виды групп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  <w:r>
              <w:rPr/>
              <w:t>: подготовка сообщения по теме: «Роль социальной группы в воздействии общества на личность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 Психология больших социальных групп массовых социальных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Психология больших социальных групп массовых социальных движ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. Понятия больших социальных групп и массовых социальных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       </w:t>
            </w:r>
            <w:r>
              <w:rPr/>
              <w:t>2. Психология массовых социальных процессов и движ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по теме:</w:t>
            </w:r>
            <w:r>
              <w:rPr>
                <w:b/>
                <w:bCs/>
                <w:i/>
              </w:rPr>
              <w:t xml:space="preserve"> «</w:t>
            </w:r>
            <w:r>
              <w:rPr/>
              <w:t xml:space="preserve">Психологические особенности этнических групп».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3.3. Социальная психология малых групп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Социальная психология малых групп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Понятие малой группы. Границы малой группы. Классификация малых групп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Групповая сплоченность. Уровни групповой сплоч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      </w:t>
            </w:r>
            <w:r>
              <w:rPr/>
              <w:t>3. Лидерство и руководство в малых групп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  <w:r>
              <w:rPr/>
              <w:t>: подготовить сообщение на тему: «Психология   межгрупповых отношений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IV. Социальная психология личности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4.1 Социально-психологический портрет личности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Социально-психологический портрет личности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 </w:t>
            </w:r>
            <w:r>
              <w:rPr/>
              <w:t>1. Личность как системное качество, приобретаемое индивидом во взаимодействии с социальным окруж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    </w:t>
            </w:r>
            <w:r>
              <w:rPr/>
              <w:t>2. Взаимоотношения личности с группой как главный ориентир в исследовании личности в социальной психолог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  <w:r>
              <w:rPr/>
              <w:t>: подготовить сообщение на тему: «Типы личност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2. Стадии и институты процесса социализации. Социально – психологические механизмы соци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Тема «Стадии и институты процесса социализации. Социально – психологические механизмы социализации»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</w:t>
            </w:r>
            <w:r>
              <w:rPr/>
              <w:t>1. Адаптация как составная часть социализации, её механизмы и стади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</w:t>
            </w:r>
            <w:r>
              <w:rPr/>
              <w:t>2. Основные институты соци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  </w:t>
            </w:r>
            <w:r>
              <w:rPr/>
              <w:t>3. Механизмы социализ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b/>
              </w:rPr>
              <w:t>Раздел V. Прикладные отрасли социальной психологии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1. Социальная психология семьи и семейного воспитания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 «Социальная психология семьи и семейного воспитания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</w:t>
            </w:r>
            <w:r>
              <w:rPr/>
              <w:t>1. Понятие семья. Взаимосвязь и различие понятий «брак» и «семья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. Типы семей и семейного воспитания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</w:t>
            </w:r>
            <w:r>
              <w:rPr/>
              <w:t>3. Межпоколенные взаимоотношения в семь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подготовка к контрольной работ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2. Социальная психология конфликт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«Социальная психология конфликта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   </w:t>
            </w:r>
            <w:r>
              <w:rPr/>
              <w:t>1. Определение и виды конфли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   </w:t>
            </w:r>
            <w:r>
              <w:rPr/>
              <w:t>2. Психологические особенности поведения в конфлик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: Модели поведения в конфликте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Стратегии поведения в конфликте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Тактики поведения в конфлик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,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диагностика по теме «Конфлик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ческий инструментар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Твоя конфликтност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Стратегия поведения в конфликтах» К. Том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Анализ своего поведения на основании результатов диагностики.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 п</w:t>
            </w:r>
            <w:r>
              <w:rPr>
                <w:bCs/>
              </w:rPr>
              <w:t>роанализировать художественные произведения, в которых рассматриваются различные стратегии поведения в конфликт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1" w:hRule="atLeast"/>
        </w:trPr>
        <w:tc>
          <w:tcPr>
            <w:tcW w:w="1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Все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кабинета; ФГОС СПО специальности; план работы учебного кабинета; план работы СНО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чеб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ы практических и семинарских занятий по дисциплине «Социальная псих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дидактический материал по учебной дисциплине «Социальная псих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банк оценочных материалов по дисциплине «Социальная психология» в форме разноуровневых тестовых заданий, ситуацион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 по дисциплине «Социальная псих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айд – лекции к дисциплине «Социальная психолог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ебные рабочие места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нет 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ограммные средства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ндреева Г. М. «Социальная  психология». - М. : Аспект – пресс, 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ндреенко Е. В. «Социальная  психология» - М.: Академия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снин В. А., Красникова Е. А. Социальная психология. Учебник для ССУЗов (изд:2). – М.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Анцупов А.Я., Шипилов А.И. Конфликтология. – М.: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Берн Э. Игры, в которые играют люди. Люди, которые играют в игры. – М.: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Бороздина Г.В. Психология делового общения. –М.: 2006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Гришина Н.В. Психология конфликта. – СПб.: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Майерс Д. Социальная психология. – СПб.: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анфилова А.П. Деловая коммуникация и профессиональной деятельности. Учебное пособие. – СПб.: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 Петровская Л.А. Компетентность в общении. – М.: 2007.</w:t>
      </w:r>
    </w:p>
    <w:p>
      <w:pPr>
        <w:pStyle w:val="Normal"/>
        <w:jc w:val="both"/>
        <w:rPr/>
      </w:pPr>
      <w:r>
        <w:rPr>
          <w:sz w:val="28"/>
          <w:szCs w:val="28"/>
        </w:rPr>
        <w:t>8)  Социальная психология./ Авторы – составители Р.И. Мокшанцев,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.В. Мокшанцев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М.: Новосибирск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: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1)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 xml:space="preserve">    Портал психологии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- "Psychology.ru": [Электронный ресурс] - Режим доступа: http://www.psychology.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Журнал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</w:rPr>
          <w:t>"Psychologies"</w:t>
        </w:r>
      </w:hyperlink>
      <w:r>
        <w:rPr>
          <w:color w:val="000000"/>
          <w:sz w:val="28"/>
          <w:szCs w:val="28"/>
        </w:rPr>
        <w:t>: [Электронный ресурс]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жим доступа:</w:t>
      </w:r>
      <w:r>
        <w:rPr>
          <w:b/>
          <w:i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</w:rPr>
          <w:t>http://www.psycholog</w:t>
        </w:r>
        <w:r>
          <w:rPr>
            <w:rStyle w:val="InternetLink"/>
            <w:color w:val="000000"/>
            <w:sz w:val="28"/>
            <w:szCs w:val="28"/>
            <w:lang w:val="en-US"/>
          </w:rPr>
          <w:t>ies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3)  </w:t>
      </w:r>
      <w:r>
        <w:rPr>
          <w:bCs/>
          <w:iCs/>
          <w:sz w:val="28"/>
          <w:szCs w:val="28"/>
        </w:rPr>
        <w:t>Электронная библиотека учебников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 - Режим доступа: </w:t>
      </w:r>
      <w:hyperlink r:id="rId11" w:tgtFrame="_blank">
        <w:r>
          <w:rPr>
            <w:rStyle w:val="InternetLink"/>
            <w:rFonts w:cs="Calibri"/>
            <w:color w:val="000000"/>
            <w:sz w:val="28"/>
            <w:szCs w:val="28"/>
          </w:rPr>
          <w:t>http://studentam.net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Библиотека Гумер - гуманитарные науки</w:t>
      </w:r>
      <w:r>
        <w:rPr>
          <w:color w:val="000000"/>
        </w:rPr>
        <w:t xml:space="preserve">: </w:t>
      </w:r>
      <w:r>
        <w:rPr>
          <w:sz w:val="28"/>
          <w:szCs w:val="28"/>
        </w:rPr>
        <w:t xml:space="preserve">[Электронный ресурс] - Режим доступа: </w:t>
      </w:r>
      <w:hyperlink r:id="rId12" w:tgtFrame="_blank">
        <w:r>
          <w:rPr>
            <w:rStyle w:val="InternetLink"/>
            <w:rFonts w:cs="Calibri"/>
            <w:color w:val="000000"/>
            <w:sz w:val="28"/>
            <w:szCs w:val="28"/>
          </w:rPr>
          <w:t>http://www.gumer.info/</w:t>
        </w:r>
      </w:hyperlink>
    </w:p>
    <w:p>
      <w:pPr>
        <w:pStyle w:val="Normal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PSYLIB: Психологическая библиотека "Самопознание и саморазвитие"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[Электронный ресурс] - Режим доступа: http://psylib.kiev.ua/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ладеть культурой профессионального общ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бирать  оптимальный стиль общения взаимодействия в профессиональной деятельност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менять технологии убеждающего воздействия на группу или партнера по общению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лиять на формирование  и изменение социальных установок личности, использовать методики тестирования коммуникативных качеств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анализировать социально-психологические явления в социальных сообществ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- использовать методики социометрии, определения социально-психологического климата группы, выявления лидерства и его тип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делять и диагностировать социально – психологические качества и типы лич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 xml:space="preserve">- владеть приемами самовоспитания личност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анализировать социально – психологические аспекты семейного воспит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циально-психологические закономерности общения и взаимодействия людей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ы и технику убеждающего воздействия на партнера в процессе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сихологические основы деловой беседы и деловых переговоров, технологию формирования имиджа делового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типы социальных объедин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сихологические характеристики малой группы и положения индивида в групп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нутригрупповые и межгрупповые отно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нать методы и методики исследования, коррекции и развития  социально-психологических явлений и процессов в групп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ую психологию личности, основные стадии, механизмы и институты социализ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сихологические условия формирования и изменения социальных установок лич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ипы и виды семей и семейных отношений, специфику семейного воспит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Индивидуальные задания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80000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psychology.ru/" TargetMode="External"/><Relationship Id="rId9" Type="http://schemas.openxmlformats.org/officeDocument/2006/relationships/hyperlink" Target="http://www.psychologies.ru/" TargetMode="External"/><Relationship Id="rId10" Type="http://schemas.openxmlformats.org/officeDocument/2006/relationships/hyperlink" Target="http://www.psychologies.ru/" TargetMode="External"/><Relationship Id="rId11" Type="http://schemas.openxmlformats.org/officeDocument/2006/relationships/hyperlink" Target="http://studentam.net/" TargetMode="External"/><Relationship Id="rId12" Type="http://schemas.openxmlformats.org/officeDocument/2006/relationships/hyperlink" Target="http://www.gumer.info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44:00Z</dcterms:created>
  <dc:creator>umu12</dc:creator>
  <dc:description/>
  <cp:keywords/>
  <dc:language>en-US</dc:language>
  <cp:lastModifiedBy>User</cp:lastModifiedBy>
  <cp:lastPrinted>2013-09-12T01:14:00Z</cp:lastPrinted>
  <dcterms:modified xsi:type="dcterms:W3CDTF">2013-09-11T21:26:00Z</dcterms:modified>
  <cp:revision>18</cp:revision>
  <dc:subject/>
  <dc:title>МИНИСТЕРСТВО ОБРАЗОВАНИЯ И НАУКИ</dc:title>
</cp:coreProperties>
</file>