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экзаменационных письменных раб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слесарь механосборочных работ гр. 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94"/>
        <w:gridCol w:w="3120"/>
        <w:gridCol w:w="2607"/>
        <w:gridCol w:w="118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проверочных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уев А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клёпк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трубопро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енков К.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 резьбового соедин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при помощи резьб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 Д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трубопроводных соединен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трубопро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 Г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клёпк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ёпочное соедин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имиров А.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валов при помощи муф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вал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ин А.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дшипников скольж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подшипников сколь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С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дшипников кач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дшипников к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нов М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шестерёнчатого насос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валов в корпу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В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ремённой передач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ремённой передач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кин Д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цепной передач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цеп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ьков Д.О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фрикционной муф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втул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ячев В.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узла с плоскими направляющим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рение направляющи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 М.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ходового вин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вин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в И.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силового гидроцилинд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ршн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летов Д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задней подвес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задней подвес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ков Р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шпоночных соединен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шпон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шов С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шлицевых соединен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шлицевого в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сян Р.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цилиндрической зубчатой передач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зубчатого колеса на в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 В.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конической зубчатой передач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конического колеса на в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с О.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кулисного механизм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кулис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ов М.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составных вал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в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 С.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муф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муф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чурин А.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шестерёнчатого насос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ессовка зубчатого колеса на в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марин С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составного зубчатого колес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коле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в Д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эксцентрикового механизм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вала и зубчатого коле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ков Е.Ф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труб на фланца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фланце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 С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предохранительного клапа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ка клапа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астер Бабаев Г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Колпакова Г.О.</w:t>
      </w:r>
    </w:p>
    <w:p>
      <w:pPr>
        <w:pStyle w:val="Normal"/>
        <w:tabs>
          <w:tab w:val="clear" w:pos="708"/>
          <w:tab w:val="left" w:pos="5854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стер п/о Довгаль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7:00Z</dcterms:created>
  <dc:creator>кабинет №5</dc:creator>
  <dc:description/>
  <cp:keywords/>
  <dc:language>en-US</dc:language>
  <cp:lastModifiedBy>кабинет №5</cp:lastModifiedBy>
  <dcterms:modified xsi:type="dcterms:W3CDTF">2012-02-27T07:46:00Z</dcterms:modified>
  <cp:revision>6</cp:revision>
  <dc:subject/>
  <dc:title/>
</cp:coreProperties>
</file>