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ворческая работа: продолжение рассказа  К. Д. Ушинского “Утренние лучи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371465" cy="2742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2742480"/>
                          <a:chOff x="0" y="0"/>
                          <a:chExt cx="5371560" cy="2742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156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256360" cy="2741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56360" cy="2741760"/>
                            </a:xfrm>
                            <a:custGeom>
                              <a:avLst/>
                              <a:gdLst>
                                <a:gd name="textAreaLeft" fmla="*/ 680040 w 2980080"/>
                                <a:gd name="textAreaRight" fmla="*/ 2300040 w 2980080"/>
                                <a:gd name="textAreaTop" fmla="*/ 354600 h 1554480"/>
                                <a:gd name="textAreaBottom" fmla="*/ 1199880 h 1554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2652" y="12384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3839" y="15321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6159" y="17681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9074" y="18919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2384" y="18948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5321" y="17761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7681" y="15441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8919" y="12526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8948" y="9216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7761" y="6279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5441" y="3919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2526" y="2681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216" y="2652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6279" y="3839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3919" y="6159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2681" y="9074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0000"/>
                                </a:gs>
                                <a:gs pos="100000">
                                  <a:srgbClr val="ffff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6640" y="508680"/>
                              <a:ext cx="2753280" cy="187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д листиком сидела лягушка, солнечный лучик коснулся ее, она проснулась и поскакала. Следующий лучик разбудил земляную осу, она вылетела из гнезда и улетела далеко-далеко. Солнечный лучик разбудил еще кошку, которая стала потягиваться и умываться. Еще один лучик попал на муравьиный домик и разбудил муравьев, они проснулись и пошли трудиться. На краю крыши сидели голуби. Солнечный лучик разбудил и их, они стали ворковать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алышева Полин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215.95pt" coordorigin="0,0" coordsize="8459,4319">
                <v:rect id="shape_0" stroked="f" o:allowincell="f" style="position:absolute;left:0;top:0;width:8458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8278;height:4318">
  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  <v:stroke joinstyle="miter"/>
                    <v:formulas>
                      <v:f eqn="val #0"/>
                      <v:f eqn="prod 10800 9239 10000"/>
                      <v:f eqn="prod 10800 7071 10000"/>
                      <v:f eqn="prod 10800 3827 10000"/>
                      <v:f eqn="sum 10800 0 @1"/>
                      <v:f eqn="sum 10800 0 @2"/>
                      <v:f eqn="sum 10800 0 @3"/>
                      <v:f eqn="sum 10800 @3 0"/>
                      <v:f eqn="sum 10800 @2 0"/>
                      <v:f eqn="sum 10800 @1 0"/>
                      <v:f eqn="prod @0 9808 10000"/>
                      <v:f eqn="prod @0 8315 10000"/>
                      <v:f eqn="prod @0 5556 10000"/>
                      <v:f eqn="prod @0 1951 10000"/>
                      <v:f eqn="sum 10800 0 @10"/>
                      <v:f eqn="sum 10800 0 @11"/>
                      <v:f eqn="sum 10800 0 @12"/>
                      <v:f eqn="sum 10800 0 @13"/>
                      <v:f eqn="sum 10800 @13 0"/>
                      <v:f eqn="sum 10800 @12 0"/>
                      <v:f eqn="sum 10800 @11 0"/>
                      <v:f eqn="sum 10800 @10 0"/>
                      <v:f eqn="sumangle 0 45 0"/>
                      <v:f eqn="cos @0 @22"/>
                      <v:f eqn="sin @0 @22"/>
                      <v:f eqn="sum 10800 0 @23"/>
                      <v:f eqn="sum 10800 0 @24"/>
                      <v:f eqn="sum 10800 @23 0"/>
                      <v:f eqn="sum 10800 @24 0"/>
                      <v:f eqn="sum 10800 0 @0"/>
                    </v:formulas>
                    <v:path gradientshapeok="t" o:connecttype="rect" textboxrect="@25,@26,@27,@28"/>
                    <v:handles>
                      <v:h position="10800,@29"/>
                    </v:handles>
                  </v:shapetype>
                  <v:shape id="shape_0" fillcolor="yellow" stroked="t" o:allowincell="f" style="position:absolute;left:0;top:0;width:8277;height:4317;mso-wrap-style:none;v-text-anchor:middle;mso-position-horizontal-relative:char" type="_x0000_t18">
                    <v:fill o:detectmouseclick="t" color2="red"/>
                    <v:stroke color="#ffcc00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168;top:801;width:4335;height:295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д листиком сидела лягушка, солнечный лучик коснулся ее, она проснулась и поскакала. Следующий лучик разбудил земляную осу, она вылетела из гнезда и улетела далеко-далеко. Солнечный лучик разбудил еще кошку, которая стала потягиваться и умываться. Еще один лучик попал на муравьиный домик и разбудил муравьев, они проснулись и пошли трудиться. На краю крыши сидели голуби. Солнечный лучик разбудил и их, они стали ворковать.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алышева Полин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331470</wp:posOffset>
                </wp:positionV>
                <wp:extent cx="5829300" cy="3314700"/>
                <wp:effectExtent l="14605" t="6985" r="1524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314880"/>
                        </a:xfrm>
                        <a:custGeom>
                          <a:avLst/>
                          <a:gdLst>
                            <a:gd name="textAreaLeft" fmla="*/ 754200 w 3304800"/>
                            <a:gd name="textAreaRight" fmla="*/ 2550600 w 3304800"/>
                            <a:gd name="textAreaTop" fmla="*/ 428760 h 1879200"/>
                            <a:gd name="textAreaBottom" fmla="*/ 1450440 h 187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27pt;margin-top:26.1pt;width:458.95pt;height:260.95pt;mso-wrap-style:none;v-text-anchor:middle" type="_x0000_t18">
                <v:fill o:detectmouseclick="t" color2="yellow"/>
                <v:stroke color="#ffcc00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047750</wp:posOffset>
                </wp:positionV>
                <wp:extent cx="2515235" cy="17989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235" cy="179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пал медвежонок в берлоге. Лучик пощекотал его за носик. Медвежонок укрыл носик лапкой. Тогда солнечный лучик стал щекотать его за лапки. Медвежонок проснулся и пошел в лес за ягодами и грибами. Солнечный лучик стал будить утку с утятами. Они проснулись и пошли на пруд. Лиса со своими лисятами спали в норке, лучик подобрался к ним и разбудил их. Пошли они на охоту. Дошли они до пруда и увидели уток. Постояли на берегу, они не умеют плавать и побежали дальше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Степанова Кристи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05pt;height:141.65pt;mso-wrap-distance-left:9.05pt;mso-wrap-distance-right:9.05pt;mso-wrap-distance-top:0pt;mso-wrap-distance-bottom:0pt;margin-top:82.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пал медвежонок в берлоге. Лучик пощекотал его за носик. Медвежонок укрыл носик лапкой. Тогда солнечный лучик стал щекотать его за лапки. Медвежонок проснулся и пошел в лес за ягодами и грибами. Солнечный лучик стал будить утку с утятами. Они проснулись и пошли на пруд. Лиса со своими лисятами спали в норке, лучик подобрался к ним и разбудил их. Пошли они на охоту. Дошли они до пруда и увидели уток. Постояли на берегу, они не умеют плавать и побежали дальше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Степанова Крист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828760" cy="3314880"/>
                          </a:xfrm>
                          <a:custGeom>
                            <a:avLst/>
                            <a:gdLst>
                              <a:gd name="textAreaLeft" fmla="*/ 754200 w 3304440"/>
                              <a:gd name="textAreaRight" fmla="*/ 2550240 w 3304440"/>
                              <a:gd name="textAreaTop" fmla="*/ 428760 h 1879200"/>
                              <a:gd name="textAreaBottom" fmla="*/ 1450440 h 187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652" y="12384"/>
                                </a:lnTo>
                                <a:lnTo>
                                  <a:pt x="786" y="14846"/>
                                </a:lnTo>
                                <a:lnTo>
                                  <a:pt x="3839" y="15321"/>
                                </a:lnTo>
                                <a:lnTo>
                                  <a:pt x="3163" y="18437"/>
                                </a:lnTo>
                                <a:lnTo>
                                  <a:pt x="6159" y="17681"/>
                                </a:lnTo>
                                <a:lnTo>
                                  <a:pt x="6580" y="20741"/>
                                </a:lnTo>
                                <a:lnTo>
                                  <a:pt x="9074" y="18919"/>
                                </a:lnTo>
                                <a:lnTo>
                                  <a:pt x="10800" y="21600"/>
                                </a:lnTo>
                                <a:lnTo>
                                  <a:pt x="12384" y="18948"/>
                                </a:lnTo>
                                <a:lnTo>
                                  <a:pt x="14846" y="20814"/>
                                </a:lnTo>
                                <a:lnTo>
                                  <a:pt x="15321" y="17761"/>
                                </a:lnTo>
                                <a:lnTo>
                                  <a:pt x="18437" y="18437"/>
                                </a:lnTo>
                                <a:lnTo>
                                  <a:pt x="17681" y="15441"/>
                                </a:lnTo>
                                <a:lnTo>
                                  <a:pt x="20741" y="15020"/>
                                </a:lnTo>
                                <a:lnTo>
                                  <a:pt x="18919" y="12526"/>
                                </a:lnTo>
                                <a:lnTo>
                                  <a:pt x="21600" y="10800"/>
                                </a:lnTo>
                                <a:lnTo>
                                  <a:pt x="18948" y="9216"/>
                                </a:lnTo>
                                <a:lnTo>
                                  <a:pt x="20814" y="6754"/>
                                </a:lnTo>
                                <a:lnTo>
                                  <a:pt x="17761" y="6279"/>
                                </a:lnTo>
                                <a:lnTo>
                                  <a:pt x="18437" y="3163"/>
                                </a:lnTo>
                                <a:lnTo>
                                  <a:pt x="15441" y="3919"/>
                                </a:lnTo>
                                <a:lnTo>
                                  <a:pt x="15020" y="859"/>
                                </a:lnTo>
                                <a:lnTo>
                                  <a:pt x="12526" y="2681"/>
                                </a:lnTo>
                                <a:lnTo>
                                  <a:pt x="10800" y="0"/>
                                </a:lnTo>
                                <a:lnTo>
                                  <a:pt x="9216" y="2652"/>
                                </a:lnTo>
                                <a:lnTo>
                                  <a:pt x="6754" y="786"/>
                                </a:lnTo>
                                <a:lnTo>
                                  <a:pt x="6279" y="3839"/>
                                </a:lnTo>
                                <a:lnTo>
                                  <a:pt x="3163" y="3163"/>
                                </a:lnTo>
                                <a:lnTo>
                                  <a:pt x="3919" y="6159"/>
                                </a:lnTo>
                                <a:lnTo>
                                  <a:pt x="859" y="6580"/>
                                </a:lnTo>
                                <a:lnTo>
                                  <a:pt x="2681" y="90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100000">
                                <a:srgbClr val="ffff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830520"/>
                            <a:ext cx="2514600" cy="179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Лучи солнца продолжили свое путешествие. В это время крот в своей норке сел завтракать. Лучики и его не обошли стороной. Заметив столь редких гостей в своей темной норке, крот обрадовался! Лучики начали играть с кротом, они весело проводили врем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друг показалась тучка! Но увидев, как крот и лучики забавно играют, решила им не мешать, и не закрыла солнышко. Новые друзья крот и лучики солнца продолжали веселится и радовать друг друг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равец Кирилл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yellow" stroked="t" o:allowincell="f" style="position:absolute;left:0;top:179;width:9178;height:5219;mso-wrap-style:none;v-text-anchor:middle;mso-position-horizontal-relative:char" type="_x0000_t18">
                  <v:fill o:detectmouseclick="t" color2="red"/>
                  <v:stroke color="#ff9900" weight="9360" joinstyle="miter" endcap="flat"/>
                  <w10:wrap type="none"/>
                </v:shape>
                <v:shape id="shape_0" stroked="f" o:allowincell="f" style="position:absolute;left:2700;top:1308;width:3959;height:28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Лучи солнца продолжили свое путешествие. В это время крот в своей норке сел завтракать. Лучики и его не обошли стороной. Заметив столь редких гостей в своей темной норке, крот обрадовался! Лучики начали играть с кротом, они весело проводили время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друг показалась тучка! Но увидев, как крот и лучики забавно играют, решила им не мешать, и не закрыла солнышко. Новые друзья крот и лучики солнца продолжали веселится и радовать друг друга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равец Кирилл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5828760" cy="3314160"/>
                          </a:xfrm>
                          <a:custGeom>
                            <a:avLst/>
                            <a:gdLst>
                              <a:gd name="textAreaLeft" fmla="*/ 754200 w 3304440"/>
                              <a:gd name="textAreaRight" fmla="*/ 2550240 w 3304440"/>
                              <a:gd name="textAreaTop" fmla="*/ 428760 h 1878840"/>
                              <a:gd name="textAreaBottom" fmla="*/ 1450080 h 1878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652" y="12384"/>
                                </a:lnTo>
                                <a:lnTo>
                                  <a:pt x="786" y="14846"/>
                                </a:lnTo>
                                <a:lnTo>
                                  <a:pt x="3839" y="15321"/>
                                </a:lnTo>
                                <a:lnTo>
                                  <a:pt x="3163" y="18437"/>
                                </a:lnTo>
                                <a:lnTo>
                                  <a:pt x="6159" y="17681"/>
                                </a:lnTo>
                                <a:lnTo>
                                  <a:pt x="6580" y="20741"/>
                                </a:lnTo>
                                <a:lnTo>
                                  <a:pt x="9074" y="18919"/>
                                </a:lnTo>
                                <a:lnTo>
                                  <a:pt x="10800" y="21600"/>
                                </a:lnTo>
                                <a:lnTo>
                                  <a:pt x="12384" y="18948"/>
                                </a:lnTo>
                                <a:lnTo>
                                  <a:pt x="14846" y="20814"/>
                                </a:lnTo>
                                <a:lnTo>
                                  <a:pt x="15321" y="17761"/>
                                </a:lnTo>
                                <a:lnTo>
                                  <a:pt x="18437" y="18437"/>
                                </a:lnTo>
                                <a:lnTo>
                                  <a:pt x="17681" y="15441"/>
                                </a:lnTo>
                                <a:lnTo>
                                  <a:pt x="20741" y="15020"/>
                                </a:lnTo>
                                <a:lnTo>
                                  <a:pt x="18919" y="12526"/>
                                </a:lnTo>
                                <a:lnTo>
                                  <a:pt x="21600" y="10800"/>
                                </a:lnTo>
                                <a:lnTo>
                                  <a:pt x="18948" y="9216"/>
                                </a:lnTo>
                                <a:lnTo>
                                  <a:pt x="20814" y="6754"/>
                                </a:lnTo>
                                <a:lnTo>
                                  <a:pt x="17761" y="6279"/>
                                </a:lnTo>
                                <a:lnTo>
                                  <a:pt x="18437" y="3163"/>
                                </a:lnTo>
                                <a:lnTo>
                                  <a:pt x="15441" y="3919"/>
                                </a:lnTo>
                                <a:lnTo>
                                  <a:pt x="15020" y="859"/>
                                </a:lnTo>
                                <a:lnTo>
                                  <a:pt x="12526" y="2681"/>
                                </a:lnTo>
                                <a:lnTo>
                                  <a:pt x="10800" y="0"/>
                                </a:lnTo>
                                <a:lnTo>
                                  <a:pt x="9216" y="2652"/>
                                </a:lnTo>
                                <a:lnTo>
                                  <a:pt x="6754" y="786"/>
                                </a:lnTo>
                                <a:lnTo>
                                  <a:pt x="6279" y="3839"/>
                                </a:lnTo>
                                <a:lnTo>
                                  <a:pt x="3163" y="3163"/>
                                </a:lnTo>
                                <a:lnTo>
                                  <a:pt x="3919" y="6159"/>
                                </a:lnTo>
                                <a:lnTo>
                                  <a:pt x="859" y="6580"/>
                                </a:lnTo>
                                <a:lnTo>
                                  <a:pt x="2681" y="90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4640" y="944280"/>
                            <a:ext cx="3199680" cy="248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ый луч попал на жаворонка. Встрепенулся жаворонок и запел свою песню. Второй луч попал на зайчика. И он захлопал своими ушками. Третий луч попал на маленького лентяя. Он перевернулся на другой бок и стал спать дальше. Четвертый лучик попал в улей. Пчела села на окошко и расправила крылышки и полетела. Пятый лучик попал на цветочек. Цветочек расцвел и сказал “Ой, как красиво”. Шестой лучик попал на речку. И проснулись рыбки и стали они плавать в теплой водичке. Седьмой лучик попал на паучка. И проснулся паучок и стал плести паутинку. Восьмой лучик попал на маму с папой. И стали они радоваться, что наступил новый день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сточкин Серг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red" stroked="t" o:allowincell="f" style="position:absolute;left:0;top:360;width:9178;height:5218;mso-wrap-style:none;v-text-anchor:middle;mso-position-horizontal-relative:char" type="_x0000_t18">
                  <v:fill o:detectmouseclick="t" color2="yellow"/>
                  <v:stroke color="#ffcc00" weight="9360" joinstyle="miter" endcap="flat"/>
                  <w10:wrap type="none"/>
                </v:shape>
                <v:shape id="shape_0" stroked="f" o:allowincell="f" style="position:absolute;left:2338;top:1487;width:5038;height:39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ый луч попал на жаворонка. Встрепенулся жаворонок и запел свою песню. Второй луч попал на зайчика. И он захлопал своими ушками. Третий луч попал на маленького лентяя. Он перевернулся на другой бок и стал спать дальше. Четвертый лучик попал в улей. Пчела села на окошко и расправила крылышки и полетела. Пятый лучик попал на цветочек. Цветочек расцвел и сказал “Ой, как красиво”. Шестой лучик попал на речку. И проснулись рыбки и стали они плавать в теплой водичке. Седьмой лучик попал на паучка. И проснулся паучок и стал плести паутинку. Восьмой лучик попал на маму с папой. И стали они радоваться, что наступил новый день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сточкин Серг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6:14:00Z</dcterms:created>
  <dc:creator>Татьяна</dc:creator>
  <dc:description/>
  <cp:keywords/>
  <dc:language>en-US</dc:language>
  <cp:lastModifiedBy>Татьяна</cp:lastModifiedBy>
  <dcterms:modified xsi:type="dcterms:W3CDTF">2013-10-14T16:14:00Z</dcterms:modified>
  <cp:revision>2</cp:revision>
  <dc:subject/>
  <dc:title/>
</cp:coreProperties>
</file>