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Урок – игра по истории России 7 класс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« Море деятельности Петра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Игровой урок завершает изучение темы «Образование российской импер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и обобщить полученные при изучении знания, умения и навы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ить формирование специальных умений учащих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хронологических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картографических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писания исторических событий и явл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работы с понятиям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особствовать развитию самостоятельности, умения преодолевать трудности, формировании интереса к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Для оформления класса понадобится рында, корабельные часы, карта, капитанский мостик, штурвал. Для организации игры необходимы словарь морских слов, таблички с названиями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редставление коман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е морские волки. Капитан – моряков Знай Знаевич, инспектор морских глубин – Вездепутейный Океан Океан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тели морских глубин. Руководитель – Вопроскина Викторина Вопроша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валангисты. Главный специалист – Водяной Акваланг Глубин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Определение целей игры</w:t>
      </w:r>
    </w:p>
    <w:p>
      <w:pPr>
        <w:pStyle w:val="Normal"/>
        <w:rPr/>
      </w:pPr>
      <w:r>
        <w:rPr>
          <w:sz w:val="28"/>
          <w:szCs w:val="28"/>
        </w:rPr>
        <w:t xml:space="preserve">На доске указан маршрут следования корабля. Учитель предлагает обратить внимание на карту «Россия в пер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дается уникальный шанс проверить, готовы ли вы к экспедиции в Море деятельности Петра Великого. Цель ясна – как можно лучше разобраться в преобразованиях, проведенных под его руководством, и их значении для России. Начнем наше путешествие со словаря морских терминов (работа в групп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Морской толковый словарь для бестолковых сухопутных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рфь – </w:t>
      </w:r>
      <w:r>
        <w:rPr>
          <w:sz w:val="28"/>
          <w:szCs w:val="28"/>
        </w:rPr>
        <w:t>судостроительное сооружение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Зыбь  </w:t>
      </w:r>
      <w:r>
        <w:rPr>
          <w:sz w:val="28"/>
          <w:szCs w:val="28"/>
        </w:rPr>
        <w:t xml:space="preserve">  - волнение на море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урс </w:t>
      </w:r>
      <w:r>
        <w:rPr>
          <w:sz w:val="28"/>
          <w:szCs w:val="28"/>
        </w:rPr>
        <w:t xml:space="preserve">    - направление движения курс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ачта </w:t>
      </w:r>
      <w:r>
        <w:rPr>
          <w:sz w:val="28"/>
          <w:szCs w:val="28"/>
        </w:rPr>
        <w:t>– вертикальная деревянная стрела, на которой крепятся паруса</w:t>
      </w:r>
    </w:p>
    <w:p>
      <w:pPr>
        <w:pStyle w:val="Normal"/>
        <w:rPr/>
      </w:pPr>
      <w:r>
        <w:rPr>
          <w:b/>
          <w:i/>
          <w:sz w:val="28"/>
          <w:szCs w:val="28"/>
        </w:rPr>
        <w:t>Рында</w:t>
      </w:r>
      <w:r>
        <w:rPr>
          <w:sz w:val="28"/>
          <w:szCs w:val="28"/>
        </w:rPr>
        <w:t xml:space="preserve">  - морской колокол</w:t>
      </w:r>
    </w:p>
    <w:p>
      <w:pPr>
        <w:pStyle w:val="Normal"/>
        <w:rPr/>
      </w:pPr>
      <w:r>
        <w:rPr>
          <w:b/>
          <w:i/>
          <w:sz w:val="28"/>
          <w:szCs w:val="28"/>
        </w:rPr>
        <w:t>Трос</w:t>
      </w:r>
      <w:r>
        <w:rPr>
          <w:sz w:val="28"/>
          <w:szCs w:val="28"/>
        </w:rPr>
        <w:t xml:space="preserve">      - канат, веревк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акелаж </w:t>
      </w:r>
      <w:r>
        <w:rPr>
          <w:sz w:val="28"/>
          <w:szCs w:val="28"/>
        </w:rPr>
        <w:t>– совокупность всех снастей судна, пеньковых и металл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росов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Штиль </w:t>
      </w:r>
      <w:r>
        <w:rPr>
          <w:sz w:val="28"/>
          <w:szCs w:val="28"/>
        </w:rPr>
        <w:t xml:space="preserve"> - сильная буря на море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Якорь   </w:t>
      </w:r>
      <w:r>
        <w:rPr>
          <w:sz w:val="28"/>
          <w:szCs w:val="28"/>
        </w:rPr>
        <w:t xml:space="preserve">  - устройство для крепления корабля к гру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Сигнал рын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капитанский мостик выходит капитан Знай Знаевич Моряко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ре деятельности Петра 1 привлекает многих ученых уже на протяжении трех столетий. Они до сих пор спорят о значении совершенного им. Петр – имя древнее, греческое по происхождению, в переводе на русский язык означает «камень». Это будто о Петре Великом сказано. Человек необыкновенной силы, он владел четырнадцатью ремеслами. Знал корабельное дело. Работал на токарном станке. Людей ценил не по знатности и богатству, а по талантам и заслугам. При Петре Россия стала империей. Были созданы регулярная армия и флот. Россия укрепилась на берегах Балтийского моря. Выросли мануфактурная промышленности, внутренняя и внешняя торговля. </w:t>
      </w:r>
    </w:p>
    <w:p>
      <w:pPr>
        <w:pStyle w:val="Normal"/>
        <w:rPr/>
      </w:pPr>
      <w:r>
        <w:rPr>
          <w:sz w:val="28"/>
          <w:szCs w:val="28"/>
        </w:rPr>
        <w:t>Капитан предлагает приступить в первой исследовательской операции. Организуется работа с текстами ( в групп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Тесты для аквалангист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ервая четверть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ошла в историю как: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етровская эпоха;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Смутное время;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время царя Алексея Михайлович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еформы Петра Великого начались в сфере: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росвещения;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военной;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промышленн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Город, основанный Петром в устье Невы, был назван: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Санкт-Петербургом;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етроградом;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Петергофом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Тесты для исследователей морских глубин</w:t>
      </w:r>
    </w:p>
    <w:p>
      <w:pPr>
        <w:pStyle w:val="Normal"/>
        <w:ind w:left="5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Цели великого посольства состояли в: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оиске союзников в предстоящей войне с Турцией;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заключении мирного договора с Турцией; 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обучени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 границе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лавным противником России в Северной войне был: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шведский король;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украинский гетман Мазепа;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саксонский курфюрст Август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 составе Северного союза вместе с Россией была: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Голландия;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Англия;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Дания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ы для старых морских волков</w:t>
      </w:r>
    </w:p>
    <w:p>
      <w:pPr>
        <w:pStyle w:val="Normal"/>
        <w:ind w:left="5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1.  В результате петровских преобразований в России оформилась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абсолютна монархия;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конституционный строй;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сословно-представительная монархия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2.  К числу нововведений петровского времени относится: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озыв земского собора;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инятие Табеля о рангах;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ринятие соборного уложения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3.  Значение реформ Пет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ключалось в 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создании регулярной армии и флота;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развитии мануфактурного производства;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развитии науки и образования;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) верны все ответы.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На капитанский мостик выходит инспектор морского пароходства                       Океан Океанович Вездепутейны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рассказать вам о первых победах русского флота в Море деятельности Петра. В 1714г. шведская эскадра стала  угрожать России запретом выхода из Финского залива. В это время русский флот из 99судов с пехотными войсками на борту под командованием адмирала Апраксина и Петра направился для высадки десанта у города Або. Вот у мыса Гангут в июле 1714 г. обе эскадры и встретились. Вспомните, кто победил в этой морской битве? Какое она имела значении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В разговор вступает Юн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не лесов жалко! Сколько деревьев было вырублено для строительства флота, новых город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Океан Океанович отвечае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 тоже был обеспокоен это проблемой. А 1712 г. он издал указ, запрещавший вырубку самых ценных лесов. К тому же по его повелению высаживали новые деревья. Закладывали целые рощи. Впрочем. Кажется, начинается штор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Сигнал рын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м предлагаются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те, какие события произошли в том году, который указан на лицевой стороне карточки: 1700, 1721, 1682, 1725, 1709, 1714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дините карточки в пары – та, чтобы указанные на них даты обозначали взаимосвязанные между собой событ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в правильный ответ, поработайте с заданиями, помещенными на обратной стороне карточек.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1700-1721:      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В ходе этой войны Россия решила важную задачу: овладела выходом к Балтийскому морю. Как назывался мирный договор, подписанный по ее итогам?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1682 – 1725: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После смерти Федора Алексеевича Петр вместе с братом Иваном был провозглашен царем. Фактически. Делами заправляла их старшая сестра Софья. Какова ее судьба?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1709 – 1714: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Это важнейшие сражения северной войны. Назовите их. Охарактеризуйте их значение.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Сигнал рынды</w:t>
      </w:r>
    </w:p>
    <w:p>
      <w:pPr>
        <w:pStyle w:val="Normal"/>
        <w:ind w:left="8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апитанский мостик выходит Знай Знаевич моряков:</w:t>
      </w:r>
    </w:p>
    <w:p>
      <w:pPr>
        <w:pStyle w:val="Normal"/>
        <w:ind w:left="8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Ветер стихает, устанавливается безветрие, штиль. Пора раскрывать тайны за семью печатями. 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Командам предлагается задание.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термином и его определением: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1. Импорт                               А. Постоянная, профессионально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бученная, находящаяся под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единым командованием армия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2. Экспорт                               Б. Вывоз товаров из страны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3. Мануфактура                      В. Длительное путешествие за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раницу с целью поиска союзников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 войне с Турцией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4. Меркантилизм                     Г. Ввоз товаров в страну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5. Приписные                           Д. Повинность, связанная с набором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естьяне                                    в армию  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6. Рекрутские                            Е. Предприятия, основанные на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боры                                        ручном труде и разделении труда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7. Регулярная                            Ж. Политика поддержки отечественной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рмия                                           промышленности и торговли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8. Великое                                  З. Крестьяне, купленные заводовла-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ольство                                  дельцем для работы на мануфактуре</w:t>
      </w:r>
    </w:p>
    <w:p>
      <w:pPr>
        <w:pStyle w:val="Normal"/>
        <w:ind w:left="870" w:hanging="0"/>
        <w:rPr/>
      </w:pPr>
      <w:r>
        <w:rPr>
          <w:sz w:val="28"/>
          <w:szCs w:val="28"/>
        </w:rPr>
        <w:t>9. Абсолютная                           И. Форм правления, при которой вся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нархия                                     полнота власти сосредоточена в 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уках монарха.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гнал рынды</w:t>
      </w:r>
    </w:p>
    <w:p>
      <w:pPr>
        <w:pStyle w:val="Normal"/>
        <w:ind w:left="87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8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апитанском мостике Викторина Вопрошаевна Вопроскина:</w:t>
      </w:r>
    </w:p>
    <w:p>
      <w:pPr>
        <w:pStyle w:val="Normal"/>
        <w:ind w:left="8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Вопросы для участников игр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лет прошло с того времени, когда Петр стал царем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да Россия была провозглашена империей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внешнеполитические задачи удалось решить Петру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такое подушная подать? В каком году был принят указ о ее введени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изменения произошли в системе управления? Что такое Сенат, Синод, коллеги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особенности отличали российские мануфактуры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?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2:03:00Z</dcterms:created>
  <dc:creator>Dima Voloskov</dc:creator>
  <dc:description/>
  <dc:language>en-US</dc:language>
  <cp:lastModifiedBy>Dima Voloskov</cp:lastModifiedBy>
  <dcterms:modified xsi:type="dcterms:W3CDTF">2004-07-23T18:45:00Z</dcterms:modified>
  <cp:revision>4</cp:revision>
  <dc:subject/>
  <dc:title>    Урок – игра по истории России 7 класс</dc:title>
</cp:coreProperties>
</file>