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284"/>
        <w:gridCol w:w="2648"/>
        <w:gridCol w:w="2193"/>
        <w:gridCol w:w="1917"/>
        <w:gridCol w:w="1980"/>
        <w:gridCol w:w="2088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дидактического момен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задачи данного момент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-ии познавательной деятельнос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учен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чаль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 дежур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заря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заря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сновно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готовка к чте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ost-Read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слетекстовый эта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ory box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stening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ючение учащихся на предмет. Проверка готовности учащихся 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учащихся в речев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оизносительных навыков со зрительной опо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задач урока,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возможных трудностей при чтении и переводе карточки учащег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с полным пониманием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нимания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правила об использовании заглавных букв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лным поним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того, что учащиеся усвоили на уро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адания на д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движения учащихся в изучении язык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morning boys &amp; girls! Stand up, please/ Take your seats, plea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’s on duty 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season is it now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month is it now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day of the week is it 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anybody absen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’s the weather like 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’s practice the sounds  [ ] – [e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d-bed    lag-le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-men  bag-be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 have a look at the tongue twister and listen to 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red fed Ted bread? And ted fed Fred brea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 produce it in pairs as quick as possib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ll don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day we are going to talk about school subjects, study the rule and listen to the ta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swer my question: What’s your favorite subjec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ow, please, open your books at page 30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пр.1 вы видите карточку ученика английской школы для выбора дополнительных предметов. Опишите ее. Найдите незнаком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’s read , translate the text and answer the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ow, please, proceed to ex.2. You are to correct the mistake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м нужно исправить ошибки в тексте, опираясь на упр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 the theory and correct the mistakes in the given sentenc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 are to listen to the tape and tick the right answ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have you learnt today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стр.19, учебник стр.30 упр.5 (карточка для выбора дополнительных предметов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ording to your work you get the following marks…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стают/садя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отве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tum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cto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es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day is the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October. It’s cold/warm,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ая, парная ими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луш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favorite subject at school  i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unknown word is “secondary school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читают текст,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справляют оши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читают и переводят правило, исправляют ошибки в предлож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лушают запись, отмечают правильные картин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ов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ес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к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he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October, Tuesd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vorite Subjec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на дос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удиозапис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лан-конспект урока по английскому языку,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веденного в 5 «Б» классе 01 октября 2013 года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читель: Филиппова Мария Александ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Тема</w:t>
      </w:r>
      <w:r>
        <w:rPr>
          <w:rFonts w:cs="Times New Roman" w:ascii="Times New Roman" w:hAnsi="Times New Roman"/>
          <w:sz w:val="44"/>
          <w:szCs w:val="44"/>
          <w:lang w:val="en-US"/>
        </w:rPr>
        <w:t xml:space="preserve">: </w:t>
      </w:r>
      <w:r>
        <w:rPr>
          <w:rFonts w:cs="Times New Roman" w:ascii="Times New Roman" w:hAnsi="Times New Roman"/>
          <w:b/>
          <w:i/>
          <w:sz w:val="44"/>
          <w:szCs w:val="44"/>
          <w:lang w:val="en-US"/>
        </w:rPr>
        <w:t>Favorite Subjects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Цель урока</w:t>
      </w:r>
      <w:r>
        <w:rPr>
          <w:rFonts w:cs="Times New Roman" w:ascii="Times New Roman" w:hAnsi="Times New Roman"/>
          <w:sz w:val="36"/>
          <w:szCs w:val="36"/>
        </w:rPr>
        <w:t xml:space="preserve"> – совершенствование навыков чтения и аудирования по тему урок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6"/>
          <w:szCs w:val="36"/>
        </w:rPr>
        <w:t>развивать навыки чтения с полным пониманием содержания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6"/>
          <w:szCs w:val="36"/>
        </w:rPr>
        <w:t>развивать навыки восприятия на слух посредством аудирования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ширять кругозор учащихся на основе имеющегося материала по теме</w:t>
      </w:r>
    </w:p>
    <w:p>
      <w:pPr>
        <w:pStyle w:val="Normal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sz w:val="36"/>
          <w:szCs w:val="36"/>
        </w:rPr>
        <w:t xml:space="preserve">Оборудование: </w:t>
      </w:r>
      <w:r>
        <w:rPr>
          <w:rFonts w:cs="Times New Roman" w:ascii="Times New Roman" w:hAnsi="Times New Roman"/>
          <w:sz w:val="36"/>
          <w:szCs w:val="36"/>
        </w:rPr>
        <w:t>учебник «</w:t>
      </w:r>
      <w:r>
        <w:rPr>
          <w:rFonts w:cs="Times New Roman" w:ascii="Times New Roman" w:hAnsi="Times New Roman"/>
          <w:sz w:val="36"/>
          <w:szCs w:val="36"/>
          <w:lang w:val="en-US"/>
        </w:rPr>
        <w:t>Spotlight</w:t>
      </w:r>
      <w:r>
        <w:rPr>
          <w:rFonts w:cs="Times New Roman" w:ascii="Times New Roman" w:hAnsi="Times New Roman"/>
          <w:sz w:val="36"/>
          <w:szCs w:val="36"/>
        </w:rPr>
        <w:t xml:space="preserve"> 5», доска, наглядность, аудиозапись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5:42:00Z</dcterms:created>
  <dc:creator>Филиппова</dc:creator>
  <dc:description/>
  <cp:keywords/>
  <dc:language>en-US</dc:language>
  <cp:lastModifiedBy>Филиппова</cp:lastModifiedBy>
  <dcterms:modified xsi:type="dcterms:W3CDTF">2013-10-08T04:06:00Z</dcterms:modified>
  <cp:revision>3</cp:revision>
  <dc:subject/>
  <dc:title/>
</cp:coreProperties>
</file>