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Воспитание у дошкольников уверенности в себе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Самоуважение – одно из социальных чувств человека, которое связано с развитием такого личностного качества, как уверенность в себе. И то, и другое играет существенную роль в формировании личности ребенка. </w:t>
        <w:br/>
        <w:t xml:space="preserve">Они влияют на его активность в достижении любых целей. Уверенный в себе ребенок внутренне ориентирован на приложение существенных усилий для получения высоких результатов. Если же у него низкое самоуважение, то он интуитивно ориентирован на уменьшение своих усилий и избегает активной деятельности, поскольку опасается возможной неудачи. Так, уверенные в себе ученики начальной школы, считающие, что они должны учиться на четверки и пятерки, могут уделять подготовке домашних заданий много времени. И, что особенно важно, делают это легко и естественно, без напряжения и страданий. Неуверенные в себе младшие школьники полагают, что все равно получат тройку. Из-за этого они даже не пытаются прикладывать усилий к выполнению домашнего задания. "Зачем делать это, если все равно не получится", – вот что часто думают такие ребята. Вследствие подобных рассуждений сбывается так называемое "самореализующееся пророчество". </w:t>
        <w:br/>
        <w:tab/>
        <w:t xml:space="preserve">Уверенность/неуверенность в себе влияет собственно на постановку жизненных целей. </w:t>
        <w:br/>
        <w:tab/>
        <w:t xml:space="preserve">Уверенные в себе дети ставят себе цели, которые находятся на верхней границе их возможностей, требуют приложения существенных усилий, но вместе с тем доступны. Они хотят хорошо учиться в школе, на пятерки и четверки. </w:t>
        <w:br/>
        <w:t xml:space="preserve">Неуверенные в себе ребята обычно либо мечтают о недостижимых для них в существующих условиях результатах, либо, наоборот, не стремятся к сколько-нибудь значимым успехам. Нередко такие дети считают, что будут учиться на тройки. И это приводит к сложному противоречию: с одной стороны, ребенок сумел выполнить намеченное, и его самоуважение растет, с другой – это результат, которым трудно гордиться, поэтому самоуважение падает. Ко всему прочему такое несоответствие является источником негативных эмоциональных переживаний дошкольника. </w:t>
        <w:br/>
        <w:t xml:space="preserve">Самоуважение и уверенность в себе влияют также на эмоциональный фон любой деятельности, давая ей позитивную или негативную окраску. Ребенок, уверенный в себе, принимается за выполнение заданий в радостном, приподнятом настроении, с интересом, поскольку верит в себя. Он легко контактирует со взрослыми и сверстниками, полагая, что окружающие желают с ним общаться. </w:t>
        <w:br/>
        <w:t xml:space="preserve">Неуверенные в себе дети боятся, что не смогут выполнить задания хорошо, и от этого приступают к ним в состоянии беспокойства и тревоги. Считая себя хуже остальных и боясь быть отвергнутыми, они с трудом находят общий язык со сверстниками. </w:t>
        <w:br/>
        <w:t>Итак, если мы хотим, чтобы наши дети ставили себе достойные цели, с радостью и без особых затруднений прилагали достаточно усилий для их достижения и в результате добивались успеха во многих видах деятельности, то следует воспитывать у них чувство самоуважения и уверенность в себе.</w:t>
      </w:r>
    </w:p>
    <w:p>
      <w:pPr>
        <w:pStyle w:val="Style15"/>
        <w:rPr>
          <w:rStyle w:val="StrongEmphasis"/>
          <w:color w:val="800000"/>
          <w:sz w:val="28"/>
          <w:szCs w:val="28"/>
        </w:rPr>
      </w:pPr>
      <w:r>
        <w:rPr>
          <w:sz w:val="28"/>
          <w:szCs w:val="28"/>
        </w:rPr>
      </w:r>
      <w:bookmarkStart w:id="0" w:name="q2"/>
      <w:bookmarkStart w:id="1" w:name="q2"/>
      <w:bookmarkEnd w:id="1"/>
    </w:p>
    <w:p>
      <w:pPr>
        <w:pStyle w:val="Style15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ль педагога в формировании личности ребенка и воспитании у него самоуважения и уверенности в себе</w:t>
      </w:r>
    </w:p>
    <w:p>
      <w:pPr>
        <w:pStyle w:val="Style15"/>
        <w:rPr/>
      </w:pPr>
      <w:r>
        <w:rPr>
          <w:sz w:val="28"/>
          <w:szCs w:val="28"/>
        </w:rPr>
        <w:t xml:space="preserve">Для воспитания этих качеств у ребенка воспитатель может задействовать различные источники и механизмы. </w:t>
        <w:br/>
        <w:t xml:space="preserve">И в первую </w:t>
      </w:r>
      <w:r>
        <w:rPr>
          <w:rStyle w:val="StrongEmphasis"/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редь, это обратные связи со стороны других людей – те мнения, отношения и оценки, которые другие люди дают ребенку. Они могут быть в виде позитивных или негативных слов, например: "Какой интересный у тебя рисунок!" или "Что это нарисовано? Разве это дом???", либо в виде взгляда (внимательного и одобряющего либо невнимательного и равнодушного), в виде движения (радостного, навстречу ребенку либо равнодушного прохода мимо него), в виде ласкового касания либо удара. Другими словами, направленные ребенку слова, взгляды, жесты, движения, интонации – все это обратная связь. Ребенок впитывает, присваивает (интериоризирует) эти обратные связи. Используя их, он строит свое самоуважение. Если обратные связи позитивны, то они обеспечивают формирование высокого самоуважения, если негативны – низкого. Из всех людей, окружающих дошкольника, особое значение для формирования его самоуважения имеют родители, особенно мать, и люди, с кем он часто общается, в т. ч. воспитатель и другие дети из группы детского сада. </w:t>
      </w:r>
    </w:p>
    <w:p>
      <w:pPr>
        <w:pStyle w:val="Style15"/>
        <w:jc w:val="center"/>
        <w:rPr>
          <w:sz w:val="28"/>
          <w:szCs w:val="28"/>
        </w:rPr>
      </w:pPr>
      <w:bookmarkStart w:id="2" w:name="q3"/>
      <w:bookmarkEnd w:id="2"/>
      <w:r>
        <w:rPr>
          <w:rStyle w:val="StrongEmphasis"/>
          <w:sz w:val="28"/>
          <w:szCs w:val="28"/>
        </w:rPr>
        <w:t>Правило КИП</w:t>
      </w:r>
    </w:p>
    <w:p>
      <w:pPr>
        <w:pStyle w:val="Style15"/>
        <w:rPr/>
      </w:pPr>
      <w:r>
        <w:rPr>
          <w:sz w:val="28"/>
          <w:szCs w:val="28"/>
        </w:rPr>
        <w:t>Следует помнить, что позитивные связи с ребенком должны подчиняться трем условиям. Они должны быть</w:t>
      </w:r>
      <w:r>
        <w:rPr>
          <w:rStyle w:val="StrongEmphasis"/>
          <w:sz w:val="28"/>
          <w:szCs w:val="28"/>
        </w:rPr>
        <w:t xml:space="preserve"> конкретными, искренними и правдивыми</w:t>
      </w:r>
      <w:r>
        <w:rPr>
          <w:sz w:val="28"/>
          <w:szCs w:val="28"/>
        </w:rPr>
        <w:t xml:space="preserve">. Это может быть обозначено как </w:t>
      </w:r>
      <w:r>
        <w:rPr>
          <w:rStyle w:val="StrongEmphasis"/>
          <w:sz w:val="28"/>
          <w:szCs w:val="28"/>
        </w:rPr>
        <w:t>правило КИП</w:t>
      </w:r>
      <w:r>
        <w:rPr>
          <w:sz w:val="28"/>
          <w:szCs w:val="28"/>
        </w:rPr>
        <w:t xml:space="preserve"> – правило, которым следует пользоваться для воспитания у ребенка здорового самоуважения. Хвалить искренне за то конкретное, что у малыша получилось действительно хорошо. Например: "Мне нравится твой рисунок, особенно то, как ты подобрал цвета для листьев и белочки" или: "Хорошо рассказал стихотворение, ты уже научился рассказывать с выражением, показывать голосом то, о чем рассказываешь". Такие оценки побуждают ребенка к анализу своей деятельности, показывают ему, что мы видим и ценим его успехи. Вместе с тем они готовят его к адекватному восприятию неизбежных отрицательных оценок, что будет стимулировать дошкольника к совершен</w:t>
        <w:softHyphen/>
        <w:t xml:space="preserve">ствованию своих умений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менно самоанализ и самонаблюдение являются еще одним источником развития самоуважения. Анализируя результаты собственной деятельности, ребенок выносит им оценку, на основании которой его самоуважение растет или, наоборот, падает. Например, рисунок, нравящийся ему самому, поднимет и уровень уважения к себе, тогда как неудавшийся прыжок через ручеек, напротив, снизит его. </w:t>
        <w:br/>
        <w:t xml:space="preserve">Очевидно, что взрослый может регулировать этот процесс. Для этого нужно лишь почаще обращать внимание ребенка на его удачи, но не прямо, а задавая наводящие вопросы: "А что тебе самому нравится в своем рисунке?", "Что ты уже научился делать хорошо?", "Ты уже научился прыгать на одной ноге?" и т. п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51:00Z</dcterms:created>
  <dc:creator>Goha</dc:creator>
  <dc:description/>
  <cp:keywords/>
  <dc:language>en-US</dc:language>
  <cp:lastModifiedBy>Goha</cp:lastModifiedBy>
  <dcterms:modified xsi:type="dcterms:W3CDTF">2013-10-14T17:54:00Z</dcterms:modified>
  <cp:revision>1</cp:revision>
  <dc:subject/>
  <dc:title>Воспитание у дошкольников уверенности в себе</dc:title>
</cp:coreProperties>
</file>