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Воздух. Вода. Почв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живые существа поглощают из воздуха при дыхании?</w:t>
      </w:r>
    </w:p>
    <w:p>
      <w:pPr>
        <w:pStyle w:val="Normal"/>
        <w:tabs>
          <w:tab w:val="clear" w:pos="708"/>
          <w:tab w:val="left" w:pos="-720" w:leader="none"/>
        </w:tabs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ислород          б) углекислый газ           в) азот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Что происходит с воздухом при нагревании?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 xml:space="preserve">а) ничего не происходит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) воздух расширяется   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в) воздух сжимаетс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Без  чего человек проживет меньше всего времени?</w:t>
      </w:r>
    </w:p>
    <w:p>
      <w:pPr>
        <w:pStyle w:val="Normal"/>
        <w:ind w:left="-540" w:firstLine="900"/>
        <w:rPr/>
      </w:pPr>
      <w:r>
        <w:rPr>
          <w:sz w:val="28"/>
          <w:szCs w:val="28"/>
        </w:rPr>
        <w:t>а) без пищи          б) без воды              в) без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Что происходит с водой при охлаждении?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 xml:space="preserve">а) ничего не происходит 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 xml:space="preserve">б) вода расширяется  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в) вода сжимаетс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акая вода испарится быстрее – холодная или теплая?</w:t>
      </w:r>
    </w:p>
    <w:p>
      <w:pPr>
        <w:pStyle w:val="Normal"/>
        <w:ind w:left="-1080" w:firstLine="1440"/>
        <w:rPr>
          <w:sz w:val="28"/>
          <w:szCs w:val="28"/>
        </w:rPr>
      </w:pPr>
      <w:r>
        <w:rPr>
          <w:sz w:val="28"/>
          <w:szCs w:val="28"/>
        </w:rPr>
        <w:t>а) они испарятся одновременно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быстрее испарится теплая вод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быстрее испарится холодная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влияет на разрушение камней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растения            б) вода              в) ветер             г) солнц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/>
      </w:pPr>
      <w:r>
        <w:rPr>
          <w:sz w:val="28"/>
          <w:szCs w:val="28"/>
        </w:rPr>
        <w:t>7. Как называется верхний слой земли, на котором растут растения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перегной               б) песок          в) почв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8. Какое живое существо не участвует в образовании плодородного слоя   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очвы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дождевой червь                  б) хомяк               в) бактери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9. Какая часть плодородных почв уничтожена на Земле за последние 100 лет?</w:t>
        <w:br/>
        <w:t xml:space="preserve">                   а) 1/2 часть                             б) 1/3 часть           в) 1/4 час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Воздух. Вода. Почва».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360" w:hanging="1440"/>
        <w:rPr>
          <w:sz w:val="28"/>
          <w:szCs w:val="28"/>
        </w:rPr>
      </w:pPr>
      <w:r>
        <w:rPr>
          <w:sz w:val="28"/>
          <w:szCs w:val="28"/>
        </w:rPr>
        <w:t>Что живые существа выделяют при дыхании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кислород          б) углекислый газ            в) азо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360" w:hanging="1440"/>
        <w:rPr>
          <w:sz w:val="28"/>
          <w:szCs w:val="28"/>
        </w:rPr>
      </w:pPr>
      <w:r>
        <w:rPr>
          <w:sz w:val="28"/>
          <w:szCs w:val="28"/>
        </w:rPr>
        <w:t>Что происходит с воздухом при охлаждени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) ничего не происходит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б) воздух расширяетс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здух сжимаетс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hanging="360"/>
        <w:rPr>
          <w:sz w:val="28"/>
          <w:szCs w:val="28"/>
        </w:rPr>
      </w:pPr>
      <w:r>
        <w:rPr>
          <w:sz w:val="28"/>
          <w:szCs w:val="28"/>
        </w:rPr>
        <w:t>Почему люди охраняют чистоту воздух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чтобы природа была красивой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так как сквозь грязный воздух плохо видно окружающие предмет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так как грязный воздух вреден для здоровья живых организм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360" w:hanging="1440"/>
        <w:rPr>
          <w:sz w:val="28"/>
          <w:szCs w:val="28"/>
        </w:rPr>
      </w:pPr>
      <w:r>
        <w:rPr>
          <w:sz w:val="28"/>
          <w:szCs w:val="28"/>
        </w:rPr>
        <w:t>Что происходит с водой при нагревани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ничего не происходит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вода расширяется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ода сжимаетс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360" w:hanging="1440"/>
        <w:rPr>
          <w:sz w:val="28"/>
          <w:szCs w:val="28"/>
        </w:rPr>
      </w:pPr>
      <w:r>
        <w:rPr>
          <w:sz w:val="28"/>
          <w:szCs w:val="28"/>
        </w:rPr>
        <w:t>Почему море не выходит из берегов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воду пьют рыбы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вода испаряется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ода вытекает из моря в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12.  Как человек борется с образованием оврагов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засыпает ямы землёй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ысаживает деревья и кустарники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устраивает в этих метах пр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14. Какое вещество повышает плодородие почвы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есок                         б) перегной                       в) глин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16. За сколько лет может образоваться слой почвы толщиной в 1 сантиметр?</w:t>
        <w:br/>
        <w:t xml:space="preserve">      а) за 300 - 400 лет          б) за 30 – 40 лет               в) за 3 – 4 год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7. Какое животное не обитает в верхнем слое земли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ышь                    б) крот                   в) заяц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8. Какая часть плодородных почв уничтожена на Земле за последние 100 лет?</w:t>
        <w:br/>
        <w:t xml:space="preserve">        а) 1/2 часть              б) 1/3 часть             в) 1/4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57:00Z</dcterms:created>
  <dc:creator>Юлия</dc:creator>
  <dc:description/>
  <cp:keywords/>
  <dc:language>en-US</dc:language>
  <cp:lastModifiedBy>Юлия</cp:lastModifiedBy>
  <dcterms:modified xsi:type="dcterms:W3CDTF">2010-10-17T17:57:00Z</dcterms:modified>
  <cp:revision>2</cp:revision>
  <dc:subject/>
  <dc:title>Проверочная работа</dc:title>
</cp:coreProperties>
</file>