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Я - директор любимой школы</w:t>
      </w:r>
    </w:p>
    <w:p>
      <w:pPr>
        <w:pStyle w:val="Normal"/>
        <w:rPr/>
      </w:pPr>
      <w:r>
        <w:rPr>
          <w:sz w:val="32"/>
          <w:szCs w:val="32"/>
        </w:rPr>
        <w:t xml:space="preserve">Каждый ребёнок за всё времяпрепровождения в школе думал о том, чтобы он сделал, если бы был директором. Вот представьте, сидит на уроке типичный хулиган Васька Иванов и думает, как сделать жизнь всех школьников лучше. Ведь быть директором школы - мечта каждого ребёнка! </w:t>
        <w:br/>
        <w:t>Школа – наш второй дом и, конечно же, в этом доме есть кто-то главный. Так вот как раз «главой семьи» в стенах школы, конечно же, является директор.</w:t>
      </w:r>
      <w:r>
        <w:rPr>
          <w:b/>
          <w:sz w:val="32"/>
          <w:szCs w:val="32"/>
        </w:rPr>
        <w:br/>
      </w:r>
      <w:r>
        <w:rPr>
          <w:sz w:val="32"/>
          <w:szCs w:val="32"/>
        </w:rPr>
        <w:t>Вы только представьте, сколько всего нужно сделать для того, чтобы такое мощное «государство» как школа заработало в полную силу. Все дети думают, что быть директором легко, только щёлкнул пальцами и всё, жизнь прекрасна! Но увы нет…</w:t>
        <w:br/>
        <w:t xml:space="preserve">Школу любят все и каждый ребёнок желает видеть её именно такой какой ему хочется.  </w:t>
        <w:br/>
        <w:t xml:space="preserve">Если говорить о современной школе, то, безусловно, школа должна быть максимально продвинутой в техническом плане. Интерактивные доски, компьютерные классы, просто самое техническое оснащение. Если бы я была директором школы, то не дала бы техническому процессу поглотить детей целиком и полностью. Многие говорят об электронной книге, которая заменяет все-все книжки и учебники, нужные на уроках. А какая это тогда школа без книжек и тетрадок?! </w:t>
        <w:br/>
        <w:t xml:space="preserve">Учебный процесс не должен быть скучным, надо сделать так, чтобы 45 минут пролетали незаметно для ребятни. </w:t>
        <w:br/>
        <w:t>Не оставила бы я без внимания здоровье детишек. Физические нагрузки и здоровая пища – неотъемлемая часть правильного образа жизни.  Про вредные привычки мы бы просто забыли.</w:t>
        <w:br/>
        <w:t xml:space="preserve">Создала бы все условия для развития творческих способностей детей. </w:t>
        <w:br/>
        <w:t xml:space="preserve">Я хочу, чтобы в школу дети шли с радостью и желанием получить знания, которые им так помогут в дальнейшей жизни. Именно директор школы должен быть примером для всех ребят, потому что именно он самый главные учени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0:04:00Z</dcterms:created>
  <dc:creator>Alena</dc:creator>
  <dc:description/>
  <cp:keywords/>
  <dc:language>en-US</dc:language>
  <cp:lastModifiedBy>Alena</cp:lastModifiedBy>
  <dcterms:modified xsi:type="dcterms:W3CDTF">2013-10-13T21:01:00Z</dcterms:modified>
  <cp:revision>2</cp:revision>
  <dc:subject/>
  <dc:title>   Я - директор любимой школы</dc:title>
</cp:coreProperties>
</file>