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четно-графическая работ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№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ь равнодействующую плоской системы сходящихся сил аналитическим и геометрическим способом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872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720"/>
        <w:gridCol w:w="755"/>
        <w:gridCol w:w="669"/>
        <w:gridCol w:w="669"/>
        <w:gridCol w:w="669"/>
        <w:gridCol w:w="669"/>
        <w:gridCol w:w="669"/>
        <w:gridCol w:w="669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</w:t>
            </w:r>
          </w:p>
        </w:tc>
        <w:tc>
          <w:tcPr>
            <w:tcW w:w="6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  (</w:t>
            </w:r>
            <w:r>
              <w:rPr>
                <w:sz w:val="28"/>
                <w:szCs w:val="28"/>
              </w:rPr>
              <w:t>кН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 (кН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  (кН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  (кН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   (кН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α 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(град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α 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(град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α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(град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α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(град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>
          <w:trHeight w:val="2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α 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(град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g">
            <w:drawing>
              <wp:inline distT="0" distB="0" distL="0" distR="0">
                <wp:extent cx="7951470" cy="7886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1320" cy="7886160"/>
                          <a:chOff x="0" y="0"/>
                          <a:chExt cx="7951320" cy="788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51320" cy="78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7988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42278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559944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1422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4228560"/>
                            <a:ext cx="125748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28562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2741760"/>
                            <a:ext cx="2513880" cy="148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148464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370160"/>
                            <a:ext cx="114228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27417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990880"/>
                            <a:ext cx="913680" cy="12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36">
                                <a:moveTo>
                                  <a:pt x="12669" y="163"/>
                                </a:moveTo>
                                <a:arcTo wR="10800" hR="10800" stAng="-4801928" swAng="48019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36">
                                <a:moveTo>
                                  <a:pt x="12669" y="163"/>
                                </a:moveTo>
                                <a:arcTo wR="10800" hR="10800" stAng="-4801928" swAng="480192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331344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363600">
                            <a:off x="3657240" y="3267000"/>
                            <a:ext cx="456480" cy="9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184">
                                <a:moveTo>
                                  <a:pt x="16646" y="1719"/>
                                </a:moveTo>
                                <a:arcTo wR="10800" hR="10800" stAng="-3433841" swAng="34667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184">
                                <a:moveTo>
                                  <a:pt x="16646" y="1719"/>
                                </a:moveTo>
                                <a:arcTo wR="10800" hR="10800" stAng="-3433841" swAng="346679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46850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432200">
                            <a:off x="1719000" y="3509640"/>
                            <a:ext cx="1337400" cy="128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91" h="21600">
                                <a:moveTo>
                                  <a:pt x="20958" y="14468"/>
                                </a:moveTo>
                                <a:arcTo wR="10800" hR="10800" stAng="1191313" swAng="192496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91" h="21600">
                                <a:moveTo>
                                  <a:pt x="20958" y="14468"/>
                                </a:moveTo>
                                <a:arcTo wR="10800" hR="10800" stAng="1191313" swAng="1924965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370160"/>
                            <a:ext cx="1142280" cy="285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4001040"/>
                            <a:ext cx="45540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7702">
                                <a:moveTo>
                                  <a:pt x="2494" y="17703"/>
                                </a:moveTo>
                                <a:arcTo wR="10800" hR="10800" stAng="8416354" swAng="131836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7702">
                                <a:moveTo>
                                  <a:pt x="2494" y="17703"/>
                                </a:moveTo>
                                <a:arcTo wR="10800" hR="10800" stAng="8416354" swAng="1318364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770640"/>
                            <a:ext cx="45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228560"/>
                            <a:ext cx="571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999960"/>
                            <a:ext cx="457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685080"/>
                            <a:ext cx="720" cy="685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4685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228560"/>
                            <a:ext cx="2628360" cy="91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47991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199680"/>
                            <a:ext cx="1942560" cy="194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20749" y="15002"/>
                                </a:moveTo>
                                <a:arcTo wR="10800" hR="10800" stAng="1373947" swAng="203944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0749" y="15002"/>
                                </a:moveTo>
                                <a:arcTo wR="10800" hR="10800" stAng="1373947" swAng="203944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228560"/>
                            <a:ext cx="2513880" cy="159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6.1pt;height:620.95pt" coordorigin="0,0" coordsize="12522,12419">
                <v:rect id="shape_0" stroked="f" o:allowincell="f" style="position:absolute;left:0;top:0;width:12521;height:12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125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819;top:665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59;top:8818;width:7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98;top:80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6659" to="3599,8277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8;top:44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00,4318" to="7558,6656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2338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00,2158" to="5398,66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431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origin="10800,163" coordsize="10800,10636" path="l0,21600xee" stroked="t" o:allowincell="f" style="position:absolute;left:4139;top:4710;width:1438;height:1948;mso-wrap-style:none;v-text-anchor:middle;mso-position-horizontal-relative:char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6298;top:5218;width:7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origin="10800,1718" coordsize="10800,9184" path="l0,21600xee" stroked="t" o:allowincell="f" style="position:absolute;left:5759;top:5144;width:718;height:1530;mso-wrap-style:none;v-text-anchor:middle;rotation:356;mso-position-horizontal-relative:char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3959;top:737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20991,21600" path="l0,21600xee" stroked="t" o:allowincell="f" style="position:absolute;left:2707;top:5527;width:2105;height:2030;mso-wrap-style:none;v-text-anchor:middle;rotation:24;mso-position-horizontal-relative:char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line id="shape_0" from="3600,2158" to="5398,665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size="21600,17702" path="l0,21600xee" stroked="t" o:allowincell="f" style="position:absolute;left:3242;top:6301;width:716;height:588;mso-wrap-style:none;v-text-anchor:middle;mso-position-horizontal-relative:char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1980;top:5938;width:7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0,6659" to="9178,66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19,6299" to="3239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079" to="3599,1187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73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00,6659" to="7738,809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755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21600,21600" path="l0,21600xee" stroked="t" o:allowincell="f" style="position:absolute;left:2159;top:5039;width:3058;height:3058;mso-wrap-style:none;v-text-anchor:middle;mso-position-horizontal-relative:char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line id="shape_0" from="3600,6659" to="7558,917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четно-графическая работа №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ить усилия в стержнях кронштей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тическим способ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фическим способ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теореме сину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полнить аналитическую провер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54914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432.4pt" to="463.3pt,4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743458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585.4pt" to="463.3pt,5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45</wp:posOffset>
                </wp:positionH>
                <wp:positionV relativeFrom="paragraph">
                  <wp:posOffset>926338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29.4pt" to="463.3pt,7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</wp:posOffset>
                </wp:positionH>
                <wp:positionV relativeFrom="paragraph">
                  <wp:posOffset>5080</wp:posOffset>
                </wp:positionV>
                <wp:extent cx="0" cy="9258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0.4pt" to="4.35pt,7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</wp:posOffset>
                </wp:positionH>
                <wp:positionV relativeFrom="paragraph">
                  <wp:posOffset>508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0.4pt" to="463.3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1833880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44.4pt" to="463.3pt,1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36626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288.4pt" to="463.3pt,2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9257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257760"/>
                          <a:chOff x="0" y="0"/>
                          <a:chExt cx="5828760" cy="9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0" cy="9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2860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342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571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685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800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914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257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370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486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599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341640"/>
                            <a:ext cx="456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485600">
                            <a:off x="1518840" y="464040"/>
                            <a:ext cx="1288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91" h="10800">
                                <a:moveTo>
                                  <a:pt x="10030" y="27"/>
                                </a:moveTo>
                                <a:arcTo wR="10800" hR="10800" stAng="-5645316" swAng="38893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91" h="10800">
                                <a:moveTo>
                                  <a:pt x="10030" y="27"/>
                                </a:moveTo>
                                <a:arcTo wR="10800" hR="10800" stAng="-5645316" swAng="38893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571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4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57168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71680"/>
                            <a:ext cx="114300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8760" y="571680"/>
                            <a:ext cx="1148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792">
                                <a:moveTo>
                                  <a:pt x="17071" y="2007"/>
                                </a:moveTo>
                                <a:arcTo wR="10800" hR="10800" stAng="-3270062" swAng="3270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792">
                                <a:moveTo>
                                  <a:pt x="17071" y="2007"/>
                                </a:moveTo>
                                <a:arcTo wR="10800" hR="10800" stAng="-3270062" swAng="32700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304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7480" y="227880"/>
                            <a:ext cx="5716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1137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370880"/>
                            <a:ext cx="11376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3000"/>
                            <a:ext cx="1137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142280"/>
                            <a:ext cx="1137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227880" cy="227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3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1680"/>
                            <a:ext cx="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13040"/>
                            <a:ext cx="3524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2860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28160"/>
                            <a:ext cx="3416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684360"/>
                            <a:ext cx="45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571680"/>
                            <a:ext cx="7995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35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37088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486080"/>
                            <a:ext cx="22860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7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599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7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257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8280" y="800280"/>
                            <a:ext cx="160020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71680"/>
                            <a:ext cx="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9840" y="1064160"/>
                            <a:ext cx="50688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31" h="9861">
                                <a:moveTo>
                                  <a:pt x="15202" y="938"/>
                                </a:moveTo>
                                <a:arcTo wR="10800" hR="10800" stAng="-3956614" swAng="22069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31" h="9861">
                                <a:moveTo>
                                  <a:pt x="15202" y="938"/>
                                </a:moveTo>
                                <a:arcTo wR="10800" hR="10800" stAng="-3956614" swAng="22069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2480" y="1296720"/>
                            <a:ext cx="1922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05" h="8936">
                                <a:moveTo>
                                  <a:pt x="16865" y="1864"/>
                                </a:moveTo>
                                <a:arcTo wR="10800" hR="10800" stAng="-3350040" swAng="13980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05" h="8936">
                                <a:moveTo>
                                  <a:pt x="16865" y="1864"/>
                                </a:moveTo>
                                <a:arcTo wR="10800" hR="10800" stAng="-3350040" swAng="13980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5760" y="125676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370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800280"/>
                            <a:ext cx="22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42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71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85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914400"/>
                            <a:ext cx="1137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914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257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370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486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00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800280"/>
                            <a:ext cx="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94256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05668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2056680"/>
                            <a:ext cx="1155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205668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2056680"/>
                            <a:ext cx="1148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2056680"/>
                            <a:ext cx="1148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205668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05668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056680"/>
                            <a:ext cx="1130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20566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20566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171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71880"/>
                            <a:ext cx="5716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2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056680"/>
                            <a:ext cx="1976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36" h="10032">
                                <a:moveTo>
                                  <a:pt x="14798" y="767"/>
                                </a:moveTo>
                                <a:arcTo wR="10800" hR="10800" stAng="-4096511" swAng="22857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36" h="10032">
                                <a:moveTo>
                                  <a:pt x="14798" y="767"/>
                                </a:moveTo>
                                <a:arcTo wR="10800" hR="10800" stAng="-4096511" swAng="22857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1711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171880"/>
                            <a:ext cx="9136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71880"/>
                            <a:ext cx="148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2171880"/>
                            <a:ext cx="1137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69">
                                <a:moveTo>
                                  <a:pt x="15186" y="931"/>
                                </a:moveTo>
                                <a:arcTo wR="10800" hR="10800" stAng="-3962251" swAng="3962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69">
                                <a:moveTo>
                                  <a:pt x="15186" y="931"/>
                                </a:moveTo>
                                <a:arcTo wR="10800" hR="10800" stAng="-3962251" swAng="39622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514600"/>
                            <a:ext cx="1162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628360"/>
                            <a:ext cx="1148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14600"/>
                            <a:ext cx="1137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11376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4004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24004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319968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=44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9418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2513880"/>
                            <a:ext cx="4564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970360"/>
                            <a:ext cx="4521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7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8280" y="2970360"/>
                            <a:ext cx="9144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086280"/>
                            <a:ext cx="2062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43" h="10800">
                                <a:moveTo>
                                  <a:pt x="10800" y="0"/>
                                </a:moveTo>
                                <a:arcTo wR="10800" hR="10800" stAng="-5400000" swAng="3866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43" h="10800">
                                <a:moveTo>
                                  <a:pt x="10800" y="0"/>
                                </a:moveTo>
                                <a:arcTo wR="10800" hR="10800" stAng="-5400000" swAng="38664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400480"/>
                            <a:ext cx="4514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9425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171880"/>
                            <a:ext cx="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171880"/>
                            <a:ext cx="174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25" h="10800">
                                <a:moveTo>
                                  <a:pt x="10800" y="0"/>
                                </a:moveTo>
                                <a:arcTo wR="10800" hR="10800" stAng="-5400000" swAng="29762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25" h="10800">
                                <a:moveTo>
                                  <a:pt x="10800" y="0"/>
                                </a:moveTo>
                                <a:arcTo wR="10800" hR="10800" stAng="-5400000" swAng="29762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171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285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400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514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6283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7432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8569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971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086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199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314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429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569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171880"/>
                            <a:ext cx="91440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0862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285280"/>
                            <a:ext cx="222840" cy="222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285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22852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22852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28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771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38854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38854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4342680"/>
                            <a:ext cx="568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4000680"/>
                            <a:ext cx="45720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200" y="4585320"/>
                            <a:ext cx="207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568" h="10149">
                                <a:moveTo>
                                  <a:pt x="14491" y="650"/>
                                </a:moveTo>
                                <a:arcTo wR="10800" hR="10800" stAng="-4201014" swAng="10485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568" h="10149">
                                <a:moveTo>
                                  <a:pt x="14491" y="650"/>
                                </a:moveTo>
                                <a:arcTo wR="10800" hR="10800" stAng="-4201014" swAng="10485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43426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4000680"/>
                            <a:ext cx="79956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45200">
                            <a:off x="1270440" y="4521240"/>
                            <a:ext cx="329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90" h="8362">
                                <a:moveTo>
                                  <a:pt x="17634" y="2437"/>
                                </a:moveTo>
                                <a:arcTo wR="10800" hR="10800" stAng="-3044692" swAng="20953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90" h="8362">
                                <a:moveTo>
                                  <a:pt x="17634" y="2437"/>
                                </a:moveTo>
                                <a:arcTo wR="10800" hR="10800" stAng="-3044692" swAng="20953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514224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10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79988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434340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457160"/>
                            <a:ext cx="227880" cy="227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43426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4457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3771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7720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772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772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000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114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228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343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457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571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68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799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9143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0292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4107960"/>
                            <a:ext cx="4456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8854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114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228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000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234600">
                            <a:off x="3313440" y="3890520"/>
                            <a:ext cx="249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880" h="10375">
                                <a:moveTo>
                                  <a:pt x="13798" y="424"/>
                                </a:moveTo>
                                <a:arcTo wR="10800" hR="10800" stAng="-4433135" swAng="18447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880" h="10375">
                                <a:moveTo>
                                  <a:pt x="13798" y="424"/>
                                </a:moveTo>
                                <a:arcTo wR="10800" hR="10800" stAng="-4433135" swAng="18447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57056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4686480"/>
                            <a:ext cx="102888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885480"/>
                            <a:ext cx="102888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46400">
                            <a:off x="4192920" y="4709160"/>
                            <a:ext cx="25956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171" h="9893">
                                <a:moveTo>
                                  <a:pt x="15132" y="907"/>
                                </a:moveTo>
                                <a:arcTo wR="10800" hR="10800" stAng="-3981223" swAng="15311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171" h="9893">
                                <a:moveTo>
                                  <a:pt x="15132" y="907"/>
                                </a:moveTo>
                                <a:arcTo wR="10800" hR="10800" stAng="-3981223" swAng="15311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914360"/>
                            <a:ext cx="5716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11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928400">
                            <a:off x="4290120" y="4858200"/>
                            <a:ext cx="22536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67" h="10800">
                                <a:moveTo>
                                  <a:pt x="10634" y="1"/>
                                </a:moveTo>
                                <a:arcTo wR="10800" hR="10800" stAng="-5452824" swAng="45163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67" h="10800">
                                <a:moveTo>
                                  <a:pt x="10634" y="1"/>
                                </a:moveTo>
                                <a:arcTo wR="10800" hR="10800" stAng="-5452824" swAng="45163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514224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200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491436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114800"/>
                            <a:ext cx="22860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411480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114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46864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5600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42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82876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7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7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514600"/>
                            <a:ext cx="230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60573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085880"/>
                            <a:ext cx="228600" cy="2293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7431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201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5828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5943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057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171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286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400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514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629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743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857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971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7085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742440"/>
                            <a:ext cx="341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971760"/>
                            <a:ext cx="10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1880" y="6812280"/>
                            <a:ext cx="2127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65" h="8640">
                                <a:moveTo>
                                  <a:pt x="17280" y="2160"/>
                                </a:moveTo>
                                <a:arcTo wR="10800" hR="10800" stAng="-3187905" swAng="19128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65" h="8640">
                                <a:moveTo>
                                  <a:pt x="17280" y="2160"/>
                                </a:moveTo>
                                <a:arcTo wR="10800" hR="10800" stAng="-3187905" swAng="19128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6514560"/>
                            <a:ext cx="456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828760"/>
                            <a:ext cx="102816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2400" y="6646680"/>
                            <a:ext cx="306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07" h="10058">
                                <a:moveTo>
                                  <a:pt x="14733" y="742"/>
                                </a:moveTo>
                                <a:arcTo wR="10800" hR="10800" stAng="-4118591" swAng="25586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07" h="10058">
                                <a:moveTo>
                                  <a:pt x="14733" y="742"/>
                                </a:moveTo>
                                <a:arcTo wR="10800" hR="10800" stAng="-4118591" swAng="25586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61707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=24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61714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00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000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0006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00680"/>
                            <a:ext cx="45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228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5600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57142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714280"/>
                            <a:ext cx="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828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943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057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171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286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400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514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629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743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857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971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7085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6171480"/>
                            <a:ext cx="461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5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28280" y="5714280"/>
                            <a:ext cx="12574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86400">
                            <a:off x="4302000" y="6132960"/>
                            <a:ext cx="3430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550">
                                <a:moveTo>
                                  <a:pt x="17406" y="2256"/>
                                </a:moveTo>
                                <a:arcTo wR="10800" hR="10800" stAng="-3137488" swAng="3139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550">
                                <a:moveTo>
                                  <a:pt x="17406" y="2256"/>
                                </a:moveTo>
                                <a:arcTo wR="10800" hR="10800" stAng="-3137488" swAng="3139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65145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8280" y="6286680"/>
                            <a:ext cx="12574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209200">
                            <a:off x="4291920" y="6419160"/>
                            <a:ext cx="2768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769" h="10352">
                                <a:moveTo>
                                  <a:pt x="13877" y="448"/>
                                </a:moveTo>
                                <a:arcTo wR="10800" hR="10800" stAng="-4406667" swAng="22639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769" h="10352">
                                <a:moveTo>
                                  <a:pt x="13877" y="448"/>
                                </a:moveTo>
                                <a:arcTo wR="10800" hR="10800" stAng="-4406667" swAng="22639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743160"/>
                            <a:ext cx="2260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6286680"/>
                            <a:ext cx="45648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743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7085160"/>
                            <a:ext cx="79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8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857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743160"/>
                            <a:ext cx="222120" cy="222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685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51456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674316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57142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75430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771680"/>
                            <a:ext cx="45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771680"/>
                            <a:ext cx="45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800028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7771680"/>
                            <a:ext cx="57168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800" y="8229600"/>
                            <a:ext cx="192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20" h="10800">
                                <a:moveTo>
                                  <a:pt x="10800" y="0"/>
                                </a:moveTo>
                                <a:arcTo wR="10800" hR="10800" stAng="-5400000" swAng="34568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20" h="10800">
                                <a:moveTo>
                                  <a:pt x="10800" y="0"/>
                                </a:moveTo>
                                <a:arcTo wR="10800" hR="10800" stAng="-5400000" swAng="34568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7886880"/>
                            <a:ext cx="4629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45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7771680"/>
                            <a:ext cx="68508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69200">
                            <a:off x="1143360" y="8125920"/>
                            <a:ext cx="4132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12" h="10279">
                                <a:moveTo>
                                  <a:pt x="14114" y="521"/>
                                </a:moveTo>
                                <a:arcTo wR="10800" hR="10800" stAng="-4327853" swAng="28459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12" h="10279">
                                <a:moveTo>
                                  <a:pt x="14114" y="521"/>
                                </a:moveTo>
                                <a:arcTo wR="10800" hR="10800" stAng="-4327853" swAng="28459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5438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114760"/>
                            <a:ext cx="227880" cy="230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760"/>
                            <a:ext cx="227880" cy="229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8868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8114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78868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8914680"/>
                            <a:ext cx="9194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0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57196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75430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85719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8457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84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788616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75438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6575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7657560"/>
                            <a:ext cx="28116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62" h="10253">
                                <a:moveTo>
                                  <a:pt x="14192" y="546"/>
                                </a:moveTo>
                                <a:arcTo wR="10800" hR="10800" stAng="-4301774" swAng="22105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62" h="10253">
                                <a:moveTo>
                                  <a:pt x="14192" y="546"/>
                                </a:moveTo>
                                <a:arcTo wR="10800" hR="10800" stAng="-4301774" swAng="22105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657560"/>
                            <a:ext cx="12574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7771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7886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000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114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229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343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457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5719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686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788616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88005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22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857196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84574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2742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432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0"/>
                            <a:ext cx="0" cy="9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868608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8686080"/>
                            <a:ext cx="72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8686080"/>
                            <a:ext cx="11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8686080"/>
                            <a:ext cx="11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28.95pt" coordorigin="0,0" coordsize="9179,14579">
                <v:rect id="shape_0" stroked="f" o:allowincell="f" style="position:absolute;left:0;top:0;width:917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0" to="4499,14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79,360" to="107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539" to="1077,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719" to="1077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900" to="1077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079" to="1077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260" to="1077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440" to="1077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619" to="1077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0" to="1077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980" to="1077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159" to="1077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340" to="1077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519" to="1077,26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538;width:71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10191,10800" path="l0,21600xee" stroked="t" o:allowincell="f" style="position:absolute;left:2392;top:731;width:202;height:200;flip:x;mso-wrap-style:none;v-text-anchor:middle;rotation:3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8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4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79,900" to="2878,900" stroked="t" o:allowincell="f" style="position:absolute;mso-position-horizontal-relative:char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1079,900" to="2878,2518" stroked="t" o:allowincell="f" style="position:absolute;flip:x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origin="10800,2007" coordsize="10800,8792" path="l0,21600xee" stroked="t" o:allowincell="f" style="position:absolute;left:2518;top:900;width:180;height:24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9;top:178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80,359" to="2879,897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440" to="2338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980" to="2158,215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79,2159" to="2157,233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1800" to="2337,197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39,1799" to="2517,197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1439;top:360;width:358;height:358;mso-wrap-style:none;v-text-anchor:middle;mso-position-horizontal-relative:char">
                  <v:imagedata r:id="rId11" o:detectmouseclick="t"/>
                  <v:stroke color="black" weight="19080" joinstyle="miter" endcap="flat"/>
                  <w10:wrap type="none"/>
                </v:oval>
                <v:line id="shape_0" from="1620,179" to="162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39" to="197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900" to="1079,25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178;width:55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360" to="539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1619;width:537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98;top:1078;width:7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19;top:900;width:12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35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2159" to="7918,2159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6299;top:2340;width:359;height:359;mso-wrap-style:none;v-text-anchor:middle;mso-position-horizontal-relative:char">
                  <v:imagedata r:id="rId12" o:detectmouseclick="t"/>
                  <v:stroke color="black" weight="19080" joinstyle="miter" endcap="flat"/>
                  <w10:wrap type="none"/>
                </v:oval>
                <v:line id="shape_0" from="6479,2159" to="647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519" to="683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980" to="557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980" to="557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260" to="7918,2157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900" to="7920,2158" stroked="t" o:allowincell="f" style="position:absolute;mso-position-horizontal-relative:char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rect id="shape_0" coordorigin="10800,938" coordsize="9431,9861" path="l0,21600xee" stroked="t" o:allowincell="f" style="position:absolute;left:7480;top:1676;width:797;height:662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863" coordsize="9105,8936" path="l0,21600xee" stroked="t" o:allowincell="f" style="position:absolute;left:7437;top:2042;width:302;height:297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379,1979" to="7918,2157" stroked="t" o:allowincell="f" style="position:absolute;flip:x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9,2159" to="7378,215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479,1260" to="6838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539" to="5396,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19" to="5396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00" to="5396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79" to="5396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440" to="5396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440" to="539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619" to="5396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800" to="5396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980" to="5396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2159" to="5396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2340" to="5396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60" to="5396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260" to="5399,2157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305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19,3239" to="897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239" to="1077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239" to="1260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3239" to="1436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3239" to="1618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3239" to="1618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239" to="1797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239" to="1977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239" to="2157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3239" to="2336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3239" to="2516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3239" to="2698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239" to="2877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239" to="3057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3239" to="3236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3239" to="3416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3239" to="3598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,3420" to="1799,449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20,3420" to="35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059" to="1800,4498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coordorigin="10800,767" coordsize="9336,10032" path="l0,21600xee" stroked="t" o:allowincell="f" style="position:absolute;left:900;top:3239;width:310;height:333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19;top:341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99,3420" to="3237,4498" stroked="t" o:allowincell="f" style="position:absolute;flip:x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00,3420" to="3238,34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930" coordsize="10800,9869" path="l0,21600xee" stroked="t" o:allowincell="f" style="position:absolute;left:2879;top:3420;width:178;height:163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519,3960" to="2701,413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19,4139" to="2699,43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00,3960" to="2878,41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00,4139" to="2878,431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39,3780" to="2878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780" to="1618,4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5039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=44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9;top:305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40,3959" to="7558,4677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4678;width:711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7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4678" to="6838,521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size="9743,10800" path="l0,21600xee" stroked="t" o:allowincell="f" style="position:absolute;left:5399;top:4860;width:324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98;top:3780;width:710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3059" to="5399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420" to="5399,521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8225,10800" path="l0,21600xee" stroked="t" o:allowincell="f" style="position:absolute;left:5399;top:3420;width:274;height:359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218,3059" to="5396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239" to="5396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420" to="5396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599" to="5396,37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780" to="5396,3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960" to="5396,4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4139" to="5396,4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4320" to="5396,4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4499" to="5396,4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4679" to="5396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4860" to="5396,5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5039" to="5396,52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5219" to="5396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5400" to="5396,55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499" to="1800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420" to="6838,4678" stroked="t" o:allowincell="f" style="position:absolute;mso-position-horizontal-relative:char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6119,4860" to="6297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299;top:3599;width:350;height:349;mso-wrap-style:none;v-text-anchor:middle;mso-position-horizontal-relative:char">
                  <v:imagedata r:id="rId13" o:detectmouseclick="t"/>
                  <v:stroke color="black" weight="19080" joinstyle="miter" endcap="flat"/>
                  <w10:wrap type="none"/>
                </v:oval>
                <v:line id="shape_0" from="6299,3599" to="6658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599" to="6659,4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3599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28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9;top:593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99,6119" to="1077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6119" to="1256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6119" to="1436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6119" to="1618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6119" to="1797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6119" to="3057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6119" to="3236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6119" to="3416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6119" to="3598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6119" to="3777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6839;width:89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39,6300" to="2158,755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origin="10800,650" coordsize="6568,10149" path="l0,21600xee" stroked="t" o:allowincell="f" style="position:absolute;left:2010;top:7221;width:326;height:337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9;top:683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8,6300" to="3416,7558" stroked="t" o:allowincell="f" style="position:absolute;flip:x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origin="10800,2437" coordsize="10390,8362" path="l0,21600xee" stroked="t" o:allowincell="f" style="position:absolute;left:2001;top:7120;width:517;height:417;mso-wrap-style:none;v-text-anchor:middle;rotation:31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9;top:8098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10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9,7559" to="2159,827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39,6840" to="1978,71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880;top:7019;width:358;height:358;mso-wrap-style:none;v-text-anchor:middle;mso-position-horizontal-relative:char">
                  <v:imagedata r:id="rId14" o:detectmouseclick="t"/>
                  <v:stroke color="black" weight="19080" joinstyle="miter" endcap="flat"/>
                  <w10:wrap type="none"/>
                </v:oval>
                <v:line id="shape_0" from="2699,6839" to="3237,73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7019" to="3237,73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59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5940" to="539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5940" to="5399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5940" to="5396,61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119" to="5396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300" to="5396,6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480" to="5396,66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659" to="5396,6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840" to="5396,7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019" to="5396,71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199" to="5396,73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380" to="5396,75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559" to="5396,7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739" to="5396,79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920" to="5396,80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6469;width:701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6119" to="5399,737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218,6480" to="5396,66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659" to="5396,6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300" to="5396,6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424" coordsize="7880,10375" path="l0,21600xee" stroked="t" o:allowincell="f" style="position:absolute;left:5218;top:6126;width:392;height:345;flip:y;mso-wrap-style:none;v-text-anchor:middle;rotation: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119;top:719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7380" to="7018,773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399,6119" to="7018,7737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origin="10800,906" coordsize="8171,9893" path="l0,21600xee" stroked="t" o:allowincell="f" style="position:absolute;left:6603;top:7416;width:408;height:497;flip:x;mso-wrap-style:none;v-text-anchor:middle;rotation:1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40;top:7739;width:89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11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10567,10800" path="l0,21600xee" stroked="t" o:allowincell="f" style="position:absolute;left:6756;top:7651;width:354;height:540;flip:x;mso-wrap-style:none;v-text-anchor:middle;rotation:7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18;top:809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200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019,7739" to="7019,845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299;top:6480;width:359;height:359;mso-wrap-style:none;v-text-anchor:middle;mso-position-horizontal-relative:char">
                  <v:imagedata r:id="rId15" o:detectmouseclick="t"/>
                  <v:stroke color="black" weight="19080" joinstyle="miter" endcap="flat"/>
                  <w10:wrap type="none"/>
                </v:oval>
                <v:line id="shape_0" from="6119,6480" to="6658,7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6480" to="6658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7380" to="6117,79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881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8999" to="720,11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9179" to="720,1097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20,10799" to="898,10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0799" to="900,10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960" to="2880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9539" to="1618,10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079;top:11159;width:359;height:360;mso-wrap-style:none;v-text-anchor:middle;mso-position-horizontal-relative:char">
                  <v:imagedata r:id="rId16" o:detectmouseclick="t"/>
                  <v:stroke color="black" weight="19080" joinstyle="miter" endcap="flat"/>
                  <w10:wrap type="none"/>
                </v:rect>
                <v:line id="shape_0" from="1259,10619" to="1259,11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1340" to="1619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8999" to="717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179" to="717,9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360" to="717,9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539" to="717,9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719" to="717,9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900" to="717,10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079" to="717,10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259" to="717,10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440" to="717,10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619" to="717,10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799" to="717,10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979" to="717,111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1159" to="717,11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0618;width:5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10979" to="2338,109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159" coordsize="10065,8640" path="l0,21600xee" stroked="t" o:allowincell="f" style="position:absolute;left:2003;top:10728;width:334;height:430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9;top:10259;width:71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9179" to="2338,10978" stroked="t" o:allowincell="f" style="position:absolute;mso-position-horizontal-relative:char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741" coordsize="9707,10058" path="l0,21600xee" stroked="t" o:allowincell="f" style="position:absolute;left:2035;top:10467;width:482;height:330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39;top:9718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=24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39,9719" to="2339,1097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00" to="3599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6300" to="1798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6300" to="1799,63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00,6300" to="3418,63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6659" to="2159,75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881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8999" to="5399,11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999" to="5399,10797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218,8999" to="5396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179" to="5396,9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360" to="5396,9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539" to="5396,9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719" to="5396,9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900" to="5396,10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079" to="5396,10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259" to="5396,10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440" to="5396,10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619" to="5396,10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799" to="5396,10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979" to="5396,111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1159" to="5396,11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9719;width:72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5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8999" to="7378,9898" stroked="t" o:allowincell="f" style="position:absolute;flip:xy;mso-position-horizontal-relative:char">
                  <v:stroke color="black" weight="1908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rect id="shape_0" coordorigin="10800,2255" coordsize="10800,8550" path="l0,21600xee" stroked="t" o:allowincell="f" style="position:absolute;left:6774;top:9658;width:539;height:427;flip:x;mso-wrap-style:none;v-text-anchor:middle;rotation:1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299;top:1025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9900" to="7378,10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447" coordsize="8769,10352" path="l0,21600xee" stroked="t" o:allowincell="f" style="position:absolute;left:6759;top:10109;width:435;height:345;flip:xy;mso-wrap-style:none;v-text-anchor:middle;rotation:3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6660;top:10619;width:355;height:36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659,9900" to="7377,10797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619" to="6840,11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1158;width:1247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8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60,10799" to="6660,1151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940;top:10619;width:349;height:350;mso-wrap-style:none;v-text-anchor:middle;mso-position-horizontal-relative:char">
                  <v:imagedata r:id="rId17" o:detectmouseclick="t"/>
                  <v:stroke color="black" weight="19080" joinstyle="miter" endcap="flat"/>
                  <w10:wrap type="none"/>
                </v:oval>
                <v:line id="shape_0" from="6479,10799" to="7198,10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0259" to="6298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0619" to="6478,10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8999" to="6297,9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1187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12239" to="1438,122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00,12239" to="3418,122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19,12059" to="897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2059" to="1077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12059" to="1256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12059" to="1436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2059" to="2877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2059" to="3057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12059" to="3236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12059" to="3416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12599;width:71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79,12239" to="1978,1349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9120,10800" path="l0,21600xee" stroked="t" o:allowincell="f" style="position:absolute;left:1675;top:12960;width:302;height:17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9;top:12420;width:72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45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79,12239" to="3057,13498" stroked="t" o:allowincell="f" style="position:absolute;flip:x;mso-position-horizontal-relative:char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rect id="shape_0" coordorigin="10800,520" coordsize="9812,10279" path="l0,21600xee" stroked="t" o:allowincell="f" style="position:absolute;left:1800;top:12796;width:650;height:339;mso-wrap-style:none;v-text-anchor:middle;rotation:34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980,11880" to="1980,13498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2880;top:12779;width:358;height:361;mso-wrap-style:none;v-text-anchor:middle;mso-position-horizontal-relative:char">
                  <v:imagedata r:id="rId18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900;top:12779;width:358;height:360;mso-wrap-style:none;v-text-anchor:middle;mso-position-horizontal-relative:char">
                  <v:imagedata r:id="rId19" o:detectmouseclick="t"/>
                  <v:stroke color="black" weight="19080" joinstyle="miter" endcap="flat"/>
                  <w10:wrap type="none"/>
                </v:oval>
                <v:line id="shape_0" from="2519,12420" to="3238,13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2779" to="3238,13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420" to="1619,13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779" to="1258,13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14039;width:1447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0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80,13499" to="1980,1439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1187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13499" to="7378,1349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99,13319" to="5577,13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3319" to="5579,13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1241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11880" to="5399,13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2059" to="5399,1349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origin="10800,546" coordsize="8862,10253" path="l0,21600xee" stroked="t" o:allowincell="f" style="position:absolute;left:5219;top:12059;width:442;height:341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399,12059" to="7378,13498" stroked="t" o:allowincell="f" style="position:absolute;mso-position-horizontal-relative:char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5218,11880" to="5396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059" to="5396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239" to="5396,12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420" to="5396,12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599" to="5396,12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779" to="5396,12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960" to="5396,13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3139" to="5396,133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3319" to="5396,13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3499" to="5396,13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3679" to="5396,13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2419" to="6658,12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13859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22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79,13499" to="7379,1421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3319" to="6119,13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4319" to="6838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4320" to="7018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219" to="611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0" to="9179,14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3679" to="5940,140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299,13679" to="6299,140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759,13679" to="5937,1367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299,13679" to="6477,136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3388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.4pt" to="476.95pt,1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548380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9.4pt" to="476.95pt,2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49148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2.4pt" to="476.95pt,4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320280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6.4pt" to="476.95pt,5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26338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9.4pt" to="476.95pt,7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0" cy="9258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0pt,7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92576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257760"/>
                          <a:chOff x="0" y="0"/>
                          <a:chExt cx="6057360" cy="9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0" cy="9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13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942560"/>
                            <a:ext cx="457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941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7713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7713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600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600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4282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74282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684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114300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42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571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685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800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914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257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57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9144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25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800280"/>
                            <a:ext cx="114300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91368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=20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84640" y="884520"/>
                            <a:ext cx="113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96">
                                <a:moveTo>
                                  <a:pt x="16124" y="1404"/>
                                </a:moveTo>
                                <a:arcTo wR="10800" hR="10800" stAng="-3627816" swAng="36278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96">
                                <a:moveTo>
                                  <a:pt x="16124" y="1404"/>
                                </a:moveTo>
                                <a:arcTo wR="10800" hR="10800" stAng="-3627816" swAng="36278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300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800280"/>
                            <a:ext cx="3430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6600">
                            <a:off x="1050120" y="231840"/>
                            <a:ext cx="227880" cy="20592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1376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160"/>
                            <a:ext cx="1148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227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02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8002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779800">
                            <a:off x="1383480" y="653400"/>
                            <a:ext cx="3283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8" h="8175">
                                <a:moveTo>
                                  <a:pt x="17857" y="2625"/>
                                </a:moveTo>
                                <a:arcTo wR="10800" hR="10800" stAng="-2951960" swAng="25297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8" h="8175">
                                <a:moveTo>
                                  <a:pt x="17857" y="2625"/>
                                </a:moveTo>
                                <a:arcTo wR="10800" hR="10800" stAng="-2951960" swAng="25297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3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342360"/>
                            <a:ext cx="34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42360"/>
                            <a:ext cx="79956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650000">
                            <a:off x="4951800" y="307440"/>
                            <a:ext cx="2160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63" h="7955">
                                <a:moveTo>
                                  <a:pt x="18104" y="2844"/>
                                </a:moveTo>
                                <a:arcTo wR="10800" hR="10800" stAng="-2846830" swAng="16607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63" h="7955">
                                <a:moveTo>
                                  <a:pt x="18104" y="2844"/>
                                </a:moveTo>
                                <a:arcTo wR="10800" hR="10800" stAng="-2846830" swAng="16607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342360"/>
                            <a:ext cx="462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6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42360"/>
                            <a:ext cx="80028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3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12600">
                            <a:off x="3529080" y="274320"/>
                            <a:ext cx="2127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05" h="9032">
                                <a:moveTo>
                                  <a:pt x="16720" y="1767"/>
                                </a:moveTo>
                                <a:arcTo wR="10800" hR="10800" stAng="-3405408" swAng="20788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05" h="9032">
                                <a:moveTo>
                                  <a:pt x="16720" y="1767"/>
                                </a:moveTo>
                                <a:arcTo wR="10800" hR="10800" stAng="-3405408" swAng="20788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2286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2286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2286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848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7640" y="1250280"/>
                            <a:ext cx="7948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35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794520"/>
                            <a:ext cx="222840" cy="222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6850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79956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6850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56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971080"/>
                            <a:ext cx="9136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1711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354800">
                            <a:off x="466200" y="2171160"/>
                            <a:ext cx="2196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09" h="8619">
                                <a:moveTo>
                                  <a:pt x="17307" y="2180"/>
                                </a:moveTo>
                                <a:arcTo wR="10800" hR="10800" stAng="-3177161" swAng="22499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09" h="8619">
                                <a:moveTo>
                                  <a:pt x="17307" y="2180"/>
                                </a:moveTo>
                                <a:arcTo wR="10800" hR="10800" stAng="-3177161" swAng="22499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28569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71880"/>
                            <a:ext cx="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7000">
                            <a:off x="471600" y="3026520"/>
                            <a:ext cx="2286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221">
                                <a:moveTo>
                                  <a:pt x="18034" y="2780"/>
                                </a:moveTo>
                                <a:arcTo wR="10800" hR="10800" stAng="-2877004" swAng="32604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221">
                                <a:moveTo>
                                  <a:pt x="18034" y="2780"/>
                                </a:moveTo>
                                <a:arcTo wR="10800" hR="10800" stAng="-2877004" swAng="32604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86280"/>
                            <a:ext cx="1105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9" h="10800">
                                <a:moveTo>
                                  <a:pt x="10800" y="0"/>
                                </a:moveTo>
                                <a:arcTo wR="10800" hR="10800" stAng="-5400000" swAng="45215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9" h="10800">
                                <a:moveTo>
                                  <a:pt x="10800" y="0"/>
                                </a:moveTo>
                                <a:arcTo wR="10800" hR="10800" stAng="-5400000" swAng="45215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627640"/>
                            <a:ext cx="569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6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556200">
                            <a:off x="1384920" y="2770200"/>
                            <a:ext cx="180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571" h="10512">
                                <a:moveTo>
                                  <a:pt x="13273" y="287"/>
                                </a:moveTo>
                                <a:arcTo wR="10800" hR="10800" stAng="-4605699" swAng="23573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571" h="10512">
                                <a:moveTo>
                                  <a:pt x="13273" y="287"/>
                                </a:moveTo>
                                <a:arcTo wR="10800" hR="10800" stAng="-4605699" swAng="23573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71880"/>
                            <a:ext cx="91368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2284560"/>
                            <a:ext cx="686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3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2284560"/>
                            <a:ext cx="11376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5280"/>
                            <a:ext cx="22788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2852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52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971080"/>
                            <a:ext cx="1148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171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285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400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514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6283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7432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8569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971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086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199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314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056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194256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194256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194256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2971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=120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856960"/>
                            <a:ext cx="57024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20566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056680"/>
                            <a:ext cx="68652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941840"/>
                            <a:ext cx="210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42" h="8326">
                                <a:moveTo>
                                  <a:pt x="17678" y="2474"/>
                                </a:moveTo>
                                <a:arcTo wR="10800" hR="10800" stAng="-3026410" swAng="16473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42" h="8326">
                                <a:moveTo>
                                  <a:pt x="17678" y="2474"/>
                                </a:moveTo>
                                <a:arcTo wR="10800" hR="10800" stAng="-3026410" swAng="16473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056680"/>
                            <a:ext cx="5702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05668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718200">
                            <a:off x="4599360" y="1944360"/>
                            <a:ext cx="20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50" h="9418">
                                <a:moveTo>
                                  <a:pt x="16085" y="1382"/>
                                </a:moveTo>
                                <a:arcTo wR="10800" hR="10800" stAng="-3642087" swAng="20417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50" h="9418">
                                <a:moveTo>
                                  <a:pt x="16085" y="1382"/>
                                </a:moveTo>
                                <a:arcTo wR="10800" hR="10800" stAng="-3642087" swAng="20417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26283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2056680"/>
                            <a:ext cx="57024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7800">
                            <a:off x="4226400" y="2691360"/>
                            <a:ext cx="20124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97" h="9292">
                                <a:moveTo>
                                  <a:pt x="16304" y="1508"/>
                                </a:moveTo>
                                <a:arcTo wR="10800" hR="10800" stAng="-3561768" swAng="19240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97" h="9292">
                                <a:moveTo>
                                  <a:pt x="16304" y="1508"/>
                                </a:moveTo>
                                <a:arcTo wR="10800" hR="10800" stAng="-3561768" swAng="19240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400480"/>
                            <a:ext cx="227160" cy="224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40048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46400">
                            <a:off x="3636360" y="2494800"/>
                            <a:ext cx="216000" cy="24012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885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11480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114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228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46857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114800"/>
                            <a:ext cx="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114800"/>
                            <a:ext cx="125748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928400"/>
                            <a:ext cx="2743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659" h="10106">
                                <a:moveTo>
                                  <a:pt x="14608" y="694"/>
                                </a:moveTo>
                                <a:arcTo wR="10800" hR="10800" stAng="-4161164" swAng="19593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659" h="10106">
                                <a:moveTo>
                                  <a:pt x="14608" y="694"/>
                                </a:moveTo>
                                <a:arcTo wR="10800" hR="10800" stAng="-4161164" swAng="19593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227160" cy="227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4570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6857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6857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=20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11480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68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3772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885480"/>
                            <a:ext cx="11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4114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4228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4571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468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49143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51429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9262400">
                            <a:off x="4770000" y="3896640"/>
                            <a:ext cx="3366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08" h="6019">
                                <a:moveTo>
                                  <a:pt x="19767" y="4780"/>
                                </a:moveTo>
                                <a:arcTo wR="10800" hR="10800" stAng="-2032558" swAng="13843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08" h="6019">
                                <a:moveTo>
                                  <a:pt x="19767" y="4780"/>
                                </a:moveTo>
                                <a:arcTo wR="10800" hR="10800" stAng="-2032558" swAng="13843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45712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3640" y="4343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4457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468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658800">
                            <a:off x="4732920" y="4313520"/>
                            <a:ext cx="3423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130">
                                <a:moveTo>
                                  <a:pt x="20447" y="5945"/>
                                </a:moveTo>
                                <a:arcTo wR="10800" hR="10800" stAng="-1602703" swAng="23326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130">
                                <a:moveTo>
                                  <a:pt x="20447" y="5945"/>
                                </a:moveTo>
                                <a:arcTo wR="10800" hR="10800" stAng="-1602703" swAng="23326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3656160"/>
                            <a:ext cx="4564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68576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7840" y="3885480"/>
                            <a:ext cx="6850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4343400"/>
                            <a:ext cx="6850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4228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38854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7720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4228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5712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514224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14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479988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399360"/>
                            <a:ext cx="226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6400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10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3640" y="3772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4000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4228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56001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884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5600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8287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582804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828760"/>
                            <a:ext cx="3430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00800">
                            <a:off x="691920" y="5601600"/>
                            <a:ext cx="28188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28" h="9449">
                                <a:moveTo>
                                  <a:pt x="16030" y="1351"/>
                                </a:moveTo>
                                <a:arcTo wR="10800" hR="10800" stAng="-3662300" swAng="16079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28" h="9449">
                                <a:moveTo>
                                  <a:pt x="16030" y="1351"/>
                                </a:moveTo>
                                <a:arcTo wR="10800" hR="10800" stAng="-3662300" swAng="16079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5828760"/>
                            <a:ext cx="455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5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828760"/>
                            <a:ext cx="148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960" y="5829840"/>
                            <a:ext cx="1137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611">
                                <a:moveTo>
                                  <a:pt x="17318" y="2189"/>
                                </a:moveTo>
                                <a:arcTo wR="10800" hR="10800" stAng="-3172707" swAng="31727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611">
                                <a:moveTo>
                                  <a:pt x="17318" y="2189"/>
                                </a:moveTo>
                                <a:arcTo wR="10800" hR="10800" stAng="-3172707" swAng="31727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617148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5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5828760"/>
                            <a:ext cx="11422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275160"/>
                            <a:ext cx="2005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74" h="8410">
                                <a:moveTo>
                                  <a:pt x="17575" y="2390"/>
                                </a:moveTo>
                                <a:arcTo wR="10800" hR="10800" stAng="-3068687" swAng="13478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74" h="8410">
                                <a:moveTo>
                                  <a:pt x="17575" y="2390"/>
                                </a:moveTo>
                                <a:arcTo wR="10800" hR="10800" stAng="-3068687" swAng="13478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171480"/>
                            <a:ext cx="22860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0573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05664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0573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4114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4343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4571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4799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50292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5257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400080"/>
                            <a:ext cx="102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857280"/>
                            <a:ext cx="227880" cy="23004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629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6971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171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943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400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629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828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057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286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514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58287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4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5714280"/>
                            <a:ext cx="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054400">
                            <a:off x="3393000" y="5752440"/>
                            <a:ext cx="141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804" h="10800">
                                <a:moveTo>
                                  <a:pt x="8711" y="204"/>
                                </a:moveTo>
                                <a:arcTo wR="10800" hR="10800" stAng="-6069005" swAng="22224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804" h="10800">
                                <a:moveTo>
                                  <a:pt x="8711" y="204"/>
                                </a:moveTo>
                                <a:arcTo wR="10800" hR="10800" stAng="-6069005" swAng="22224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828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943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65145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5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67431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605736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14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617076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5714280"/>
                            <a:ext cx="125748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5942880"/>
                            <a:ext cx="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10800">
                            <a:off x="4395600" y="6394320"/>
                            <a:ext cx="29844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976" h="10800">
                                <a:moveTo>
                                  <a:pt x="5008" y="1685"/>
                                </a:moveTo>
                                <a:arcTo wR="10800" hR="10800" stAng="-7345974" swAng="49022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976" h="10800">
                                <a:moveTo>
                                  <a:pt x="5008" y="1685"/>
                                </a:moveTo>
                                <a:arcTo wR="10800" hR="10800" stAng="-7345974" swAng="49022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8520" y="6565320"/>
                            <a:ext cx="3276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97" h="8428">
                                <a:moveTo>
                                  <a:pt x="17553" y="2371"/>
                                </a:moveTo>
                                <a:arcTo wR="10800" hR="10800" stAng="-3078032" swAng="20257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97" h="8428">
                                <a:moveTo>
                                  <a:pt x="17553" y="2371"/>
                                </a:moveTo>
                                <a:arcTo wR="10800" hR="10800" stAng="-3078032" swAng="20257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59428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7771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7886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8000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8114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8229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8343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8457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85719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8686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8801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343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54380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8914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8114040"/>
                            <a:ext cx="798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360" y="834336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788616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5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7657560"/>
                            <a:ext cx="10288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8571960"/>
                            <a:ext cx="341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7657560"/>
                            <a:ext cx="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343360"/>
                            <a:ext cx="10288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5440" y="8817480"/>
                            <a:ext cx="2984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06" h="10043">
                                <a:moveTo>
                                  <a:pt x="14771" y="757"/>
                                </a:moveTo>
                                <a:arcTo wR="10800" hR="10800" stAng="-4105617" swAng="23398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06" h="10043">
                                <a:moveTo>
                                  <a:pt x="14771" y="757"/>
                                </a:moveTo>
                                <a:arcTo wR="10800" hR="10800" stAng="-4105617" swAng="23398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0120" y="7658640"/>
                            <a:ext cx="2926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222" h="10103">
                                <a:moveTo>
                                  <a:pt x="14616" y="697"/>
                                </a:moveTo>
                                <a:arcTo wR="10800" hR="10800" stAng="-4158596" swAng="22769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222" h="10103">
                                <a:moveTo>
                                  <a:pt x="14616" y="697"/>
                                </a:moveTo>
                                <a:arcTo wR="10800" hR="10800" stAng="-4158596" swAng="22769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7886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8000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771680"/>
                            <a:ext cx="22860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7716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7771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8571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76575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76575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7657560"/>
                            <a:ext cx="45720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543800"/>
                            <a:ext cx="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7656120"/>
                            <a:ext cx="2300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499">
                                <a:moveTo>
                                  <a:pt x="15938" y="1301"/>
                                </a:moveTo>
                                <a:arcTo wR="10800" hR="10800" stAng="-3695511" swAng="36955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499">
                                <a:moveTo>
                                  <a:pt x="15938" y="1301"/>
                                </a:moveTo>
                                <a:arcTo wR="10800" hR="10800" stAng="-3695511" swAng="36955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656840"/>
                            <a:ext cx="570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080" y="7657560"/>
                            <a:ext cx="102888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765756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17160" y="7543800"/>
                            <a:ext cx="210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77" h="8883">
                                <a:moveTo>
                                  <a:pt x="16942" y="1916"/>
                                </a:moveTo>
                                <a:arcTo wR="10800" hR="10800" stAng="-3320550" swAng="19706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77" h="8883">
                                <a:moveTo>
                                  <a:pt x="16942" y="1916"/>
                                </a:moveTo>
                                <a:arcTo wR="10800" hR="10800" stAng="-3320550" swAng="19706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8800560"/>
                            <a:ext cx="7995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46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84574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8000280"/>
                            <a:ext cx="228600" cy="229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8000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75438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75438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7760" y="75438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08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0"/>
                            <a:ext cx="0" cy="9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28.95pt" coordorigin="0,0" coordsize="9539,14579">
                <v:rect id="shape_0" stroked="f" o:allowincell="f" style="position:absolute;left:0;top:0;width:953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0" to="4499,14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9;top:1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9;top:3059;width:7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9;top:30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9;top:5939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9;top:5939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9;top:88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9;top:881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9;top:1169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120,5219" to="61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116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,360" to="90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10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,360" to="2699,1259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19,539" to="897,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719" to="897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900" to="897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79" to="897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260" to="897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440" to="897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619" to="897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800" to="897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980" to="897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980" to="2159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1440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25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,1260" to="2699,1978" stroked="t" o:allowincell="f" style="position:absolute;flip:x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439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=20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origin="10800,1403" coordsize="10800,9396" path="l0,21600xee" stroked="t" o:allowincell="f" style="position:absolute;left:2338;top:1393;width:178;height:179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2159;top:1800;width:359;height:35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59,1260" to="2698,1978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800" to="233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980" to="269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60" to="897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654;top:365;width:358;height:323;mso-wrap-style:none;v-text-anchor:middle;rotation:23;mso-position-horizontal-relative:char">
                  <v:imagedata r:id="rId30" o:detectmouseclick="t"/>
                  <v:stroke color="black" weight="19080" joinstyle="miter" endcap="flat"/>
                  <w10:wrap type="none"/>
                </v:rect>
                <v:line id="shape_0" from="1619,179" to="1977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19" to="161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0" to="900,197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59,359" to="1259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19" to="125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8;top:12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origin="10800,2624" coordsize="10718,8175" path="l0,21600xee" stroked="t" o:allowincell="f" style="position:absolute;left:2179;top:1029;width:516;height:410;flip:x;mso-wrap-style:none;v-text-anchor:middle;rotation:1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399,539" to="827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539" to="6840,17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8;top:539;width:54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39,539" to="8097,1798" stroked="t" o:allowincell="f" style="position:absolute;flip:x;mso-position-horizontal-relative:char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rect id="shape_0" coordorigin="10800,2844" coordsize="10163,7955" path="l0,21600xee" stroked="t" o:allowincell="f" style="position:absolute;left:7798;top:484;width:339;height:397;flip:x;mso-wrap-style:none;v-text-anchor:middle;rotation:3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760;top:539;width:72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6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79,539" to="6838,179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579,539" to="8098,5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1767" coordsize="10005,9032" path="l0,21600xee" stroked="t" o:allowincell="f" style="position:absolute;left:5557;top:432;width:334;height:447;mso-wrap-style:none;v-text-anchor:middle;rotation:4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578,360" to="5758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360" to="5937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60" to="6297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60" to="6117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360" to="6476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60" to="6837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360" to="6658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60" to="7017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60" to="7197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360" to="7377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360" to="7556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8,360" to="7738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60" to="7917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360" to="8097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360" to="8277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1;top:1969;width:1251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35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40,1800" to="6840,251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551;top:1251;width:350;height:349;mso-wrap-style:none;v-text-anchor:middle;mso-position-horizontal-relative:char">
                  <v:imagedata r:id="rId31" o:detectmouseclick="t"/>
                  <v:stroke color="black" weight="19080" joinstyle="miter" endcap="flat"/>
                  <w10:wrap type="none"/>
                </v:oval>
                <v:line id="shape_0" from="7379,1079" to="791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259" to="791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079" to="6297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239" to="900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679" to="2338,5038" stroked="t" o:allowincell="f" style="position:absolute;flip:y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419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origin="10800,2180" coordsize="10409,8619" path="l0,21600xee" stroked="t" o:allowincell="f" style="position:absolute;left:734;top:3419;width:345;height:287;flip:y;mso-wrap-style:none;v-text-anchor:middle;rotation:33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99;top:449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,3420" to="900,50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780" coordsize="10800,9221" path="l0,21600xee" stroked="t" o:allowincell="f" style="position:absolute;left:743;top:4766;width:359;height:303;mso-wrap-style:none;v-text-anchor:middle;rotation:33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449,10800" path="l0,21600xee" stroked="t" o:allowincell="f" style="position:absolute;left:900;top:4860;width:173;height:1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9;top:4138;width:89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6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origin="10800,287" coordsize="8571,10512" path="l0,21600xee" stroked="t" o:allowincell="f" style="position:absolute;left:2180;top:4362;width:283;height:348;mso-wrap-style:none;v-text-anchor:middle;rotation:30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900,3420" to="2338,4678" stroked="t" o:allowincell="f" style="position:absolute;mso-position-horizontal-relative:char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3598;width:10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3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39,3598" to="2517,4676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620;top:3599;width:358;height:359;mso-wrap-style:none;v-text-anchor:middle;mso-position-horizontal-relative:char">
                  <v:imagedata r:id="rId32" o:detectmouseclick="t"/>
                  <v:stroke color="black" weight="9360" joinstyle="miter" endcap="flat"/>
                  <w10:wrap type="none"/>
                </v:oval>
                <v:line id="shape_0" from="1439,3599" to="1978,4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599" to="1978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679" to="161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420" to="897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599" to="897,37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780" to="897,3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960" to="897,4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139" to="897,4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320" to="897,4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499" to="897,4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679" to="897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860" to="897,5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039" to="897,52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219" to="897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239" to="773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8,3059" to="5576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3059" to="5758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3059" to="5937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059" to="6117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059" to="6297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3059" to="6476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3059" to="6658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059" to="6837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059" to="7017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059" to="7197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3059" to="7377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3059" to="7556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8,3059" to="7738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059" to="7917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4679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=120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60,4499" to="7557,467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323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79,3239" to="6659,449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473" coordsize="9942,8326" path="l0,21600xee" stroked="t" o:allowincell="f" style="position:absolute;left:5579;top:3058;width:330;height:414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60;top:3239;width:89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79,3239" to="7558,3239" stroked="t" o:allowincell="f" style="position:absolute;mso-position-horizontal-relative:char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rect id="shape_0" coordorigin="10800,1381" coordsize="9650,9418" path="l0,21600xee" stroked="t" o:allowincell="f" style="position:absolute;left:7243;top:3062;width:320;height:469;flip:x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413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60,3239" to="7557,4498" stroked="t" o:allowincell="f" style="position:absolute;flip:x;mso-position-horizontal-relative:char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rect id="shape_0" coordorigin="10800,1507" coordsize="9597,9292" path="l0,21600xee" stroked="t" o:allowincell="f" style="position:absolute;left:6655;top:4238;width:316;height:618;mso-wrap-style:none;v-text-anchor:middle;rotation: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7200;top:3780;width:357;height:352;mso-wrap-style:none;v-text-anchor:middle;mso-position-horizontal-relative:char">
                  <v:imagedata r:id="rId33" o:detectmouseclick="t"/>
                  <v:stroke color="black" weight="19080" joinstyle="miter" endcap="flat"/>
                  <w10:wrap type="none"/>
                </v:oval>
                <v:line id="shape_0" from="7020,3780" to="773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726;top:3928;width:339;height:377;mso-wrap-style:none;v-text-anchor:middle;rotation:232;mso-position-horizontal-relative:char">
                  <v:imagedata r:id="rId34" o:detectmouseclick="t"/>
                  <v:stroke color="black" weight="19080" joinstyle="miter" endcap="flat"/>
                  <w10:wrap type="none"/>
                </v:rect>
                <v:line id="shape_0" from="900,6119" to="900,8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6480" to="2879,6480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079,6480" to="1079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6659" to="1078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73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,6480" to="900,809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00,6480" to="2879,8098" stroked="t" o:allowincell="f" style="position:absolute;flip:x;mso-position-horizontal-relative:char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693" coordsize="8659,10106" path="l0,21600xee" stroked="t" o:allowincell="f" style="position:absolute;left:720;top:7761;width:431;height:3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800;top:7380;width:357;height:358;mso-wrap-style:none;v-text-anchor:middle;mso-position-horizontal-relative:char">
                  <v:imagedata r:id="rId35" o:detectmouseclick="t"/>
                  <v:stroke color="black" weight="19080" joinstyle="miter" endcap="flat"/>
                  <w10:wrap type="none"/>
                </v:oval>
                <v:line id="shape_0" from="1619,7198" to="2157,77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379" to="2158,77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7379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=20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80,6480" to="2880,755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380" to="6660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5940" to="7916,61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6119" to="7917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6480" to="7917,66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6659" to="7917,6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7199" to="7917,73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7380" to="7917,75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7739" to="7917,79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8099" to="7917,82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64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origin="10800,4780" coordsize="10608,6019" path="l0,21600xee" stroked="t" o:allowincell="f" style="position:absolute;left:7512;top:6136;width:529;height:298;flip:xy;mso-wrap-style:none;v-text-anchor:middle;rotation:32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199;top:719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738,6840" to="7916,7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7019" to="7916,71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7380" to="7916,75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5945" coordsize="10800,7130" path="l0,21600xee" stroked="t" o:allowincell="f" style="position:absolute;left:7453;top:6792;width:538;height:358;flip:xy;mso-wrap-style:none;v-text-anchor:middle;rotation:31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199;top:5758;width:71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20;top:737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58,6119" to="7736,7558" stroked="t" o:allowincell="f" style="position:absolute;flip:x;mso-position-horizontal-relative:char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6658,6840" to="7736,755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38;top:66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739,6119" to="7739,68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739,5940" to="7739,8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59;top:665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20,7199" to="7198,7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8098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14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59,7559" to="6659,827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99,8999" to="1077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8999" to="1436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8999" to="1797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8999" to="2157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8999" to="2516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8999" to="2877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8999" to="3237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8999" to="3596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8999" to="3957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10078;width:35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19;top:10079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10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738,5940" to="7916,61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6300" to="7916,6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6659" to="7916,6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881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8,8999" to="1436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8;top:88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,9179" to="3959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917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9,9179" to="1798,10078" stroked="t" o:allowincell="f" style="position:absolute;mso-position-horizontal-relative:char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1350" coordsize="8928,9449" path="l0,21600xee" stroked="t" o:allowincell="f" style="position:absolute;left:1090;top:8821;width:443;height:628;flip:y;mso-wrap-style:none;v-text-anchor:middle;rotation:1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699;top:9179;width:71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5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9,9179" to="3597,9179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origin="10800,2188" coordsize="10800,8611" path="l0,21600xee" stroked="t" o:allowincell="f" style="position:absolute;left:3238;top:9181;width:178;height:142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8;top:9719;width:7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5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99,9179" to="3597,1007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389" coordsize="9474,8410" path="l0,21600xee" stroked="t" o:allowincell="f" style="position:absolute;left:1980;top:9882;width:315;height:5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079;top:9719;width:359;height:359;mso-wrap-style:none;v-text-anchor:middle;mso-position-horizontal-relative:char">
                  <v:imagedata r:id="rId36" o:detectmouseclick="t"/>
                  <v:stroke color="black" weight="9360" joinstyle="miter" endcap="flat"/>
                  <w10:wrap type="none"/>
                </v:oval>
                <v:line id="shape_0" from="1079,9539" to="1437,10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9538" to="1978,10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9539" to="2878,9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6480" to="897,66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6119" to="897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6840" to="897,7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7199" to="897,73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7559" to="897,7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7920" to="897,80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8279" to="897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0079" to="3418,1007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940;top:10799;width:358;height:361;mso-wrap-style:none;v-text-anchor:middle;mso-position-horizontal-relative:char">
                  <v:imagedata r:id="rId37" o:detectmouseclick="t"/>
                  <v:stroke color="black" weight="19080" joinstyle="miter" endcap="flat"/>
                  <w10:wrap type="none"/>
                </v:rect>
                <v:line id="shape_0" from="6120,10440" to="6120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0979" to="6478,10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8999" to="5396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719" to="5396,9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360" to="5396,9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079" to="5396,10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440" to="5396,10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179" to="5396,9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539" to="5396,9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900" to="5396,10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259" to="5396,10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91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4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8999" to="5399,10617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6804,10800" path="l0,21600xee" stroked="t" o:allowincell="f" style="position:absolute;left:5343;top:9059;width:222;height:177;flip:y;mso-wrap-style:none;v-text-anchor:middle;rotation:2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218,9179" to="5396,9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360" to="5396,9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1025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5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10619" to="7378,106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8;top:9539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14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8;top:9718;width:54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8999" to="7378,10617" stroked="t" o:allowincell="f" style="position:absolute;mso-position-horizontal-relative:char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7379,9359" to="7379,10617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976,10800" path="l0,21600xee" stroked="t" o:allowincell="f" style="position:absolute;left:6922;top:10070;width:469;height:361;flip:x;mso-wrap-style:none;v-text-anchor:middle;rotation:1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371" coordsize="10297,8428" path="l0,21600xee" stroked="t" o:allowincell="f" style="position:absolute;left:6864;top:10339;width:515;height:421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6120,9359" to="6478,9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1880" to="3957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2059" to="3957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2239" to="3957,12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2420" to="3957,12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2599" to="3957,12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2779" to="3957,12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2960" to="3957,13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3139" to="3957,133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3319" to="3957,13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3499" to="3957,13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3679" to="3957,13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3860" to="3957,14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3139" to="3778,131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80,11880" to="3780,14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4039" to="3957,142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12778;width:1256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78,13139" to="2156,13139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241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5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9,12059" to="3778,1313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3499;width:5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80,12059" to="3780,142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13139" to="3778,142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756" coordsize="9406,10043" path="l0,21600xee" stroked="t" o:allowincell="f" style="position:absolute;left:3489;top:13886;width:469;height:333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96" coordsize="9222,10103" path="l0,21600xee" stroked="t" o:allowincell="f" style="position:absolute;left:3496;top:12061;width:460;height:33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779,12420" to="3957,12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2599" to="3957,12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519;top:12239;width:359;height:359;mso-wrap-style:none;v-text-anchor:middle;mso-position-horizontal-relative:char">
                  <v:imagedata r:id="rId38" o:detectmouseclick="t"/>
                  <v:stroke color="black" weight="9360" joinstyle="miter" endcap="flat"/>
                  <w10:wrap type="none"/>
                </v:oval>
                <v:line id="shape_0" from="2519,12239" to="3058,12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2239" to="2878,12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3499" to="3057,13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2059" to="8278,12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1205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759,12059" to="6478,133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479,11880" to="6479,13317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coordorigin="10800,1300" coordsize="10800,9499" path="l0,21600xee" stroked="t" o:allowincell="f" style="position:absolute;left:5759;top:12057;width:361;height:316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20;top:12058;width:8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479,12059" to="8098,1331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759,12059" to="8098,120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1916" coordsize="9977,8883" path="l0,21600xee" stroked="t" o:allowincell="f" style="position:absolute;left:7586;top:11880;width:330;height:445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478;top:13859;width:1258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46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479,13319" to="6479,14218" stroked="t" o:allowincell="f" style="position:absolute;mso-position-horizontal-relative:char">
                  <v:stroke color="black" weight="1908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579;top:12599;width:359;height:360;mso-wrap-style:none;v-text-anchor:middle;mso-position-horizontal-relative:char">
                  <v:imagedata r:id="rId39" o:detectmouseclick="t"/>
                  <v:stroke color="black" weight="9360" joinstyle="miter" endcap="flat"/>
                  <w10:wrap type="none"/>
                </v:oval>
                <v:line id="shape_0" from="7020,12599" to="7558,13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11880" to="5756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11880" to="5938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1880" to="6117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1880" to="6297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11880" to="6476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11880" to="6656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11880" to="6836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11880" to="7018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1880" to="7197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1880" to="7377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11880" to="7556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8,11880" to="7736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11880" to="7916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11880" to="8098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1880" to="8277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11880" to="8457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0" to="9539,14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953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</wp:posOffset>
                </wp:positionH>
                <wp:positionV relativeFrom="paragraph">
                  <wp:posOffset>5491480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32.4pt" to="459.35pt,4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</wp:posOffset>
                </wp:positionH>
                <wp:positionV relativeFrom="paragraph">
                  <wp:posOffset>74345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585.4pt" to="459.35pt,5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0" cy="9258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4pt" to="0.4pt,7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92576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257760"/>
                          <a:chOff x="0" y="0"/>
                          <a:chExt cx="5828760" cy="9257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8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6880"/>
                            <a:ext cx="5828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0" cy="9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38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2860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342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571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685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800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914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257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370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486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599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341640"/>
                            <a:ext cx="456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485600">
                            <a:off x="1518840" y="464040"/>
                            <a:ext cx="1288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91" h="10800">
                                <a:moveTo>
                                  <a:pt x="10030" y="27"/>
                                </a:moveTo>
                                <a:arcTo wR="10800" hR="10800" stAng="-5645316" swAng="38893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91" h="10800">
                                <a:moveTo>
                                  <a:pt x="10030" y="27"/>
                                </a:moveTo>
                                <a:arcTo wR="10800" hR="10800" stAng="-5645316" swAng="38893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571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4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57168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71680"/>
                            <a:ext cx="114300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8760" y="571680"/>
                            <a:ext cx="1148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792">
                                <a:moveTo>
                                  <a:pt x="17071" y="2007"/>
                                </a:moveTo>
                                <a:arcTo wR="10800" hR="10800" stAng="-3270062" swAng="3270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792">
                                <a:moveTo>
                                  <a:pt x="17071" y="2007"/>
                                </a:moveTo>
                                <a:arcTo wR="10800" hR="10800" stAng="-3270062" swAng="32700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304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0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7480" y="227880"/>
                            <a:ext cx="5716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1137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370880"/>
                            <a:ext cx="11376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3000"/>
                            <a:ext cx="1137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142280"/>
                            <a:ext cx="1137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227880" cy="227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3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1680"/>
                            <a:ext cx="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13040"/>
                            <a:ext cx="388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2860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28160"/>
                            <a:ext cx="3416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684360"/>
                            <a:ext cx="45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200" y="571680"/>
                            <a:ext cx="7545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37088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486080"/>
                            <a:ext cx="22860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7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599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7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257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8280" y="800280"/>
                            <a:ext cx="160020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71680"/>
                            <a:ext cx="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9840" y="1064160"/>
                            <a:ext cx="50688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31" h="9861">
                                <a:moveTo>
                                  <a:pt x="15202" y="938"/>
                                </a:moveTo>
                                <a:arcTo wR="10800" hR="10800" stAng="-3956614" swAng="22069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31" h="9861">
                                <a:moveTo>
                                  <a:pt x="15202" y="938"/>
                                </a:moveTo>
                                <a:arcTo wR="10800" hR="10800" stAng="-3956614" swAng="22069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2480" y="1296720"/>
                            <a:ext cx="1922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05" h="8936">
                                <a:moveTo>
                                  <a:pt x="16865" y="1864"/>
                                </a:moveTo>
                                <a:arcTo wR="10800" hR="10800" stAng="-3350040" swAng="13980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05" h="8936">
                                <a:moveTo>
                                  <a:pt x="16865" y="1864"/>
                                </a:moveTo>
                                <a:arcTo wR="10800" hR="10800" stAng="-3350040" swAng="13980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5760" y="125676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370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800280"/>
                            <a:ext cx="22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42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71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85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914400"/>
                            <a:ext cx="1137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914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257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370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486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00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800280"/>
                            <a:ext cx="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942560"/>
                            <a:ext cx="388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05668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2056680"/>
                            <a:ext cx="1155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205668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2056680"/>
                            <a:ext cx="1148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2056680"/>
                            <a:ext cx="1148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205668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05668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056680"/>
                            <a:ext cx="1130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20566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20566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171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71880"/>
                            <a:ext cx="5716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2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056680"/>
                            <a:ext cx="1976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36" h="10032">
                                <a:moveTo>
                                  <a:pt x="14798" y="767"/>
                                </a:moveTo>
                                <a:arcTo wR="10800" hR="10800" stAng="-4096511" swAng="22857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36" h="10032">
                                <a:moveTo>
                                  <a:pt x="14798" y="767"/>
                                </a:moveTo>
                                <a:arcTo wR="10800" hR="10800" stAng="-4096511" swAng="22857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1711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171880"/>
                            <a:ext cx="9136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71880"/>
                            <a:ext cx="148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2171880"/>
                            <a:ext cx="1137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69">
                                <a:moveTo>
                                  <a:pt x="15186" y="931"/>
                                </a:moveTo>
                                <a:arcTo wR="10800" hR="10800" stAng="-3962251" swAng="3962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69">
                                <a:moveTo>
                                  <a:pt x="15186" y="931"/>
                                </a:moveTo>
                                <a:arcTo wR="10800" hR="10800" stAng="-3962251" swAng="39622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514600"/>
                            <a:ext cx="1162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628360"/>
                            <a:ext cx="1148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14600"/>
                            <a:ext cx="1137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11376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4004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24004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319968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941840"/>
                            <a:ext cx="38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2513880"/>
                            <a:ext cx="4564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970360"/>
                            <a:ext cx="4521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7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8280" y="2970360"/>
                            <a:ext cx="9144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086280"/>
                            <a:ext cx="2062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43" h="10800">
                                <a:moveTo>
                                  <a:pt x="10800" y="0"/>
                                </a:moveTo>
                                <a:arcTo wR="10800" hR="10800" stAng="-5400000" swAng="3866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43" h="10800">
                                <a:moveTo>
                                  <a:pt x="10800" y="0"/>
                                </a:moveTo>
                                <a:arcTo wR="10800" hR="10800" stAng="-5400000" swAng="38664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400480"/>
                            <a:ext cx="4514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9425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171880"/>
                            <a:ext cx="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171880"/>
                            <a:ext cx="174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25" h="10800">
                                <a:moveTo>
                                  <a:pt x="10800" y="0"/>
                                </a:moveTo>
                                <a:arcTo wR="10800" hR="10800" stAng="-5400000" swAng="29762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25" h="10800">
                                <a:moveTo>
                                  <a:pt x="10800" y="0"/>
                                </a:moveTo>
                                <a:arcTo wR="10800" hR="10800" stAng="-5400000" swAng="29762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171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285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400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514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6283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7432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8569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971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086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199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314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429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569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171880"/>
                            <a:ext cx="91440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0862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285280"/>
                            <a:ext cx="222840" cy="222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285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22852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22852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771360"/>
                            <a:ext cx="38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38854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38854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4342680"/>
                            <a:ext cx="568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4000680"/>
                            <a:ext cx="45720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200" y="4585320"/>
                            <a:ext cx="207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568" h="10149">
                                <a:moveTo>
                                  <a:pt x="14491" y="650"/>
                                </a:moveTo>
                                <a:arcTo wR="10800" hR="10800" stAng="-4201014" swAng="10485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568" h="10149">
                                <a:moveTo>
                                  <a:pt x="14491" y="650"/>
                                </a:moveTo>
                                <a:arcTo wR="10800" hR="10800" stAng="-4201014" swAng="10485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43426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4000680"/>
                            <a:ext cx="79956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45200">
                            <a:off x="1270440" y="4521240"/>
                            <a:ext cx="329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90" h="8362">
                                <a:moveTo>
                                  <a:pt x="17634" y="2437"/>
                                </a:moveTo>
                                <a:arcTo wR="10800" hR="10800" stAng="-3044692" swAng="20953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90" h="8362">
                                <a:moveTo>
                                  <a:pt x="17634" y="2437"/>
                                </a:moveTo>
                                <a:arcTo wR="10800" hR="10800" stAng="-3044692" swAng="20953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514224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79988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434340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457160"/>
                            <a:ext cx="227880" cy="227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43426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4457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3771360"/>
                            <a:ext cx="38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7720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772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772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885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000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114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228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343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457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571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68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799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9143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0292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4107960"/>
                            <a:ext cx="4456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8854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114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228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000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234600">
                            <a:off x="3313440" y="3890520"/>
                            <a:ext cx="249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880" h="10375">
                                <a:moveTo>
                                  <a:pt x="13798" y="424"/>
                                </a:moveTo>
                                <a:arcTo wR="10800" hR="10800" stAng="-4433135" swAng="18447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880" h="10375">
                                <a:moveTo>
                                  <a:pt x="13798" y="424"/>
                                </a:moveTo>
                                <a:arcTo wR="10800" hR="10800" stAng="-4433135" swAng="18447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57056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4686480"/>
                            <a:ext cx="102888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885480"/>
                            <a:ext cx="102888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46400">
                            <a:off x="4192920" y="4709160"/>
                            <a:ext cx="25956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171" h="9893">
                                <a:moveTo>
                                  <a:pt x="15132" y="907"/>
                                </a:moveTo>
                                <a:arcTo wR="10800" hR="10800" stAng="-3981223" swAng="15311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171" h="9893">
                                <a:moveTo>
                                  <a:pt x="15132" y="907"/>
                                </a:moveTo>
                                <a:arcTo wR="10800" hR="10800" stAng="-3981223" swAng="15311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914360"/>
                            <a:ext cx="5716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11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928400">
                            <a:off x="4290120" y="4858200"/>
                            <a:ext cx="22536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67" h="10800">
                                <a:moveTo>
                                  <a:pt x="10634" y="1"/>
                                </a:moveTo>
                                <a:arcTo wR="10800" hR="10800" stAng="-5452824" swAng="45163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67" h="10800">
                                <a:moveTo>
                                  <a:pt x="10634" y="1"/>
                                </a:moveTo>
                                <a:arcTo wR="10800" hR="10800" stAng="-5452824" swAng="45163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514224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491436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114800"/>
                            <a:ext cx="22860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411480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114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46864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5600160"/>
                            <a:ext cx="38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42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82876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7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7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514600"/>
                            <a:ext cx="230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60573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085880"/>
                            <a:ext cx="228600" cy="22932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7431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201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5828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5943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057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171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286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400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514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629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743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857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971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7085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742440"/>
                            <a:ext cx="341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971760"/>
                            <a:ext cx="10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1880" y="6812280"/>
                            <a:ext cx="2127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65" h="8640">
                                <a:moveTo>
                                  <a:pt x="17280" y="2160"/>
                                </a:moveTo>
                                <a:arcTo wR="10800" hR="10800" stAng="-3187905" swAng="19128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65" h="8640">
                                <a:moveTo>
                                  <a:pt x="17280" y="2160"/>
                                </a:moveTo>
                                <a:arcTo wR="10800" hR="10800" stAng="-3187905" swAng="19128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6514560"/>
                            <a:ext cx="456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828760"/>
                            <a:ext cx="102816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2400" y="6646680"/>
                            <a:ext cx="306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07" h="10058">
                                <a:moveTo>
                                  <a:pt x="14733" y="742"/>
                                </a:moveTo>
                                <a:arcTo wR="10800" hR="10800" stAng="-4118591" swAng="25586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07" h="10058">
                                <a:moveTo>
                                  <a:pt x="14733" y="742"/>
                                </a:moveTo>
                                <a:arcTo wR="10800" hR="10800" stAng="-4118591" swAng="25586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61707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=26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61714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00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000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0006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00680"/>
                            <a:ext cx="45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228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5600160"/>
                            <a:ext cx="38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57142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714280"/>
                            <a:ext cx="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714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828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943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057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171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286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400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514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6294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743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857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6971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7085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6171480"/>
                            <a:ext cx="461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5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28280" y="5714280"/>
                            <a:ext cx="12574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86400">
                            <a:off x="4302000" y="6132960"/>
                            <a:ext cx="3430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550">
                                <a:moveTo>
                                  <a:pt x="17406" y="2256"/>
                                </a:moveTo>
                                <a:arcTo wR="10800" hR="10800" stAng="-3137488" swAng="3139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550">
                                <a:moveTo>
                                  <a:pt x="17406" y="2256"/>
                                </a:moveTo>
                                <a:arcTo wR="10800" hR="10800" stAng="-3137488" swAng="3139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65145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8280" y="6286680"/>
                            <a:ext cx="12574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209200">
                            <a:off x="4291920" y="6419160"/>
                            <a:ext cx="2768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769" h="10352">
                                <a:moveTo>
                                  <a:pt x="13877" y="448"/>
                                </a:moveTo>
                                <a:arcTo wR="10800" hR="10800" stAng="-4406667" swAng="22639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769" h="10352">
                                <a:moveTo>
                                  <a:pt x="13877" y="448"/>
                                </a:moveTo>
                                <a:arcTo wR="10800" hR="10800" stAng="-4406667" swAng="22639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743160"/>
                            <a:ext cx="2260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6286680"/>
                            <a:ext cx="45648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743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7085160"/>
                            <a:ext cx="79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6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857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743160"/>
                            <a:ext cx="222120" cy="222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685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51456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674316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57142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7543080"/>
                            <a:ext cx="38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771680"/>
                            <a:ext cx="45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771680"/>
                            <a:ext cx="45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800028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0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7771680"/>
                            <a:ext cx="57168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800" y="8229600"/>
                            <a:ext cx="192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20" h="10800">
                                <a:moveTo>
                                  <a:pt x="10800" y="0"/>
                                </a:moveTo>
                                <a:arcTo wR="10800" hR="10800" stAng="-5400000" swAng="34568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20" h="10800">
                                <a:moveTo>
                                  <a:pt x="10800" y="0"/>
                                </a:moveTo>
                                <a:arcTo wR="10800" hR="10800" stAng="-5400000" swAng="34568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7886880"/>
                            <a:ext cx="4629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45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7771680"/>
                            <a:ext cx="68508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69200">
                            <a:off x="1143360" y="8125920"/>
                            <a:ext cx="4132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12" h="10279">
                                <a:moveTo>
                                  <a:pt x="14114" y="521"/>
                                </a:moveTo>
                                <a:arcTo wR="10800" hR="10800" stAng="-4327853" swAng="28459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12" h="10279">
                                <a:moveTo>
                                  <a:pt x="14114" y="521"/>
                                </a:moveTo>
                                <a:arcTo wR="10800" hR="10800" stAng="-4327853" swAng="28459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5438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114760"/>
                            <a:ext cx="227880" cy="230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760"/>
                            <a:ext cx="227880" cy="229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8868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8114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78868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8914680"/>
                            <a:ext cx="9194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8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57196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7543080"/>
                            <a:ext cx="38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85719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8457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84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788616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75438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6575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7657560"/>
                            <a:ext cx="28116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62" h="10253">
                                <a:moveTo>
                                  <a:pt x="14192" y="546"/>
                                </a:moveTo>
                                <a:arcTo wR="10800" hR="10800" stAng="-4301774" swAng="22105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62" h="10253">
                                <a:moveTo>
                                  <a:pt x="14192" y="546"/>
                                </a:moveTo>
                                <a:arcTo wR="10800" hR="10800" stAng="-4301774" swAng="22105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657560"/>
                            <a:ext cx="12574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7543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7657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7771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7886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000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114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229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343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457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5719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686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788616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88005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857196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84574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2742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432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7760"/>
                            <a:ext cx="58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0"/>
                            <a:ext cx="0" cy="9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28.95pt" coordorigin="0,0" coordsize="9179,14579">
                <v:rect id="shape_0" stroked="f" o:allowincell="f" style="position:absolute;left:0;top:0;width:917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880" to="917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759" to="9178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0" to="4499,14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178;width:6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79,360" to="107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539" to="1077,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719" to="1077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900" to="1077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079" to="1077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260" to="1077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440" to="1077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619" to="1077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0" to="1077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980" to="1077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159" to="1077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340" to="1077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519" to="1077,26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538;width:71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10191,10800" path="l0,21600xee" stroked="t" o:allowincell="f" style="position:absolute;left:2392;top:731;width:202;height:200;flip:x;mso-wrap-style:none;v-text-anchor:middle;rotation:3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8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4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79,900" to="2878,900" stroked="t" o:allowincell="f" style="position:absolute;mso-position-horizontal-relative:char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1079,900" to="2878,2518" stroked="t" o:allowincell="f" style="position:absolute;flip:x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origin="10800,2007" coordsize="10800,8792" path="l0,21600xee" stroked="t" o:allowincell="f" style="position:absolute;left:2518;top:900;width:180;height:24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9;top:178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0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80,359" to="2879,897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440" to="2338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980" to="2158,215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79,2159" to="2157,233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1800" to="2337,197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39,1799" to="2517,197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1439;top:360;width:358;height:358;mso-wrap-style:none;v-text-anchor:middle;mso-position-horizontal-relative:char">
                  <v:imagedata r:id="rId49" o:detectmouseclick="t"/>
                  <v:stroke color="black" weight="19080" joinstyle="miter" endcap="flat"/>
                  <w10:wrap type="none"/>
                </v:oval>
                <v:line id="shape_0" from="1620,179" to="162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39" to="197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900" to="1079,25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178;width:610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360" to="539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1619;width:537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98;top:1078;width:7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91;top:900;width:118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2159" to="7918,2159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6299;top:2340;width:359;height:359;mso-wrap-style:none;v-text-anchor:middle;mso-position-horizontal-relative:char">
                  <v:imagedata r:id="rId50" o:detectmouseclick="t"/>
                  <v:stroke color="black" weight="19080" joinstyle="miter" endcap="flat"/>
                  <w10:wrap type="none"/>
                </v:oval>
                <v:line id="shape_0" from="6479,2159" to="647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519" to="683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980" to="557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980" to="557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260" to="7918,2157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900" to="7920,2158" stroked="t" o:allowincell="f" style="position:absolute;mso-position-horizontal-relative:char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rect id="shape_0" coordorigin="10800,938" coordsize="9431,9861" path="l0,21600xee" stroked="t" o:allowincell="f" style="position:absolute;left:7480;top:1676;width:797;height:662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863" coordsize="9105,8936" path="l0,21600xee" stroked="t" o:allowincell="f" style="position:absolute;left:7437;top:2042;width:302;height:297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379,1979" to="7918,2157" stroked="t" o:allowincell="f" style="position:absolute;flip:x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9,2159" to="7378,215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479,1260" to="6838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539" to="5396,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19" to="5396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00" to="5396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79" to="5396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440" to="5396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440" to="539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619" to="5396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800" to="5396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980" to="5396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2159" to="5396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2340" to="5396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60" to="5396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260" to="5399,2157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3059;width:61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19,3239" to="897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239" to="1077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239" to="1260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3239" to="1436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3239" to="1618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3239" to="1618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239" to="1797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239" to="1977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239" to="2157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3239" to="2336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3239" to="2516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3239" to="2698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239" to="2877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239" to="3057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3239" to="3236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3239" to="3416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3239" to="3598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,3420" to="1799,449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20,3420" to="35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059" to="1800,4498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coordorigin="10800,767" coordsize="9336,10032" path="l0,21600xee" stroked="t" o:allowincell="f" style="position:absolute;left:900;top:3239;width:310;height:333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19;top:341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99,3420" to="3237,4498" stroked="t" o:allowincell="f" style="position:absolute;flip:x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00,3420" to="3238,34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930" coordsize="10800,9869" path="l0,21600xee" stroked="t" o:allowincell="f" style="position:absolute;left:2879;top:3420;width:178;height:163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519,3960" to="2701,413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19,4139" to="2699,43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00,3960" to="2878,41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00,4139" to="2878,431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39,3780" to="2878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780" to="1618,4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5039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9;top:3058;width:6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40,3959" to="7558,4677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4678;width:711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7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4678" to="6838,521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size="9743,10800" path="l0,21600xee" stroked="t" o:allowincell="f" style="position:absolute;left:5399;top:4860;width:324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98;top:3780;width:710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3059" to="5399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420" to="5399,521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8225,10800" path="l0,21600xee" stroked="t" o:allowincell="f" style="position:absolute;left:5399;top:3420;width:274;height:359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218,3059" to="5396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239" to="5396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420" to="5396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599" to="5396,37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780" to="5396,3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960" to="5396,4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4139" to="5396,4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4320" to="5396,4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4499" to="5396,4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4679" to="5396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4860" to="5396,5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5039" to="5396,52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5219" to="5396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5400" to="5396,55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499" to="1800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420" to="6838,4678" stroked="t" o:allowincell="f" style="position:absolute;mso-position-horizontal-relative:char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6119,4860" to="6297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299;top:3599;width:350;height:349;mso-wrap-style:none;v-text-anchor:middle;mso-position-horizontal-relative:char">
                  <v:imagedata r:id="rId51" o:detectmouseclick="t"/>
                  <v:stroke color="black" weight="19080" joinstyle="miter" endcap="flat"/>
                  <w10:wrap type="none"/>
                </v:oval>
                <v:line id="shape_0" from="6299,3599" to="6658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599" to="6659,4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3599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8;top:5939;width:6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99,6119" to="1077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6119" to="1256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6119" to="1436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6119" to="1618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6119" to="1797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6119" to="3057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6119" to="3236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6119" to="3416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6119" to="3598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6119" to="3777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6839;width:89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39,6300" to="2158,755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origin="10800,650" coordsize="6568,10149" path="l0,21600xee" stroked="t" o:allowincell="f" style="position:absolute;left:2010;top:7221;width:326;height:337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9;top:683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8,6300" to="3416,7558" stroked="t" o:allowincell="f" style="position:absolute;flip:x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origin="10800,2437" coordsize="10390,8362" path="l0,21600xee" stroked="t" o:allowincell="f" style="position:absolute;left:2001;top:7120;width:517;height:417;mso-wrap-style:none;v-text-anchor:middle;rotation:31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9;top:8098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9,7559" to="2159,827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39,6840" to="1978,71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880;top:7019;width:358;height:358;mso-wrap-style:none;v-text-anchor:middle;mso-position-horizontal-relative:char">
                  <v:imagedata r:id="rId52" o:detectmouseclick="t"/>
                  <v:stroke color="black" weight="19080" joinstyle="miter" endcap="flat"/>
                  <w10:wrap type="none"/>
                </v:oval>
                <v:line id="shape_0" from="2699,6839" to="3237,73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7019" to="3237,73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5939;width:6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5940" to="539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5940" to="5399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5940" to="5396,61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119" to="5396,62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300" to="5396,6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480" to="5396,66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659" to="5396,6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840" to="5396,7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019" to="5396,71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199" to="5396,73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380" to="5396,75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559" to="5396,7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739" to="5396,79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7920" to="5396,80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6469;width:701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6119" to="5399,737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218,6480" to="5396,66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659" to="5396,6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300" to="5396,6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424" coordsize="7880,10375" path="l0,21600xee" stroked="t" o:allowincell="f" style="position:absolute;left:5218;top:6126;width:392;height:345;flip:y;mso-wrap-style:none;v-text-anchor:middle;rotation: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119;top:719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7380" to="7018,773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399,6119" to="7018,7737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origin="10800,906" coordsize="8171,9893" path="l0,21600xee" stroked="t" o:allowincell="f" style="position:absolute;left:6603;top:7416;width:408;height:497;flip:x;mso-wrap-style:none;v-text-anchor:middle;rotation:1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40;top:7739;width:89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11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10567,10800" path="l0,21600xee" stroked="t" o:allowincell="f" style="position:absolute;left:6756;top:7651;width:354;height:540;flip:x;mso-wrap-style:none;v-text-anchor:middle;rotation:7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18;top:809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019,7739" to="7019,845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299;top:6480;width:359;height:359;mso-wrap-style:none;v-text-anchor:middle;mso-position-horizontal-relative:char">
                  <v:imagedata r:id="rId53" o:detectmouseclick="t"/>
                  <v:stroke color="black" weight="19080" joinstyle="miter" endcap="flat"/>
                  <w10:wrap type="none"/>
                </v:oval>
                <v:line id="shape_0" from="6119,6480" to="6658,7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6480" to="6658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7380" to="6117,79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8819;width:6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8999" to="720,11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9179" to="720,1097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20,10799" to="898,10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0799" to="900,10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960" to="2880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9539" to="1618,10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079;top:11159;width:359;height:360;mso-wrap-style:none;v-text-anchor:middle;mso-position-horizontal-relative:char">
                  <v:imagedata r:id="rId54" o:detectmouseclick="t"/>
                  <v:stroke color="black" weight="19080" joinstyle="miter" endcap="flat"/>
                  <w10:wrap type="none"/>
                </v:rect>
                <v:line id="shape_0" from="1259,10619" to="1259,11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1340" to="1619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8999" to="717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179" to="717,9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360" to="717,9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539" to="717,9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719" to="717,9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900" to="717,10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079" to="717,10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259" to="717,10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440" to="717,10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619" to="717,10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799" to="717,10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979" to="717,111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1159" to="717,11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0618;width:5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10979" to="2338,109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159" coordsize="10065,8640" path="l0,21600xee" stroked="t" o:allowincell="f" style="position:absolute;left:2003;top:10728;width:334;height:430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9;top:10259;width:71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9179" to="2338,10978" stroked="t" o:allowincell="f" style="position:absolute;mso-position-horizontal-relative:char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741" coordsize="9707,10058" path="l0,21600xee" stroked="t" o:allowincell="f" style="position:absolute;left:2035;top:10467;width:482;height:330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39;top:9718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=26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39,9719" to="2339,1097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00" to="3599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6300" to="1798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6300" to="1799,63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00,6300" to="3418,63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6659" to="2159,75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8819;width:6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8999" to="5399,11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999" to="5399,10797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218,8999" to="5396,9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179" to="5396,9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360" to="5396,9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539" to="5396,9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719" to="5396,9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900" to="5396,10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079" to="5396,10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259" to="5396,10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440" to="5396,10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619" to="5396,10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799" to="5396,10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979" to="5396,111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1159" to="5396,11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9719;width:72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5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8999" to="7378,9898" stroked="t" o:allowincell="f" style="position:absolute;flip:xy;mso-position-horizontal-relative:char">
                  <v:stroke color="black" weight="1908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rect id="shape_0" coordorigin="10800,2255" coordsize="10800,8550" path="l0,21600xee" stroked="t" o:allowincell="f" style="position:absolute;left:6774;top:9658;width:539;height:427;flip:x;mso-wrap-style:none;v-text-anchor:middle;rotation:1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299;top:1025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9900" to="7378,10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447" coordsize="8769,10352" path="l0,21600xee" stroked="t" o:allowincell="f" style="position:absolute;left:6759;top:10109;width:435;height:345;flip:xy;mso-wrap-style:none;v-text-anchor:middle;rotation:3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6660;top:10619;width:355;height:36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659,9900" to="7377,10797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619" to="6840,11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1158;width:1247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6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60,10799" to="6660,1151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940;top:10619;width:349;height:350;mso-wrap-style:none;v-text-anchor:middle;mso-position-horizontal-relative:char">
                  <v:imagedata r:id="rId55" o:detectmouseclick="t"/>
                  <v:stroke color="black" weight="19080" joinstyle="miter" endcap="flat"/>
                  <w10:wrap type="none"/>
                </v:oval>
                <v:line id="shape_0" from="6479,10799" to="7198,10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0259" to="6298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0619" to="6478,10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8999" to="6297,9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11879;width:6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12239" to="1438,122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00,12239" to="3418,122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19,12059" to="897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2059" to="1077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12059" to="1256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12059" to="1436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2059" to="2877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2059" to="3057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12059" to="3236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12059" to="3416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12599;width:71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30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79,12239" to="1978,1349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9120,10800" path="l0,21600xee" stroked="t" o:allowincell="f" style="position:absolute;left:1675;top:12960;width:302;height:17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9;top:12420;width:72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45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79,12239" to="3057,13498" stroked="t" o:allowincell="f" style="position:absolute;flip:x;mso-position-horizontal-relative:char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rect id="shape_0" coordorigin="10800,520" coordsize="9812,10279" path="l0,21600xee" stroked="t" o:allowincell="f" style="position:absolute;left:1800;top:12796;width:650;height:339;mso-wrap-style:none;v-text-anchor:middle;rotation:34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980,11880" to="1980,13498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2880;top:12779;width:358;height:361;mso-wrap-style:none;v-text-anchor:middle;mso-position-horizontal-relative:char">
                  <v:imagedata r:id="rId56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900;top:12779;width:358;height:360;mso-wrap-style:none;v-text-anchor:middle;mso-position-horizontal-relative:char">
                  <v:imagedata r:id="rId57" o:detectmouseclick="t"/>
                  <v:stroke color="black" weight="19080" joinstyle="miter" endcap="flat"/>
                  <w10:wrap type="none"/>
                </v:oval>
                <v:line id="shape_0" from="2519,12420" to="3238,13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2779" to="3238,13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420" to="1619,13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779" to="1258,13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14039;width:1447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8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80,13499" to="1980,1439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11879;width:6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13499" to="7378,1349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99,13319" to="5577,13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3319" to="5579,13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1241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9,11880" to="5399,13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2059" to="5399,13498" stroked="t" o:allowincell="f" style="position:absolute;mso-position-horizontal-relative:char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origin="10800,546" coordsize="8862,10253" path="l0,21600xee" stroked="t" o:allowincell="f" style="position:absolute;left:5219;top:12059;width:442;height:341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399,12059" to="7378,13498" stroked="t" o:allowincell="f" style="position:absolute;mso-position-horizontal-relative:char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5218,11880" to="5396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059" to="5396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239" to="5396,12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420" to="5396,12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599" to="5396,12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779" to="5396,12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960" to="5396,13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3139" to="5396,133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3319" to="5396,13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3499" to="5396,13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3679" to="5396,13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2419" to="6658,12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13859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 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79,13499" to="7379,1421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3319" to="6119,13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4319" to="6838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4320" to="7018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219" to="611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4579" to="9178,14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917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0" to="9179,14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13:00Z</dcterms:created>
  <dc:creator>Пользователь</dc:creator>
  <dc:description/>
  <cp:keywords/>
  <dc:language>en-US</dc:language>
  <cp:lastModifiedBy>Пользователь</cp:lastModifiedBy>
  <dcterms:modified xsi:type="dcterms:W3CDTF">2013-10-14T14:14:00Z</dcterms:modified>
  <cp:revision>2</cp:revision>
  <dc:subject/>
  <dc:title/>
</cp:coreProperties>
</file>