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ЛИЯНИЕ ЗАГРЯЗНЕНИЙ ОКРУЖАЮЩЕЙ СРЕДЫ НА ЗДОРОВЬЕ ЧЕЛОВЕК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Цель урока</w:t>
      </w:r>
      <w:r>
        <w:rPr>
          <w:i/>
          <w:sz w:val="28"/>
          <w:szCs w:val="28"/>
        </w:rPr>
        <w:t>: познакомить учащихся с современным состоянием окружающей среды и влиянием его на здоровье человек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образовательная</w:t>
      </w:r>
      <w:r>
        <w:rPr>
          <w:i/>
          <w:sz w:val="28"/>
          <w:szCs w:val="28"/>
        </w:rPr>
        <w:t>: раскрыть сущность понятия «загрязнение среды»; познакомить с подходами к классификации загрязнений окружающей среды; сформировать знания о влиянии загрязнения на естественные процессы биосфер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  <w:u w:val="single"/>
        </w:rPr>
        <w:t>воспитательная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показать значение экологии; раскрыть роль и место экологического образования и экологического воспитания в общей системе образования современного человека;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азвивающая: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звивать логическое мышление путем выполнения нестандартных заданий; совершенствовать умения работать с текстом учебника, схемами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i/>
          <w:sz w:val="28"/>
          <w:szCs w:val="28"/>
        </w:rPr>
        <w:t>тетрадь, материалы таблиц; магнитофон, проектор, дополнительная литерату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i/>
          <w:sz w:val="28"/>
          <w:szCs w:val="28"/>
        </w:rPr>
        <w:t xml:space="preserve"> урок усвоения новых знаний (по В.А. Онищуку)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. Организационный момент (включение учащихся в работу)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II. Урок усвоения новых знаний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начинается с лирической мелодии. Вступительное слово учителя.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right"/>
        <w:rPr/>
      </w:pPr>
      <w:r>
        <w:rPr>
          <w:i/>
          <w:sz w:val="28"/>
          <w:szCs w:val="28"/>
        </w:rPr>
        <w:t xml:space="preserve">Природа, мир, тайник Вселенной,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Я службу долгую твою,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ъятый дрожью сокровенной,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 слезах от счастья отстою.</w:t>
      </w:r>
    </w:p>
    <w:p>
      <w:pPr>
        <w:pStyle w:val="Normal"/>
        <w:spacing w:lineRule="auto" w:line="36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Борис Пастернак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случайно наш урок начался именно с этих слов. Сегодня на уроке мы поговорим об отношении человека к окружающей среде. Что ожидает нас в будущем? Какую лепту мы можем внести в спасение нашей планеты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едположим, что вы выходите из дома солнечным ранним апрельским днем и видите…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, что это? Это желтый одуванчик. Он смотрит на вас снизу и говорит: «Защити меня, пожалуйста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наете ли вы, как в России его любят? Поэтесса Анна Ахматова и писатель Владимир Солоухин посвятили ему свои стихи. Фаберже, известный ювелир, создал изысканное украшение в виде одуванчи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аша Земля изобилует красивыми цветами, зелеными растениями, которые растут в лесах, на лугах, по берегам рек.…Но, к сожалению, многие растения стали редкими в природе. Наши полезные насекомые: пчелы, бабочки, стрекозы не могут жить в атмосфере, насыщенной ядохимикатами. Редкие и исчезающие виды занесены в Красную книгу РФ и находятся под охран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Человек всегда использовал окружающую среду в основном как источник ресурсов, однако в течение долгого времени его деятельность не оказывала заметного влияния на биосферу. В первой половине XX века эти изменения нарастали и в настоящее время лавиной обрушились на человеческую цивилизацию. Экологическая проблема стала глобальной. Еще полвека назад академик В.И. Вернадский писал: «Человек становится геологической силой, способной изменить лик Земли». Это предупреждение оправдалось и это подтверждают ряд интересных фак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чащиеся зачитывают самостоятельно подготовленные фак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аким образом, мы можем сделать вывод, что согласно данным Всемирного института наблюдения </w:t>
      </w:r>
      <w:r>
        <w:rPr>
          <w:i/>
          <w:sz w:val="28"/>
          <w:szCs w:val="28"/>
        </w:rPr>
        <w:t>(слайд)</w:t>
      </w:r>
      <w:r>
        <w:rPr>
          <w:sz w:val="28"/>
          <w:szCs w:val="28"/>
        </w:rPr>
        <w:t xml:space="preserve"> …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доске выписаны слова: </w:t>
      </w:r>
      <w:r>
        <w:rPr>
          <w:i/>
          <w:sz w:val="28"/>
          <w:szCs w:val="28"/>
        </w:rPr>
        <w:t>загрязнение, загрязнители, мониторинг.</w:t>
      </w:r>
      <w:r>
        <w:rPr>
          <w:sz w:val="28"/>
          <w:szCs w:val="28"/>
        </w:rPr>
        <w:t xml:space="preserve"> Предлагается учащимся раскрыть сущность данных понятий (высказать собственную точку зрени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мы можем дать научное определение данным термин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Загрязнение</w:t>
      </w:r>
      <w:r>
        <w:rPr>
          <w:sz w:val="28"/>
          <w:szCs w:val="28"/>
        </w:rPr>
        <w:t xml:space="preserve"> − это наличие в окружающей среде вредных веществ, нарушающих функционирование экологических систем или отдельных элементов. Загрязнение бывают глобального, локального и регионального характера и их можно классифицировать следующим образом </w:t>
      </w:r>
      <w:r>
        <w:rPr>
          <w:i/>
          <w:sz w:val="28"/>
          <w:szCs w:val="28"/>
        </w:rPr>
        <w:t>(схема, слайд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i/>
          <w:iCs/>
          <w:sz w:val="28"/>
          <w:szCs w:val="28"/>
        </w:rPr>
        <w:t>Загрязнители</w:t>
      </w:r>
      <w:r>
        <w:rPr>
          <w:bCs/>
          <w:iCs/>
          <w:sz w:val="28"/>
          <w:szCs w:val="28"/>
        </w:rPr>
        <w:t xml:space="preserve"> – твердые, жидкие, газообразные вещества, электромагнитное излучение, тепло, шум, искусственно внесенные в природную среду </w:t>
      </w:r>
      <w:r>
        <w:rPr>
          <w:bCs/>
          <w:i/>
          <w:iCs/>
          <w:sz w:val="28"/>
          <w:szCs w:val="28"/>
        </w:rPr>
        <w:t xml:space="preserve">(таблица, слайд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загрязнения можно классифицировать следующим обра</w:t>
      </w:r>
      <w:r>
        <w:rPr/>
        <w:t>з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4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грязните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зические:</w:t>
            </w:r>
            <w:r>
              <w:rPr>
                <w:sz w:val="28"/>
                <w:szCs w:val="28"/>
              </w:rPr>
              <w:t xml:space="preserve"> вызывают утомляемость, сердечно-сосудистые заболевания, снижают умственную актив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имические:</w:t>
            </w:r>
            <w:r>
              <w:rPr>
                <w:sz w:val="28"/>
                <w:szCs w:val="28"/>
              </w:rPr>
              <w:t xml:space="preserve"> вызывают отравления, хронические заболе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иологические:</w:t>
            </w:r>
            <w:r>
              <w:rPr>
                <w:sz w:val="28"/>
                <w:szCs w:val="28"/>
              </w:rPr>
              <w:t xml:space="preserve"> вызывают эпидемии, инфекционные заболе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зо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организм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вещ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агнитные вол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ые металлы (особенно опасны ртуть, свинец, мышьяк, кадм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усы</w:t>
            </w:r>
          </w:p>
        </w:tc>
      </w:tr>
      <w:tr>
        <w:trPr>
          <w:trHeight w:val="4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ици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мас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распределите по группам загрязнители: физические, химические, биологическ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Болезнетворные организмы, вирусы, простейш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ражающие организм воздушно-капельным пут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нфразвуки, ультразву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 Вызывают хронические отравления при поступлении даже в небольшом количеств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пособные вызвать тиф, чуму, маляр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ызывают нервно-психические заболевания, ухудшение или потерю слух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ызывают острую лучевую болезн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мся предлагается проверить свои работы, и в рейтинговую шкалу проставить балл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прочитайте перечень предприятий и распределите их по степени загрязнения от наименьшего к большему: тепловая электростанция, фармацевтическая фабрика, транспорт; мясоперерабатывающий комбинат; лакокрасочный завод (ответ: 4-2-1-5-3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тавропольском крае основными загрязнителями являются предприятия </w:t>
      </w:r>
      <w:r>
        <w:rPr>
          <w:i/>
          <w:sz w:val="28"/>
          <w:szCs w:val="28"/>
        </w:rPr>
        <w:t>(слайд)</w:t>
      </w:r>
      <w:r>
        <w:rPr>
          <w:sz w:val="28"/>
          <w:szCs w:val="28"/>
        </w:rPr>
        <w:t>…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в разных странах мира, в том числе и в России экологический контроль над изменениями окружающей среды осуществляется мониторинг биосфер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</w:t>
      </w:r>
      <w:r>
        <w:rPr>
          <w:i/>
          <w:sz w:val="28"/>
          <w:szCs w:val="28"/>
        </w:rPr>
        <w:t xml:space="preserve"> мониторинг (от латинского слова </w:t>
      </w:r>
      <w:r>
        <w:rPr>
          <w:i/>
          <w:sz w:val="28"/>
          <w:szCs w:val="28"/>
          <w:lang w:val="en-US"/>
        </w:rPr>
        <w:t>monitor</w:t>
      </w:r>
      <w:r>
        <w:rPr>
          <w:i/>
          <w:sz w:val="28"/>
          <w:szCs w:val="28"/>
        </w:rPr>
        <w:t xml:space="preserve"> – напоминающий, надзирающий) − </w:t>
      </w:r>
      <w:r>
        <w:rPr>
          <w:sz w:val="28"/>
          <w:szCs w:val="28"/>
        </w:rPr>
        <w:t>это наблюдение, оценка и прогноз состояния различных сторон окружающей сре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ратимые изменения в экосистемах и биосфере могут вызвать экологическую катастрофу. </w:t>
      </w:r>
      <w:r>
        <w:rPr>
          <w:i/>
          <w:sz w:val="28"/>
          <w:szCs w:val="28"/>
        </w:rPr>
        <w:t>(Демонстрация таблиц, слайд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II. Закрепление нового материа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нашего урока, я предлагаю вам выполнить тест на тему: «Выберите правильные суждения»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менение фреонов в производстве приводит к выпадению кислотных дождей. (Нет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2. Неумелое применение ядохимикатов в сельском хозяйстве приводит к нарушению круговорота веществ в экосистемах. (Да)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еятельность человека может оказывать положительное воздействие на развитие естественных популяций. (Да)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грязнение атмосферы сказывается на состоянии всех природных систем. (Да)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5. Строительство очистных сооружений позволяет полностью решить проблему загрязнения биосферы. (Нет)</w:t>
      </w:r>
    </w:p>
    <w:p>
      <w:pPr>
        <w:pStyle w:val="Normal"/>
        <w:spacing w:lineRule="auto" w:line="360"/>
        <w:ind w:left="540" w:hanging="0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аким образом, для решения глобальных проблем необходимы новые пути и направления </w:t>
      </w:r>
      <w:r>
        <w:rPr>
          <w:bCs/>
          <w:iCs/>
          <w:sz w:val="28"/>
          <w:szCs w:val="28"/>
        </w:rPr>
        <w:t xml:space="preserve">организации безопасного производственного процесса </w:t>
      </w:r>
      <w:r>
        <w:rPr>
          <w:bCs/>
          <w:i/>
          <w:iCs/>
          <w:sz w:val="28"/>
          <w:szCs w:val="28"/>
        </w:rPr>
        <w:t>(слайд).</w:t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завершая урок, мне бы хотелось, чтобы вы помнили мудрый совет великого английского писателя Джона Голуорси, который говорил: «Если вы не думаете о будущем, то у Вас его и не будет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V. Домашнее задание: творческая работа на тему: «Что может сделать человек для охраны окружающей среды». Оформление работы произвольное в виде схемы, проекта, реферата, рисунка и т.д.</w:t>
      </w:r>
    </w:p>
    <w:p>
      <w:pPr>
        <w:pStyle w:val="Normal"/>
        <w:spacing w:lineRule="auto" w:line="36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6:58:00Z</dcterms:created>
  <dc:creator>ы</dc:creator>
  <dc:description/>
  <dc:language>en-US</dc:language>
  <cp:lastModifiedBy>ы</cp:lastModifiedBy>
  <dcterms:modified xsi:type="dcterms:W3CDTF">2008-03-10T11:16:00Z</dcterms:modified>
  <cp:revision>27</cp:revision>
  <dc:subject/>
  <dc:title>ТЕМА: ВЛИЯНИЕ ЗАГРЯЗНЕНИЙ ОКРУЖАЮЩЕЙ СРЕДЫ НА ЗДОРОВЬЕ ЧЕЛОВЕКА</dc:title>
</cp:coreProperties>
</file>