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очный тест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Разнообразие животных. Кто что ес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я: 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 какой группе животных относятся морские ежи и морские звёзд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моллюски                б) ракообразные            в) иглокож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 какой группе относятся животные, у которых 6 но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ракообразные          б) паукообразные          в) насеком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ак называются животные, тело которых покрыто чешуё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рыбы                        б) земноводные             в) пресмыкающие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акая группа животных выкармливает своих детёнышей молок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птицы                       б) звери                          в) земновод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ая группа животных – самая многочисленн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насекомые               б) птицы                         в) зве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Как называется группа животных, которая питается травой, мхом и гриб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растительноядные             б) всеядные            в) хищ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ак называется группа животных, которая питается мышами, мелкими птицами и рыб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растительноядные             б) всеядные            в) хищ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акая группа животных считается санитарами ле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растительноядные             б) всеядные            в) хищ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Какое насекомое имеет защитную окрас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кузнечик                             б) муха                   в) божья коро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Закончи цепь питания: жёлудь – мышь -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белка                                  б) лиса                    в) кук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Какая группа является первым звеном в цепи пита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растительноядные живот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рас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хищ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очный тест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Разнообразие животных. Кто что ес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я: 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 какой группе животных относятся креветки и крабы?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моллюски                б) ракообразные            в) иглокож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 какой группе относятся животные, у которых 8 но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ракообразные          б) паукообразные          в) насеком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ак называются животные, тело которых покрыто сухими чешуйками или панцир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рыбы                        б) земноводные             в) пресмыкающие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акая группа животных часть жизни проводит в воде, а часть жизни - на су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птицы                       б) звери                          в) земновод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ая группа животных – самая многочисленн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насекомые               б) птицы                         в) зве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Как называется группа животных, которая питается мухами, гусеницами и комар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растительноядные             б) всеядные            в) хищ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ак называется группа животных, которая питается корнями растений, ягодами, насекомыми и рыб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растительноядные             б) всеядные            в) хищ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акое животное – всеядно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заяц                                     б) волк                    в) медвед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Что не помогает зайцу спасаться от враг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хорошее зрение                 б) цвет шубки         в) быстрые н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Закончи цепь питания: листья дуба – олень -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волк                                   б) лиса                    в) каб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Какая группа является последним звеном в цепи пита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растительноядные живот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рас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хищ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6:27:00Z</dcterms:created>
  <dc:creator>Юлия</dc:creator>
  <dc:description/>
  <cp:keywords/>
  <dc:language>en-US</dc:language>
  <cp:lastModifiedBy>Юлия</cp:lastModifiedBy>
  <dcterms:modified xsi:type="dcterms:W3CDTF">2010-11-14T16:27:00Z</dcterms:modified>
  <cp:revision>2</cp:revision>
  <dc:subject/>
  <dc:title>Проверочный тест по теме:</dc:title>
</cp:coreProperties>
</file>