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она степей. Пусты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огодные условия в степях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жаркое лето, мало влаги                        3) короткое холодное лет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суровая зима, прохладное лето             4) дождливое жаркое лет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растение имеет корни – луковицы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пчак        ковыль        тюльпан         осо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стения приспособились к засушливому лету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кие листья испаряют мало влаг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ут весной, пока в почве много влаг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ья имеют вид колючек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емные части отмирают, а в почве остаются корни-луковицы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животные приспособились к условиям пустыни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них толстая кож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ём они зарываются в песок, ночью питаютс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могут долго обходиться без вод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получают необходимую влагу, поедая растени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природное явление описано? 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никает во время засухи. Резко уменьшается видимость. Переносимая ветром пыль проникает повсюду, повреждая механизмы и затрудняя дыхание. Уничтожается почва, часто уже с семен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Какое животное с помощью длинных сильных ног прыгает до 3 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высоту?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акой заповедник был создан в пустынях?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чему в степях погибает много птиц?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Какие степные животные занесены в Красную кни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акие экологические проблемы существуют в пустын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51:00Z</dcterms:created>
  <dc:creator>Юлия</dc:creator>
  <dc:description/>
  <cp:keywords/>
  <dc:language>en-US</dc:language>
  <cp:lastModifiedBy>Юлия</cp:lastModifiedBy>
  <dcterms:modified xsi:type="dcterms:W3CDTF">2011-11-19T20:31:00Z</dcterms:modified>
  <cp:revision>1</cp:revision>
  <dc:subject/>
  <dc:title>Зона степей</dc:title>
</cp:coreProperties>
</file>