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Ы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ксимальная оценка – 100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ремя на подготовку – 2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тур — 1 час 30 минут — (максимальная оценка — 8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Дайте краткое обоснование ряда (3 балла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К. Д. Бальмонт, А. А. Блок, А. Белый, З. Н. Гиппиус -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1918  г., 1924 г., 1936 г., 1977 г.-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. М. Молотов, А. А. Громыко, Э. А. Шеварднадзе -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Дайте краткое обоснование ряда и вычеркните лишнее (3 баллов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. К. Жуков, К. К. Рокоссовский, А. М. Василевский, Д. Г. Павлов___________________   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. Львов, П. Милюков, В. Чернов, А. Гучков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1953 г., 1961 г., 1964 г., 1982 г.-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Дополните логический ряд (5 баллов)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перация «__________________________» (1) - 23 июня – 31 августа 1944 г. – освобождение ____________________________ (2), ________________________________ (3) операция – 13 июля – 31 августа 1944 г. – освобождение Западной Украины, ______________________________________ (4) операция – 20-30 августа 1944 г. – освобождение Молдавии, выведение из войны  ___________________ (5) - крупнейшие наступательные операции Красной Армии летом 1944 г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Дайте современные названия следующих географических областей и объектов (4 балла)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. Куйбышев - ___________________                 2. г. Горький -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. Яик - ____________                                          4. Таврида -________________</w:t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/>
        <w:t xml:space="preserve">Разведите понятия (6 баллов)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37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и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втономизация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изм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37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и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дикат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ст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 В истории существует немало устойчивых выражений. Дайте определение некоторым из них (5 баллов)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«Августовский блицкриг» - 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«Министерская чехарда» - 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Столыпинский галстук» - 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«Третьеиюньская монархия» - 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Чудо на Висле» - 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3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Заполните пропуски в тексте (6 баллов):</w:t>
      </w:r>
    </w:p>
    <w:p>
      <w:pPr>
        <w:pStyle w:val="Normal"/>
        <w:spacing w:lineRule="auto" w:line="33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После окончания Гражданской войны в Европейской части страны положение внутри Советской России было сложным. Вспыхнуло сразу два крупных восстания. Первое, _____________________ (1), действовало под руководством эсера Антонова. На его подавление пришлось выделить 60-тысячные силы регулярной Красной Армии. Другим, не менее, а может быть, и более опасным было восстание в ________________ (2). Основу выступавших составляли моряки Балтийского флота, требуя того же, что и «антоновцы» - изменения экономического курса, особенно в деревне. В этих условиях,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ъезд РКП (б), проходивший в марте ___________  (3) г., провозгласил курс на ________________________________ (4). Это привело к отмене _____________________ (5) и замене её ___________________ (6)». 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8. Краеведение. Соотнесите литератора 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в. с имением, в котором он творил (4 балла):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оратынский Е. А.                    а. Даровое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стоевский Ф. М.                    б. Мураново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яземский П. А.                         в. Середниково 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ермонтов М. Ю.                       г. Остафьево</w:t>
      </w:r>
    </w:p>
    <w:p>
      <w:pPr>
        <w:pStyle w:val="Normal"/>
        <w:spacing w:lineRule="auto" w:line="336" w:before="0" w:after="0"/>
        <w:jc w:val="both"/>
        <w:rPr/>
      </w:pPr>
      <w:r>
        <w:rPr/>
        <w:t xml:space="preserve">5. Пушкин А. С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о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дьб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Да или нет? Неправильные суждения исправьте (5 баллов):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ходе Гражданской войны «красным» удалось вернуть все земли бывшей Российской империи, кроме Финляндии, Прибалтики  и Польши_________________________________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1924-1932 гг. между Советской Россией и Веймарской Германией проводилось активное взаимодействие в сфере военного сотрудничества_________________________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разование Организации Варшавского договора было ответом СССР на создание Североатлантического альянса (НАТО) _____________________________________________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Назовите даты (точный год) следующих событий (5 баллов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гда СССР провел испытание ядерного оружия - ________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котором начались советско-японские столкновения на Дальнем Востоке - ________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гда был восстановлен патриархат в СССР - _________ г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котором полностью окончилась Гражданская война  - _________ г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огда зародилось  ударничество в Советском Союзе - _________ г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Кратко ответьте на вопросы (4 балла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вестно, что в преддверии войны с Германией, в мае 1941 г. И. В. Сталин стал Председателем Совета Народных комиссаров СССР. А кто был его предшественником в этой должности? 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вестно, что в правление Александра Первого и Николая Первого Российская империя располагалась на трех континентах – Европе, Азии и … Назовите третий и скажите, каким образом и когда она стала располагаться только на двух континентах 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  <w:br/>
        <w:t>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кажите, а какая функция была у организации ЧЕКВАЛАП в годы Гражданской Войны? 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 Ниже дана таблица. Ответьте на вопросы к ней (7 баллов)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первой пятилетки (1928-1933 г.) в процент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октября 1928 г. – 1 октября 1933 г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итоги, 1933 г. 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правной вариан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максимальный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ный национальный проду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ая продукция промышл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группа «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группа «Б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ая продукция сельского хозяй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жно ли говорить о выполнении плана первой пятилетки? Почему? 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кая сфера экономики получила наибольшее развитие в первую пятилетку? С чем это связано? ______________________________________________________________________</w:t>
        <w:br/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какой из сфер народного хозяйства в ходе первой пятилетки были наименьшие успехи? С какими факторами это связано?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 Вы считаете, почему так разнятся два варианта пятилетки?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ак Вы думаете, какие конкретные отрасли получили наибольшее развитие, исходя из данных таблицы? ______________________________________________________________</w:t>
        <w:b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 Прочитайте отрывок из документа и ответьте на вопросы к нему (5 баллов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Говорят, будто Советский Союз выдвигает принцип мирного сосуществования лишь из тактических, конъюнктурных соображений. Однако известно, что за мирное сосуществование мы с такой же настойчивостью выступали и прежде, с первых лет Советской власти. Стало быть, это не тактический ход, а основной принцип советской внешней политики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сих пор враги мира пытаются уверять, что Советский Союз будто бы намерен ниспровергать капитализм в других странах с помощью «экспорта» революции. Разумеется, среди нас, коммунистов, нет приверженцев капитализма. Но это вовсе не значит, что мы вмешались или собираемся вмешиваться во внутренние дела тех стран, где существуют капиталистические порядки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овите документ, отрывок из которого дан в тексте 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йте датировку данного документа 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зовите автора данного документа 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ходя из документа, как называлась новая концепция советской внешней политики? 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ие последствия имел этот документ для внешней политики СССР?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Соотнесите события отечественной и всемирной истории (разница в датах в пределах двух лет) (3 балла):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ажская весна</w:t>
        <w:tab/>
        <w:t xml:space="preserve">а. Бандунгская конференция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чало рыночных реформ в России</w:t>
        <w:tab/>
        <w:t>б. «Мюнхенский сговор»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съезд КПСС</w:t>
        <w:tab/>
        <w:t>в. «Красный май» во Франции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оветско-финская война</w:t>
        <w:tab/>
        <w:t xml:space="preserve"> г. Приход М. Тэтчер в Великобритании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вод советских войск в Афганистан</w:t>
        <w:tab/>
        <w:t xml:space="preserve">д. Конец режима «апартеида» в ЮАР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81"/>
        <w:gridCol w:w="1595"/>
        <w:gridCol w:w="1595"/>
        <w:gridCol w:w="1595"/>
        <w:gridCol w:w="15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 отечественной истор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 всемирной истор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15. Ниже даны изображения советских полководцев в 1918-1945 гг. Разделите их на 2 группы по 3 полководца. Дайте критерий выделения групп. Назовите полководцев (7 баллов).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10EA7"/>
          <w:sz w:val="24"/>
          <w:szCs w:val="24"/>
          <w:lang w:val="en-US" w:eastAsia="en-US"/>
        </w:rPr>
        <w:drawing>
          <wp:inline distT="0" distB="0" distL="0" distR="0">
            <wp:extent cx="1466850" cy="1736725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3. </w:t>
      </w:r>
      <w:r>
        <w:rPr>
          <w:rFonts w:cs="Times New Roman" w:ascii="Times New Roman" w:hAnsi="Times New Roman"/>
          <w:color w:val="110EA7"/>
          <w:sz w:val="24"/>
          <w:szCs w:val="24"/>
          <w:lang w:val="en-US" w:eastAsia="en-US"/>
        </w:rPr>
        <w:drawing>
          <wp:inline distT="0" distB="0" distL="0" distR="0">
            <wp:extent cx="1266825" cy="17145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5. </w:t>
      </w:r>
      <w:r>
        <w:rPr>
          <w:rFonts w:cs="Times New Roman" w:ascii="Times New Roman" w:hAnsi="Times New Roman"/>
          <w:color w:val="110EA7"/>
          <w:sz w:val="24"/>
          <w:szCs w:val="24"/>
          <w:lang w:val="en-US" w:eastAsia="en-US"/>
        </w:rPr>
        <w:drawing>
          <wp:inline distT="0" distB="0" distL="0" distR="0">
            <wp:extent cx="1382395" cy="1721485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10EA7"/>
          <w:sz w:val="24"/>
          <w:szCs w:val="24"/>
          <w:lang w:val="en-US" w:eastAsia="en-US"/>
        </w:rPr>
        <w:drawing>
          <wp:inline distT="0" distB="0" distL="0" distR="0">
            <wp:extent cx="1532890" cy="1781175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2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4. </w:t>
      </w:r>
      <w:r>
        <w:rPr>
          <w:rFonts w:cs="Times New Roman" w:ascii="Times New Roman" w:hAnsi="Times New Roman"/>
          <w:color w:val="110EA7"/>
          <w:sz w:val="24"/>
          <w:szCs w:val="24"/>
          <w:lang w:val="en-US" w:eastAsia="en-US"/>
        </w:rPr>
        <w:drawing>
          <wp:inline distT="0" distB="0" distL="0" distR="0">
            <wp:extent cx="1371600" cy="1771650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6. </w:t>
      </w:r>
      <w:r>
        <w:rPr>
          <w:rFonts w:cs="Times New Roman" w:ascii="Times New Roman" w:hAnsi="Times New Roman"/>
          <w:color w:val="110EA7"/>
          <w:sz w:val="24"/>
          <w:szCs w:val="24"/>
          <w:lang w:val="en-US" w:eastAsia="en-US"/>
        </w:rPr>
        <w:drawing>
          <wp:inline distT="0" distB="0" distL="0" distR="0">
            <wp:extent cx="1546860" cy="1769110"/>
            <wp:effectExtent l="0" t="0" r="0" b="0"/>
            <wp:docPr id="6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219" t="-7" r="17570" b="16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216"/>
        <w:gridCol w:w="3216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группы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ритерий выделения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ра полководцев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кобках назовите их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 В следующем году будет 50-летие Карибского кризиса 1962 г. В связи с этим прочитайте следующий отрывок и ответьте на вопросы к нему (4 балла):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мериканские исследователи Б. Аллин, Дж. Блайт и Д. Уэлч считают, что причинами, побудившими Н. С. Хрущева дать согласие на размещение ракет на Кубе были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) ощущавшаяся необходимость удержать США от вторжения на Кубу и предотвратить уничтожение кубинской революции;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щущавшаяся необходимость подправить существовавший в пользу США огромный дисбаланс по числу обеспеченных средствами доставки ядерных вооружений;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желание, порожденное соображениями национальной гордости и престижа, осуществить в противовес развертыванию Соединенными Штатами ядерного оружия по периметру Советского Союза «равное право» СССР развернуть свои собственные ракеты на территории, примыкающей к США».  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чему для СССР было так важна Куба, хотя Ф. Кастро на тот момент еще не был марксистом? _____________________________________________________________________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огло ли размещение советских ракет на Кубе серьезно изменить «огромный дисбаланс» в числе средств доставки между  США и СССР? ______________________________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значит «развертывание США ядерного оружия по периметру СССР»? ___________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вестно, что размещение советских ракет на Кубе было очень болезненно воспринято американской общественностью. Почему? _________________________________________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 В 2012 г. отмечается 200-летие Отечественной войны 1812 г. В связи с этим распределите сражения этой войны в таблицу (4 балла):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й под Миром, Тарутинский марш-маневр, Смоленская битва, сражение под Красным, битва на р. Березина, Тарутинское сражение,  битва под Малоярославцем, бой под Кля</w:t>
      </w:r>
      <w:r>
        <w:rPr/>
        <w:t>стицами, Вяземское сражение, бой под Красны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жения, относящиеся к оборонительному этапу Отечественной войны 1812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жения, последовавшие за переходом русской армии к наступлен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Дайте название промышленных районов Российской Империи во второй половин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и определите их специализацию (7 баллов). </w:t>
      </w:r>
      <w:r>
        <w:rPr/>
        <w:drawing>
          <wp:inline distT="0" distB="0" distL="0" distR="0">
            <wp:extent cx="4466590" cy="65252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652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36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ов на карт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мышленных район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V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– 85  балл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Тур — Историческое эссе — 30 минут (максимальная оценка — 15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 Вами высказывания историков и современников о событиях и деятелях отечественной истории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жете выразить свое отношение к высказыванию (аргументировано согласиться с автором либо полностью или частично опровергнуть его высказыва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лагаете конкретными знаниями (факты, статистические данные, примеры) по данной т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ете терминами, необходимыми для грамотного изложения своей точки зр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йте в виду, что Жюри, оценивая Вашу работу, будет руководствоваться следующими критери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ворческий характер восприятия темы, ее осмыс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отность использования исторических фактов и терми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ткость и доказательность основных положений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ие различных точек зрения по избранному вопрос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«Первые князья Киевской Руси, как и Петр Великий впоследствии, сумели найти в себе мужество, а в народе отклик».  (А. И. Уткин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«Если считать, а это очень принято - что «русское» - гримаса, истерия, юродство, «достоевщина», то Сергий – явное опровержение. В народе, якобы лишь призванном к «ниспровержениям»  и разинской разнузданности, к моральному кликушеству и эпилепсии, Сергий как раз пример, любимейший народом, - ясности, света прозрачного и ровного». ( Б. К. Зайце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«Новгород пал. Это было прямым результатом его внешней политики: откола от остальной Руси, выделения себя из русских земель, ориентации на торговлю с Западом». (В. В. Похлебкин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«Свою внешнюю политику Иван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существлял в тот период, когда Литва и татары уже не могли противостоять ей, а Швеция и Османская империя еще не могли сделать этого» (А. В. Шефов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«Личный крах Ивана Грозного – это порождение конфликта правителя с обществом, которое, в конечном счете, всегда сильнее. Россия шагнула вперед, но это стоило таких невзгод, что последовал мощный взрыв крестьянской войны». (В. Т. Пашут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6. «Трудно согласиться с мнением, будто Лжедмитрий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ыл вынесен на московский престол волной крестьянского движения, к которому примкнули южные помещики» (Р. Г. Скрынник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«Орлы Русские облетели Орлов Римских».  (А. В. Сувор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8. «С отставкой и ссылкой М. М. Сперанского уходила эпоха реформ, - пусть непоследовательных, переменчивых; время свежих идей и экспериментов. Но в её недрах зарождалась следующая эпоха – движения декабристов и Николая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». (Г. Е. Миронов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9. «Что же предопределило неудачу? Только ли нестойкость Николая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, быстрое отступление перед мнением крепостнического большинства? Не личные свойства царя, а порочность избранного пути решила дело». (С. В. Мироненк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0. «Великие реформы Александр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не затронули высших органов государственного управления, они не изменили сословной организации общества и не ослабили политической власти поместного дворянства». (Н. И. Цимбаев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sectPr>
      <w:headerReference w:type="default" r:id="rId15"/>
      <w:type w:val="nextPage"/>
      <w:pgSz w:w="11906" w:h="16838"/>
      <w:pgMar w:left="1701" w:right="850" w:gutter="0" w:header="34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ШИФР 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yppc.ru/uploads/posts/myppc.ru-1258536102_4358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15.nnm.ru/5/9/b/1/3/daf5d0aaba28bf2edea3b84dbf7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peoples.ru/military/commander/alexander_vasilevskiy/vasilevskiy-01042008180353PWC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historic.ru/books/item/f00/s00/z0000125/pic/000115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myjulia.ru/data/cache/2011/06/20/799483_8423nothumb500.jp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bochkavpechatleniy.com/data/photo/3010/tchapaev_original.gif" TargetMode="External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28:00Z</dcterms:created>
  <dc:creator>Трунов</dc:creator>
  <dc:description/>
  <cp:keywords/>
  <dc:language>en-US</dc:language>
  <cp:lastModifiedBy>Лариса</cp:lastModifiedBy>
  <dcterms:modified xsi:type="dcterms:W3CDTF">2011-11-07T16:24:00Z</dcterms:modified>
  <cp:revision>7</cp:revision>
  <dc:subject/>
  <dc:title>МУНИЦИПАЛЬНЫЙ ТУР</dc:title>
</cp:coreProperties>
</file>