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62"/>
        <w:gridCol w:w="862"/>
        <w:gridCol w:w="861"/>
        <w:gridCol w:w="861"/>
        <w:gridCol w:w="861"/>
        <w:gridCol w:w="861"/>
        <w:gridCol w:w="861"/>
        <w:gridCol w:w="861"/>
        <w:gridCol w:w="862"/>
        <w:gridCol w:w="847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>. А – 6;   Б – 9;   В – 4,5,10;   Г – 1,2,8; Д – 3,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</w:t>
      </w:r>
      <w:r>
        <w:rPr/>
        <w:t xml:space="preserve"> а) горилла;</w:t>
      </w:r>
      <w:r>
        <w:rPr>
          <w:b/>
        </w:rPr>
        <w:t xml:space="preserve"> Африка </w:t>
      </w:r>
    </w:p>
    <w:p>
      <w:pPr>
        <w:pStyle w:val="Normal"/>
        <w:rPr>
          <w:b/>
          <w:b/>
        </w:rPr>
      </w:pPr>
      <w:r>
        <w:rPr/>
        <w:t xml:space="preserve">б) вапити; </w:t>
      </w:r>
      <w:r>
        <w:rPr>
          <w:b/>
        </w:rPr>
        <w:t xml:space="preserve">Северная Америка </w:t>
      </w:r>
    </w:p>
    <w:p>
      <w:pPr>
        <w:pStyle w:val="Normal"/>
        <w:rPr>
          <w:b/>
          <w:b/>
        </w:rPr>
      </w:pPr>
      <w:r>
        <w:rPr/>
        <w:t xml:space="preserve">в) панда; </w:t>
      </w:r>
      <w:r>
        <w:rPr>
          <w:b/>
        </w:rPr>
        <w:t xml:space="preserve">Евразия </w:t>
      </w:r>
    </w:p>
    <w:p>
      <w:pPr>
        <w:pStyle w:val="Normal"/>
        <w:rPr/>
      </w:pPr>
      <w:r>
        <w:rPr/>
        <w:t>г) капибара.</w:t>
      </w:r>
      <w:r>
        <w:rPr>
          <w:b/>
        </w:rPr>
        <w:t xml:space="preserve"> Южная Амери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</w:t>
      </w:r>
      <w:r>
        <w:rPr/>
        <w:t xml:space="preserve">. </w:t>
      </w:r>
      <w:r>
        <w:rPr>
          <w:b/>
          <w:u w:val="single"/>
        </w:rPr>
        <w:t>Анды,</w:t>
      </w:r>
      <w:r>
        <w:rPr/>
        <w:t xml:space="preserve"> Кордильеры, Большой Водораздельный хребет, Кав</w:t>
        <w:softHyphen/>
        <w:t xml:space="preserve">каз, Альпы, Алтай,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А) Марокко – Африка   Б) Алжир – Африка            В) Иран – Евр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Аргентина –  Южная Америка                              Д) Мексика – Север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5</w:t>
      </w:r>
      <w:r>
        <w:rPr/>
        <w:t>. Это влажные экваториальные леса, которые расположены в бассейне реки Амазонки (о них и писал А.Фидлер), в бассейне р.Конго и на побережье Гвинейского залива, на островах Малайского архипелага. Богатство видового состава здесь удивительно: на небольшом участке здесь можно встретить сотни видов деревьев, которые перевиты лианами. На них распускаются прекрасные орхидеи. Между стволами порхают огромные бабочки и самые маленькие птички-колибри. Это производит впечатление рая. Но на ад похожи душный сырой и жаркий воздух, обилие гнуса, муравьёв, термитов, ядовитых насекомых и змей, губительное для человека зловоние некоторы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ния: гевея, шоколадное дерево, орхид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ые: ленивец, ягуар, анаконда, тукан, тапир</w:t>
      </w:r>
    </w:p>
    <w:p>
      <w:pPr>
        <w:pStyle w:val="Style16"/>
        <w:ind w:left="0" w:hanging="0"/>
        <w:jc w:val="both"/>
        <w:rPr/>
      </w:pPr>
      <w:r>
        <w:rPr/>
        <w:t>1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41"/>
        <w:gridCol w:w="65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аз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– основная плантационная культура страны, по производству кофе Бразилия занимает первое место в мир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встра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ал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мчатый медведь» - коала – эндемик Австрал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на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и хоккеис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современного хоккея с шайбой считается  Канада. Сборная Канады одна из сильнейших команд на международной арене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45:00Z</dcterms:created>
  <dc:creator>1</dc:creator>
  <dc:description/>
  <cp:keywords/>
  <dc:language>en-US</dc:language>
  <cp:lastModifiedBy>1</cp:lastModifiedBy>
  <dcterms:modified xsi:type="dcterms:W3CDTF">2013-09-15T13:45:00Z</dcterms:modified>
  <cp:revision>1</cp:revision>
  <dc:subject/>
  <dc:title>7 класс </dc:title>
</cp:coreProperties>
</file>