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  <w:sz w:val="28"/>
        </w:rPr>
        <w:t>Анкета для родител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Имя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ата рождения____________________________________________________________</w:t>
      </w:r>
    </w:p>
    <w:p>
      <w:pPr>
        <w:pStyle w:val="Normal"/>
        <w:rPr/>
      </w:pPr>
      <w:r>
        <w:rPr>
          <w:sz w:val="28"/>
        </w:rPr>
        <w:t>Поступил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пециальная информация (аллергия, ИЗ, ХЗ)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Любимые игры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рушки (конструктор, кубики, настольные игры, куклы, мяч, машина)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Радуется, когда___________________________________________________________</w:t>
      </w:r>
    </w:p>
    <w:p>
      <w:pPr>
        <w:pStyle w:val="Normal"/>
        <w:rPr/>
      </w:pPr>
      <w:r>
        <w:rPr>
          <w:sz w:val="28"/>
        </w:rPr>
        <w:t>Боится, когда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ве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очти всегда бывает послушным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равной мере бывает послушным и непослушным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аще бывает непослушным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ппети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ест хорошо, быстро, с аппетитом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ногда ест хорошо, иногда плохо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ест плохо, без аппетита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ыстро засыпает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олго лежит в постели, не засыпая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грессив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асто обижает других детей, дерется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ногда бывает агрессивным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покойный, совсем не дерется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идчивость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обидчивый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всем необидчивый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амостоятель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ам одевается и раздеваетс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елает что-то одно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сит, чтобы ему помогли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не хочет сам одеваться и раздеваться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астро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адуется, смеется, не плачет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асто смеется и часто плачет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лаксивый, часто испытывает недовольство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27:00Z</dcterms:created>
  <dc:creator>Владелец</dc:creator>
  <dc:description/>
  <dc:language>en-US</dc:language>
  <cp:lastModifiedBy>Владелец</cp:lastModifiedBy>
  <dcterms:modified xsi:type="dcterms:W3CDTF">2008-06-10T03:42:00Z</dcterms:modified>
  <cp:revision>1</cp:revision>
  <dc:subject/>
  <dc:title>                                                        Анкета для родителей</dc:title>
</cp:coreProperties>
</file>