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Азотная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1) Ознакомить с физико – химическими свойствами азот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Совершенствовать знания о свойствах кислот при рассмотр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обых свойств концентрированной азотной 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овершенствовать умения учащихся записывать ионные урав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равнения окислительно – восстановительных реа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Воспитывать осторожность, внимательность, бережное отношение 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 материальные оснащения: интерактивная доска, ноутбук, мультимедейный проектор, азотная кислота (конц.), медь, спиртовка, цинк, азотная кислота (разб.), серная кислота (конц.), нитрат натрия</w:t>
      </w:r>
      <w:r>
        <w:rPr>
          <w:sz w:val="28"/>
          <w:szCs w:val="28"/>
          <w:vertAlign w:val="subscript"/>
        </w:rPr>
        <w:t>(р-р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иц –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Элемент, который находится под порядковым номером 7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е число электронов у атома аз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исло неспаренных электронов атомов элементов подгруппы аз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тепень окисления азота в азотной кислот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епень окисления азота в аммиа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молекуле азота связ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молекуле аммиака связ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3 – 10% - раствор аммиака назыв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Азот – непременная составная часть живых организмов». Речь идет о простом веществе или химическом элемен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составе воздуха азот -    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ммиак при нормальных условиях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ксид азота (II) образуется в атмосфер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ксид азота (II)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лаборатории оксид азота (II) получ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 промышленности оксид азота (II) получ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и окислении оксида азота (II)  образу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ксид азота (IV)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чему вовремя грозы почва обогащается аз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В лаборатории  оксид азота (IV) получают …</w:t>
      </w:r>
    </w:p>
    <w:p>
      <w:pPr>
        <w:pStyle w:val="Normal"/>
        <w:rPr/>
      </w:pPr>
      <w:r>
        <w:rPr>
          <w:sz w:val="28"/>
          <w:szCs w:val="28"/>
        </w:rPr>
        <w:t>20. В промышленности оксид азота (IV) получ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новых знаний, умений,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6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63г/мо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ие сво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зотная кислота – одноосновная сильная кислота,  бесцветная жидкость с резким раздражающим запахом. Азотную кислоту с концентрацией 97 -99% называют дымящей, с концентрацией 58 – 60% - концентрированной. Плотность азотной кислоты 1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Азотная кислота – сильный окислитель. Дымящая азотная кислота способна поджечь скипидар, другие органические веще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мические сво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бщие свой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Действие на индикаторы</w:t>
      </w:r>
    </w:p>
    <w:p>
      <w:pPr>
        <w:pStyle w:val="Normal"/>
        <w:ind w:left="720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2. Диссоциация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Взаимодействие с основными и амфотерными оксидами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BaO = 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6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AI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Взаимодействие с основания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 Взаимодействие с солями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пецифические свой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Взаимодействие с металл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центрированная и разбавленная азотная кислота взаимодействую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 всеми металлами, расположенными до и после водорода, кроме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олото и платины. При взаимодействии азотной кислоты с металлам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ород не выделяется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n +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зависимости от концентрации выделяются следующие вещества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a). 4HNO</w:t>
      </w:r>
      <w:r>
        <w:rPr>
          <w:sz w:val="28"/>
          <w:szCs w:val="28"/>
          <w:vertAlign w:val="subscript"/>
          <w:lang w:val="en-US"/>
        </w:rPr>
        <w:t>3(k)</w:t>
      </w:r>
      <w:r>
        <w:rPr>
          <w:sz w:val="28"/>
          <w:szCs w:val="28"/>
          <w:lang w:val="en-US"/>
        </w:rPr>
        <w:t xml:space="preserve"> + Zn = 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б). 8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>+ 3Zn = 3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. 10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 xml:space="preserve">  + 4Zn = 4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. 12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 xml:space="preserve"> + 5Zn = 5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. 10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>+ 4Zn = 4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. 2HNO</w:t>
      </w:r>
      <w:r>
        <w:rPr>
          <w:sz w:val="28"/>
          <w:szCs w:val="28"/>
          <w:vertAlign w:val="subscript"/>
          <w:lang w:val="en-US"/>
        </w:rPr>
        <w:t>3(k)</w:t>
      </w:r>
      <w:r>
        <w:rPr>
          <w:sz w:val="28"/>
          <w:szCs w:val="28"/>
          <w:lang w:val="en-US"/>
        </w:rPr>
        <w:t xml:space="preserve"> + Ag = 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). 4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>+ 3Ag = 3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Разложение на свету или при нагревании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4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3. Взаимодействие с неметаллам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6HNO</w:t>
      </w:r>
      <w:r>
        <w:rPr>
          <w:sz w:val="28"/>
          <w:szCs w:val="28"/>
          <w:vertAlign w:val="subscript"/>
          <w:lang w:val="en-US"/>
        </w:rPr>
        <w:t>3(k)</w:t>
      </w:r>
      <w:r>
        <w:rPr>
          <w:sz w:val="28"/>
          <w:szCs w:val="28"/>
          <w:lang w:val="en-US"/>
        </w:rPr>
        <w:t xml:space="preserve"> + S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6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5HNO</w:t>
      </w:r>
      <w:r>
        <w:rPr>
          <w:sz w:val="28"/>
          <w:szCs w:val="28"/>
          <w:vertAlign w:val="subscript"/>
          <w:lang w:val="en-US"/>
        </w:rPr>
        <w:t xml:space="preserve">3(p) </w:t>
      </w:r>
      <w:r>
        <w:rPr>
          <w:sz w:val="28"/>
          <w:szCs w:val="28"/>
          <w:lang w:val="en-US"/>
        </w:rPr>
        <w:t xml:space="preserve"> + 3P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3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N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промышленности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4H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лаборатории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en-US"/>
        </w:rPr>
        <w:t>3(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(k) </w:t>
      </w:r>
      <w:r>
        <w:rPr>
          <w:sz w:val="28"/>
          <w:szCs w:val="28"/>
          <w:lang w:val="en-US"/>
        </w:rPr>
        <w:t xml:space="preserve"> = Na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получения крас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получения лекарственных препар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получения полиме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 производстве фотопл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получения взрывчатых веще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производства минеральных удобр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 азотной кисл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и азотной кислоты называются нитратами. Нитраты калия, кальция, натрия, аммония называют селитрами. Нитраты – это твердые кристаллические вещества, хорошо растворимые в воде. Нитраты при нагревании разлагают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ложение нитра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траты щелочных металлов ( кроме нитрата лития):</w:t>
      </w:r>
    </w:p>
    <w:p>
      <w:pPr>
        <w:pStyle w:val="Normal"/>
        <w:ind w:left="36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траты щелочноземельных металлов до меди включительно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aO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4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траты серебра и ртути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Ag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трат аммо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чественная реакция на нитрат-  ион  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perscript"/>
        </w:rPr>
        <w:t>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пределения нитрат ионов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пробирку помещают немного исследуемого вещества, добавляют медных стружек, приливают концентрированную серную кислоту и нагреваю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(k) </w:t>
      </w:r>
      <w:r>
        <w:rPr>
          <w:sz w:val="28"/>
          <w:szCs w:val="28"/>
          <w:lang w:val="en-US"/>
        </w:rPr>
        <w:t>= Na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u =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бурого газа свидетельствует о наличии нитрат- 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менение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ределите сумму коэффициентов в следующих уравнениях реа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 … 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a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…  +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u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…  + N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жно ли приготовить насыщенный раствор азотной кислот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растворы концентрированной азотной кислоты могут иметь желтую окраску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Д/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27, упр. 1 –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05:00Z</dcterms:created>
  <dc:creator>Гульсира</dc:creator>
  <dc:description/>
  <cp:keywords/>
  <dc:language>en-US</dc:language>
  <cp:lastModifiedBy>Гульсира</cp:lastModifiedBy>
  <dcterms:modified xsi:type="dcterms:W3CDTF">2008-04-10T14:07:00Z</dcterms:modified>
  <cp:revision>6</cp:revision>
  <dc:subject/>
  <dc:title>Тема: Азотная кислота</dc:title>
</cp:coreProperties>
</file>