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0000"/>
          <w:sz w:val="36"/>
          <w:szCs w:val="36"/>
        </w:rPr>
      </w:pPr>
      <w:r>
        <w:rPr>
          <w:b/>
          <w:color w:val="CC0000"/>
          <w:sz w:val="36"/>
          <w:szCs w:val="36"/>
        </w:rPr>
        <w:t>Бабушкин борщ.</w:t>
      </w:r>
    </w:p>
    <w:p>
      <w:pPr>
        <w:pStyle w:val="Normal"/>
        <w:jc w:val="center"/>
        <w:rPr>
          <w:b/>
          <w:b/>
          <w:color w:val="CC0000"/>
          <w:sz w:val="36"/>
          <w:szCs w:val="36"/>
        </w:rPr>
      </w:pPr>
      <w:r>
        <w:rPr>
          <w:b/>
          <w:color w:val="CC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ж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ю у на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енье и компо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аты – просто клас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я хочу с нава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ячего борщ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печке ведь неда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ва вовсю трещ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уководством баб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вил я буль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уж тут «ладушки»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е вскипает 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да кладём картоше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усту, помид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ую петруше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опчик и … топор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ет, топор не нуж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ужно много сл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ать, что званый уж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е почти го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ковороде туш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ковь, чеснок и л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заверш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рак замкнул весь 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сё перемеш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равив черемш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тей наприглаш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рыли стол больш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ромат с таре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рил прямо в н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ут ещё смета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дуля мой принё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хорошо живё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бабушки в гостя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орщ здесь уда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аши – просто «Ах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 это уже другая истори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с. Войсковая Каз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ру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ученика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гения Астапенк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. Малют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ЕВГЕНИЙ АСТАПЕНКОВ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Стихотворение для детей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961005" cy="2209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0" cy="22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Бабу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БОР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cc0000" stroked="t" o:allowincell="f" style="position:absolute;margin-left:0pt;margin-top:-174.05pt;width:233.1pt;height:173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Бабу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БОРЩ</w:t>
                      </w:r>
                    </w:p>
                  </w:txbxContent>
                </v:textbox>
                <v:path textpathok="t"/>
                <v:textpath on="t" fitshape="t" string="Бабушкин&#10;БОРЩ" style="font-family:&quot;Arial&quot;;font-size:12pt"/>
                <v:fill o:detectmouseclick="t" type="solid" color2="#33fff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57:00Z</dcterms:created>
  <dc:creator>Customer</dc:creator>
  <dc:description/>
  <cp:keywords/>
  <dc:language>en-US</dc:language>
  <cp:lastModifiedBy>Customer</cp:lastModifiedBy>
  <cp:lastPrinted>2013-09-30T18:37:00Z</cp:lastPrinted>
  <dcterms:modified xsi:type="dcterms:W3CDTF">2013-09-30T14:41:00Z</dcterms:modified>
  <cp:revision>1</cp:revision>
  <dc:subject/>
  <dc:title>Бабушкин борщ</dc:title>
</cp:coreProperties>
</file>