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редняя общеобразовательная школа № 10 г. Ковро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63" w:type="dxa"/>
        <w:jc w:val="left"/>
        <w:tblInd w:w="2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3190"/>
        <w:gridCol w:w="3191"/>
      </w:tblGrid>
      <w:tr>
        <w:trPr/>
        <w:tc>
          <w:tcPr>
            <w:tcW w:w="39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Рассмотрено»</w:t>
            </w:r>
          </w:p>
          <w:p>
            <w:pPr>
              <w:pStyle w:val="Normal"/>
              <w:jc w:val="center"/>
              <w:rPr/>
            </w:pPr>
            <w:r>
              <w:rPr/>
              <w:t>На заседании ШМО учителей</w:t>
            </w:r>
          </w:p>
          <w:p>
            <w:pPr>
              <w:pStyle w:val="Normal"/>
              <w:jc w:val="center"/>
              <w:rPr/>
            </w:pPr>
            <w:r>
              <w:rPr/>
              <w:t>естественно-научного цикла</w:t>
            </w:r>
          </w:p>
          <w:p>
            <w:pPr>
              <w:pStyle w:val="Normal"/>
              <w:jc w:val="center"/>
              <w:rPr/>
            </w:pPr>
            <w:r>
              <w:rPr/>
              <w:t>Протокол №___________</w:t>
            </w:r>
          </w:p>
          <w:p>
            <w:pPr>
              <w:pStyle w:val="Normal"/>
              <w:jc w:val="center"/>
              <w:rPr/>
            </w:pPr>
            <w:r>
              <w:rPr/>
              <w:t>От «__» _____________2013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ководитель ШМО </w:t>
            </w:r>
          </w:p>
          <w:p>
            <w:pPr>
              <w:pStyle w:val="Normal"/>
              <w:jc w:val="center"/>
              <w:rPr/>
            </w:pPr>
            <w:r>
              <w:rPr/>
              <w:t>_________Н.Ю. Дороненк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Согласовано»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jc w:val="center"/>
              <w:rPr/>
            </w:pPr>
            <w:r>
              <w:rPr/>
              <w:t>_________Н.В. Феофан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____»________2013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Утверждаю»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СОШ № 10</w:t>
            </w:r>
          </w:p>
          <w:p>
            <w:pPr>
              <w:pStyle w:val="Normal"/>
              <w:jc w:val="center"/>
              <w:rPr/>
            </w:pPr>
            <w:r>
              <w:rPr/>
              <w:t>_________О.В. Безрук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____» ________2013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чая программа курса биология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6 класс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Составитель: Дороненкова Н.Ю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Ковров 2013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ind w:firstLine="720"/>
        <w:jc w:val="both"/>
        <w:rPr/>
      </w:pPr>
      <w:r>
        <w:rPr/>
        <w:t xml:space="preserve">Предлагаемая программа общеобразовательного уровня предназначена для изучения биологии в 6 классе средней общеобразовательной школы и является продолжением линии освоения биологических дисциплин, начатой в 5 классе учебником «Природа. Неживая и живая» В.М. Пакуловой. Программа по биологии  для 6 классов составлена на основе федерального компонента государственного стандарта (основного) общего образования. </w:t>
      </w:r>
    </w:p>
    <w:p>
      <w:pPr>
        <w:pStyle w:val="Normal"/>
        <w:ind w:firstLine="720"/>
        <w:jc w:val="both"/>
        <w:rPr/>
      </w:pPr>
      <w:r>
        <w:rPr/>
        <w:t>Программа конкретизирует содержание предметных тем образовательного стандарта, дает распределение учебных часов по разделам курса и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учащихся. Программа содействует реализации единой концепции биологического образования, сохраняя при этом условия для вариативного построения курсов биологии и проявления творческой инициативы учителя. Рассчитана на 70 часов (35 часов – федеральный компонент, 35 часов – региональный компонент).</w:t>
      </w:r>
    </w:p>
    <w:p>
      <w:pPr>
        <w:pStyle w:val="Normal"/>
        <w:ind w:firstLine="720"/>
        <w:jc w:val="both"/>
        <w:rPr/>
      </w:pPr>
      <w:r>
        <w:rPr/>
        <w:t>В 6 классе учащиеся понимают общие представления о структуре биологической науки, ее истории и методах исследования, нравственных нормах и принципах отношения к природе.</w:t>
      </w:r>
    </w:p>
    <w:p>
      <w:pPr>
        <w:pStyle w:val="Normal"/>
        <w:ind w:firstLine="720"/>
        <w:jc w:val="both"/>
        <w:rPr/>
      </w:pPr>
      <w:r>
        <w:rPr/>
        <w:t>Учащиеся должны усвоить и применять в своей деятельности основные положения биологической науки о строении и жизнедеятельности организмов, их индивидуальном и историческом развитии, структуре, функционировании, многообразии экологических систем, их изменении под влиянием деятельности человека, научиться принимать экологически правильные решения в области природопользования.</w:t>
      </w:r>
    </w:p>
    <w:p>
      <w:pPr>
        <w:pStyle w:val="Normal"/>
        <w:ind w:firstLine="720"/>
        <w:jc w:val="both"/>
        <w:rPr/>
      </w:pPr>
      <w:r>
        <w:rPr/>
        <w:t>Учащиеся получают представления о многообразии живых организмов и принципах их классификации. Они узнают о практическом значении биологических знаний как научной основы охраны природы, природопользования, медицины и здравоохранения, биотехнологии и отраслей производства, основанных на использовании биологических систем.</w:t>
      </w:r>
    </w:p>
    <w:p>
      <w:pPr>
        <w:pStyle w:val="Normal"/>
        <w:ind w:firstLine="720"/>
        <w:jc w:val="both"/>
        <w:rPr/>
      </w:pPr>
      <w:r>
        <w:rPr/>
        <w:t>Содержание курса биологии 6 класса способствует формированию всесторонне развитой личности, владеющей основами научных знаний. Изучение биологического материала позволяет решать задачи экологического, эстетического патриотического, трудового воспитания школьников.</w:t>
      </w:r>
    </w:p>
    <w:p>
      <w:pPr>
        <w:pStyle w:val="Normal"/>
        <w:ind w:firstLine="720"/>
        <w:jc w:val="both"/>
        <w:rPr/>
      </w:pPr>
      <w:r>
        <w:rPr/>
        <w:t>Программа предполагает ведение фенологических наблюдений, опытнической и практической работы. Для понимания учащимися сущности биологических явлений  в программу введены лабораторные работы, экскурсии, демонстрации опытов, проведение наблюдений. Все это дает возможность направленно воздействовать на личность учащегося: тренировать память, развивать наблюдательность, мышление, обучать приемам самостоятельной учебной деятельности, способствовать развитию любознательности и интереса к предмету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pacing w:val="-2"/>
        </w:rPr>
        <w:t>Цель и задачи курса</w:t>
      </w:r>
      <w:r>
        <w:rPr>
          <w:b/>
          <w:bCs/>
        </w:rPr>
        <w:t>:</w:t>
      </w:r>
      <w:r>
        <w:rPr/>
        <w:t xml:space="preserve"> 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/>
      </w:pPr>
      <w:r>
        <w:rPr>
          <w:b/>
          <w:bCs/>
        </w:rPr>
        <w:t xml:space="preserve">Цель: </w:t>
      </w:r>
      <w:r>
        <w:rPr/>
        <w:t>формировать у учащихся знания о строении и жизнедеятельности организмов, их индивидуальном и историческом развитии, структуре, функционировании, многообразии экологических систем, их изменении под влиянием деятельности человека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Задачи: - </w:t>
      </w:r>
      <w:r>
        <w:rPr/>
        <w:t>овладение системой комплексных знаний о  многообразии живых организмов и принципах их классификации;</w:t>
      </w:r>
    </w:p>
    <w:p>
      <w:pPr>
        <w:pStyle w:val="Normal"/>
        <w:jc w:val="both"/>
        <w:rPr/>
      </w:pPr>
      <w:r>
        <w:rPr>
          <w:b/>
          <w:bCs/>
        </w:rPr>
        <w:t xml:space="preserve">- </w:t>
      </w:r>
      <w:r>
        <w:rPr/>
        <w:t>развитие умения ведения фенологических наблюдений, опытнической и практической работы, тренировка памяти, развитие наблюдательности, мышления, обучение приемам самостоятельной учебной деятельности, развитие любознательности и интереса к предмету;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ind w:right="10" w:hanging="0"/>
        <w:jc w:val="both"/>
        <w:rPr/>
      </w:pPr>
      <w:r>
        <w:rPr/>
        <w:t xml:space="preserve">- воспитание любви к природе, экологической культуры, бережного отношения к окружающей среде; 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ind w:right="10" w:hanging="0"/>
        <w:jc w:val="both"/>
        <w:rPr/>
      </w:pPr>
      <w:r>
        <w:rPr/>
        <w:t>-формирование активной жизненной позиции путём включения учащихся в решении доступных для них проблем окружающей природной среды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spacing w:val="-1"/>
        </w:rPr>
        <w:t xml:space="preserve">Ключевые ЗУНы, которые приобретут учащиеся за учебный </w:t>
      </w:r>
      <w:r>
        <w:rPr>
          <w:b/>
          <w:bCs/>
        </w:rPr>
        <w:t>период: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чащиеся должны знать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 строение и функции клетк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особенности строения и жизнедеятельности бактерий, грибов, растений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сведения о таксономических единицах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- способы размножения бактерий, грибов, растений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основные этапы развития растительного мира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взаимосвязь растений с факторами среды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взаимосвязь растений с другими организмами в природных сообществах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роль бактерий, грибов, растений в природе, значение их в жизни человека, народном хозяйстве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охраняемые растения своей местности, мероприятия по их охране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основные растения региона, особенности их возделывания.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чащиеся должны уметь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пользоваться увеличительными приборами, готовить микропрепараты и работать с ними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 вести наблюдения и ставить простейшие опыты с растениям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проводить наблюдения в природе за сезонными изменениями, вести фенологический дневник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ухаживать за растениями, выращивать их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проводить работы на учебно-опытном участке, применять знания по биологии растений при их выращивани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соблюдать правила поведения в природе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работать с учебником, составлять план параграфа, использовать рисунки и текст как руководство к лабораторным работам, находить в тексте сведения для составления и заполнения таблиц и схем.</w:t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  <w:t xml:space="preserve">Для понимания учащимися сущности биологических явлений  в программу введены лабораторные работы, экскурсии, демонстрации опытов, проведение наблюдений. Контроль знаний включает: лабораторные работы – 17, самостоятельные работы -7, контрольные работы в тестовой форме -5. </w:t>
      </w:r>
    </w:p>
    <w:p>
      <w:pPr>
        <w:pStyle w:val="Normal"/>
        <w:jc w:val="both"/>
        <w:rPr/>
      </w:pPr>
      <w:r>
        <w:rPr>
          <w:b/>
          <w:bCs/>
          <w:spacing w:val="-1"/>
        </w:rPr>
        <w:t xml:space="preserve">Основные методы работы на уроке: </w:t>
      </w:r>
      <w:r>
        <w:rPr>
          <w:spacing w:val="-1"/>
        </w:rPr>
        <w:t>продуктивные и репродуктивные, словесный, наглядный, практический, проблемно-поисковый, самостоятельная работа.</w:t>
      </w:r>
    </w:p>
    <w:p>
      <w:pPr>
        <w:pStyle w:val="Normal"/>
        <w:rPr/>
      </w:pPr>
      <w:r>
        <w:rPr>
          <w:b/>
          <w:bCs/>
          <w:spacing w:val="-1"/>
        </w:rPr>
        <w:t xml:space="preserve">Формы организации деятельности учащихся: </w:t>
      </w:r>
      <w:r>
        <w:rPr>
          <w:spacing w:val="-1"/>
        </w:rPr>
        <w:t>практические работы, самостоятельные работы, лабораторные работы, зачет, лекции, беседы, экскурсии.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jc w:val="center"/>
        <w:rPr/>
      </w:pPr>
      <w:r>
        <w:rPr>
          <w:b/>
          <w:bCs/>
          <w:spacing w:val="-1"/>
        </w:rPr>
        <w:t xml:space="preserve">Основное содержание программы курса  </w:t>
      </w:r>
      <w:r>
        <w:rPr>
          <w:b/>
          <w:bCs/>
        </w:rPr>
        <w:t>биологии  «Бактерии. Грибы. Растения» 6-й класс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 Введение. Клеточное строение организмов (7 ч)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Биология – наука о живой природе. Царства бактерий, грибов, растений и животных. Связь организмов со средой обитания. Взаимосвязь организмов в природе. Влияние деятельности человека на природу, её охран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Устройство увеличительных приборов (лупа, микроскоп). Клетка и её строение: оболочка, цитоплазма, ядро, вакуоли, пластиды. Состав клетки: вода, минеральные и органические вещества. Жизнедеятельность клетки: поступление веществ в клетку (дыхание, питание), рост, развитие и деление клетки. Понятие «ткань»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 xml:space="preserve">Экскурсия </w:t>
      </w:r>
      <w:r>
        <w:rPr>
          <w:color w:val="000000"/>
        </w:rPr>
        <w:t>Многообразие живых организмов. Осенние явления в жизни растений и животных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>Демонстрация</w:t>
      </w:r>
      <w:r>
        <w:rPr>
          <w:color w:val="000000"/>
        </w:rPr>
        <w:t xml:space="preserve"> микропрепаратов различных растительных тканей.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Лабораторные работы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Устройство лупы и светового микроскопа. Правила работы с ними. Приготовление препарата кожицы чешуи лука, рассматривание его под микроскопом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 Царство бактерии (3 ч)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Бактерии, их роль в природе и жизни человека. Строение и жизнедеятельность бактерий. Размножение бактерий. Разнообразие бактерий, их распространение в природе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 Царство грибы (3 ч)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Грибы. Общая характеристика грибов, их строение и жизнедеятельность. Дрожжи, плесневые грибы. Грибы-паразиты. Шляпочные грибы. Съедобные и ядовитые грибы. Правила сбора съедобных грибов и их охрана. Профилактика отравления грибами. Роль грибов в природе и жизни человек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Лишайники, их строение, разнообразие, среда обитания. Значение в природе и жизни человека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>Демонстрация</w:t>
      </w:r>
      <w:r>
        <w:rPr>
          <w:color w:val="000000"/>
        </w:rPr>
        <w:t xml:space="preserve"> муляжей плодовых тел шляпочных грибов, натуральных объектов (трутовика, ржавчины, головни, спорыньи), лишайников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. Царство растения (8 ч)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Растения. Ботаника – наука о растениях. Методы изучения растений. Общая характеристика растительного царства. Многообразие растений, их связь со средой обитания. Роль в биосфере. Охрана растени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Основные группы растений (водоросли, мхи, хвощи, плауны, папоротники, голосеменные, цветковые). Водоросли. Многообразие водорослей. Среда обитания водорослей. Строение одноклеточных и многоклеточных водорослей. Роль водорослей в природе и жизни человека, охрана водорослей. Мхи. Многообразие мхов. Среда обитания. Строение мхов, их значение. Папоротники, хвощи, плауны, их строение, многообразие, среда обитания и роль в природе и жизни человека, их охрана. Голосеменные, их строение и разнообразие. Среда обитания. Распространение голосеменных, значение в природе и жизни человека, их охрана. Цветковые растения, их строение и многообразие. Среда обитания. Значение цветковых в природе и жизни человека.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Лабораторные работы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Изучение строения одноклеточных и многоклеточных водорослей. Изучение строения мха (на местных видах). Изучение строения спороносящего папоротника. Изучение строения хвои и шишек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 Строение и многообразие покрытосеменных растений (16 ч)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Строение семян однодольных и двудольных растений. Виды корней и типы корневых систем. Строение корня. Видоизменение корней. Побег. Листорасположение. Почки и их строение. Рост и развитие побега. Внешнее строение листа. Жилкование. Клеточное строение листа. Видоизменение листьев. Строение стебля. Многообразие стеблей. Видоизменение побегов. Цветок и его строение. Соцветия. Плоды и их классификация. Распространение плодов и семян.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Лабораторные работы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Изучение строения семян. Виды корней.  Изучение внешнего и внутреннего строения корня. Изучение строения почек. Изучение строения лист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Изучение строения стебля. Изучение видоизмененных побегов. Изучение строения цветка. Ознакомление с различными видами соцветий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6. Жизнь растений (16 ч)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Основные процессы жизнедеятельности (питание, дыхание, обмен веществ, рост, развитие, размножение). Условия прорастания семян, питание проростков. Минеральное и воздушное питание растений. Фотосинтез. Испарение воды. Обмен веществ и энергии. Рост растений. Этапы развития. Размножение растений. Половое и бесполое (вегетативное) размножение. Растение – целостный организм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>Демонстрация</w:t>
      </w:r>
      <w:r>
        <w:rPr>
          <w:color w:val="000000"/>
        </w:rPr>
        <w:t xml:space="preserve"> опытов, доказывающих значение воды, воздуха и тепла для прорастания семян; питания проростков запасными веществами семени; получения вытяжки хлорофилла; опытов, доказывающих поглощение растениями углекислого газа и выделение кислорода на свету, образование крахмала, дыхание растений, испарение воды листьями, передвижение органических веществ по лубу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 xml:space="preserve">Лабораторная работа </w:t>
      </w:r>
      <w:r>
        <w:rPr>
          <w:color w:val="000000"/>
        </w:rPr>
        <w:t>Химический состав растений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>Экскурсия</w:t>
      </w:r>
      <w:r>
        <w:rPr>
          <w:color w:val="000000"/>
        </w:rPr>
        <w:t>: зимние явления в жизни растений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 Классификация растений (6 ч)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Основные систематические категории: вид, род, семейство, класс, отдел, царство. Знакомство с классификацией цветковых растений. Класс двудольные растения. Морфологическая характеристика 3 семейств с учетом местных условий. Класс однодольные растения. Морфологическая характеристика злаков и лилейных. Важнейшие сельскохозяйственные растения, биологические основы их выращивания и народно-хозяйственное значение. (Выбор объектов зависит от специализации растениеводства в каждой конкретной местности)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>Демонстрация</w:t>
      </w:r>
      <w:r>
        <w:rPr>
          <w:color w:val="000000"/>
        </w:rPr>
        <w:t xml:space="preserve"> живых и гербарных растений, районированных сортов важнейших сельскохозяйственных растений.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Лабораторная работа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Определение растений разных семейств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8. Природные сообщества (4 ч)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Основные экологические факторы и их влияние на растения. Характеристика основных экологических групп растений. Взаимосвязь растений с другими организмами. Растительные сообщества и их типы. Развитие и смена растительных сообществ. Влияние деятельности человека на растительные сообщества и влияние природной среды на человека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>Демонстрация</w:t>
      </w:r>
      <w:r>
        <w:rPr>
          <w:color w:val="000000"/>
        </w:rPr>
        <w:t xml:space="preserve"> комнатных растений и гербарных экземпляров растений различных экологических групп.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Лабораторная работа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Изучение особенностей строения растений различных экологических групп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9. Развитие растительного мира (6 ч)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Многообразие растений и их происхождение. Доказательства исторического развития растений. Основные этапы в развитии растительного мира. Господство покрытосеменных в современном растительном мире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>Демонстрация</w:t>
      </w:r>
      <w:r>
        <w:rPr>
          <w:color w:val="000000"/>
        </w:rPr>
        <w:t xml:space="preserve"> отпечатков ископаемых растени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алендарно-тематический план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951"/>
        <w:gridCol w:w="2381"/>
        <w:gridCol w:w="900"/>
        <w:gridCol w:w="1620"/>
        <w:gridCol w:w="2160"/>
        <w:gridCol w:w="2590"/>
        <w:gridCol w:w="1730"/>
        <w:gridCol w:w="166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раздел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ма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-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ип у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лементы содержани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ебования к уровню подготовленности учащихс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 контрол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новые сроки прохожд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ВЕДЕНИЕ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 - наука о живой природ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изучения и первичного закрепления новых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 биология, биологические дисциплины, царства живой природы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вать определение термина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еречислять методы изучения биологии, систематические категории раст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делять признаки классификации биологических наук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образие живых организмов. Осенние явления в жизни растений и животных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закрепления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ногообразие и значение организмов в природе и жизни человек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авнивать растения и животные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казывать свою точку зрения о роли биологии в практической деятельности, вести фенологические наблюдени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по экскурсии, гербарный ли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ТОЧНОЕ СТРОЕНИЕ ОРГАНИЗМОВ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ительные прибор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изучения и первичного закрепления новых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нятия микроскоп, лупа, правила работы с увеличительными приборами,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пользоваться увеличительными приборами, знать их строение и примен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р №1 «Устройство лупы и светового микроскопа. Правила работы с ним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растительной клетк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комплексного применения ЗУН учащими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клетка, органоиды клетк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о готовить микропрепараты, распознавать клетки и их части, зарисовывать органоиды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быть аккуратными в работе, бережно относиться к школьному оборудованию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р №2 «Приготовление временного препарата и его рассмотрение под микроскопо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едеятельность клетк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цессы жизнедеятельности клетк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чать взаимосвязь строения органоидов  с их функциями,</w:t>
            </w:r>
          </w:p>
          <w:p>
            <w:pPr>
              <w:pStyle w:val="Normal"/>
              <w:rPr/>
            </w:pPr>
            <w:r>
              <w:rPr/>
              <w:t>объяснять понятие о клетке как функциональной единице живог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клетки. Тка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кань, строение и функции растительных тканей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личать растительные ткани на микропрепаратах, рисунках и таблицах, делать выводы об особенностях строения клеток разных ткане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: Клеточное строение организм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обобщения и систематизации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понятия темы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ать и систематизировать полученные знания, сравнивать ткани разных видов, применять полученные знания для объяснения биологических процессов и явле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, биологический диктан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АРСТВО БАКТЕРИ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жизнедеятельность бактери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изучения и первичного закрепления новых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троение прокариотической клетки, происхождение прокариот, их свойства, особенности строения и жизнедеятельности значение бактерий в природе и жизни человека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бщую характеристику царства Бактерии, знать его положение в системе живых организмов, объяснять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собенности строения и классификации бактерий, узнавать бактерии на рисунках, таблица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бактер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ногообразие прокарио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ить  понятие о размножении, питании бактер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бактерий. Болезнетворные бактер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закрепления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начение бактерий в природе и жизни человека, бактериальные заболевани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роль бактерий в природе и жизни человека, знать меры профилактики бактериальных заболева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СТВО ГРИБ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ство Гриб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изучения и первичного закрепления новых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характерные признаки царства Грибы, отделы царства, особенности организации их основных представителей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авать общую характеристику царства Грибы, определять их отличия от других царств живой природ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гриб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многообразием грибов, их ролью в природе и жизни челове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равнивать изучаемые грибы между собой и с представителями других царств, узнавать представителей разных отделов и классов грибов на рисунках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щий урок: бактерии и грибы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контроля, коррекции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понятия темы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ать и систематизировать полученные знания, применять их для объяснения биологических процессов и явле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АРСТВО РАСТЕНИ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царства Раст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изучения и первичного закрепления новых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систематика растений, признаки царства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 особенности растени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сшие и низшие растениями, бережно относиться к растениям, экологическое сознани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группы растени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комплексного применения новых ЗУН учащими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изшие и высшие растения  – многообразие видов, приспособленность к условиям жизни, роль в природе, практическое значение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распознавать растения, определять их систематическое положени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рос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доросли -</w:t>
            </w:r>
            <w:r>
              <w:rPr/>
              <w:t xml:space="preserve"> многообразие видов, приспособленность к условиям жизни, роль в природе, практическое значение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Узнавать водоросли на рисунках, таблицах, гербариях, сравнивать их между собо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р №3 «Изучение строения зеленых одноклеточных и многоклеточных водоросле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Лишайник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обенности строения лишайников, многообразие и практическое значение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Узнавать лишайники на рисунках, таблицах, гербариях, сравнивать их между собо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хи: особенности строе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хи– особенности организации, разнообразие, среды обитания, приспособленность к жизни в разных условиях, роль в природе и практическое значение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Узнавать изученные виды высших растений на рисунках, гербариях, таблицах; пользоваться лабораторным оборудованием; сравнивать растения разных видов между собо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р №4 «Изучение строения мха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оротники, хвощи и плаун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лауны, хвощи, папоротники - особенности организации, разнообразие, среды обитания, приспособленность к жизни в разных условиях, роль в природе и практическое значение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р №5 «Изучение строения спороносящего папоротника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еменные, их строение и разнообрази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олосеменные- особенности организации, разнообразие, среды обитания, приспособленность к жизни в разных условиях, роль в природе и практическое значение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р №6 «Изучение строения хвои и шишек хвойных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осеменные расте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обобщения и систематизации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крытосеменные- особенности организации, разнообразие, среды обитания, приспособленность к жизни в разных условиях, роль в природе и практическое значение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: царство Расте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контроля, коррекции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понятия темы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ать и систематизировать полученные знания, применять их для объяснения биологических процессов и явле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 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ТРОЕНИЕ И МНОГООБРАЗИЕ ПОКРЫТОСЕМЕННЫХ РАСТЕНИЙ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троение семени однодольных и двудольных растений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изучения и первичного закрепления новых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строение семени однодольных и двудольных раст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равнивать строение семян двудольных и однодольных растений, узнавать и назвать семена растений в коллекциях и на рисунках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щества семен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закрепления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зучить состав семен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 ставить опыты и объяснять их результат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р №7 «Изучение строения семян однодольных и двудольных растений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. Виды корней и типы корневых сист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понятие о вегетативных и генеративных органах, особенностях их строения в связи с выполняемой функцией, видоизменения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Определять типы корневых систем, распознавать их на гербариях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р №8 «Виды корней. Стержневые и мочковатые корневые системы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ее и внутреннее строение корн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ъяснять взаимосвязь между особенностями строения зон корня и выполняемыми им функциям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р №9 «Изучение внешнего и внутреннего строения корня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оизменения корне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комплексного применения знан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зличать корневые клубни и корнеплоды; узнавать и называть растения, имеющие видоизмененные корн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г. Почка - зачаточный побег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зличать виды почек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р №10 «Изучение строения поче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. Внешнее строение лист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зличать виды листьев, типы жилкова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очное строение лист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товить микропрепарат кожицы листа, распознавать изученные ткани на готовых микропрепаратах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р №11 «Изучение строения листа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оизменения листье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яснять значение видоизменения листье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стебл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пределять возраст дерева по годичным кольца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р №12 «Изучение макро- и микростроения стебля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оизменения побег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яснять значение видоизменения побег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р №12 «Изучение видоизмененных побегов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к. Строение и значение в жизни растени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изучения и первичного закрепления новых знан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познавать части цветка, записывать формулу строения цвет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р №13 «Строение цветка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вет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зличать и называть соцвет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р №14 «Знакомство с различными типами соцветий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комплексного применения знан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зличать и называть типы плод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плодов и семян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обобщения и систематизации знан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аходить в тексте учебника необходимую информацию, проводить наблюдения и делать по ним вывод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: строение и многообразие покрытосеменных растени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контроля, коррекции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понятия темы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ать и систематизировать полученные знания, применять их для объяснения биологических процессов и явле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 3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ЗНЬ РАСТЕНИ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й состав расте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изучения и первичного закрепления новых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химический состав раст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льзоваться лабораторным оборудованием; сравнивать, делать выводы, используя результаты наблюдений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лученных в ходе лабораторной работ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р №15 «Химический состав растени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ральное питание расте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 живых организмов, значении пит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яснять полученные результаты опыт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синтез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отосинтез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ть со схемами процесс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ние растени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ыхание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авнивать процессы дыхания и фотосинтез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арение вод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комплексного применения ЗУ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спарение воды - транспираци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яснять сущность и значение процессов жизнедеятель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 веществ в раст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сходящий и нисходящий ток веществ, флоэма, ксилем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яснять полученные результаты опыт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растание семян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ия прорастания семян, всхожесть семян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елать выводы, используя результаты наблюде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ие явления в жизни растени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закрепления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зонные изменения в жизни организмов, биологические ритмы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чет об экскурс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е – целостный организ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обобщения и систематизации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казать взаимосвязанность всех процессов в организме растения, обмен веществ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авнивать процессы жизнедеятельности растений, объяснять их сущность и значени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размножения растени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изучения и первичного закрепления новых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овое и бесполое размножение, способы бесполого размножени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зличать и называть способы размножения расте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 споровых растени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теридии, архегонии, гаметофит, спорофит, гаметы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ять схемы жизненных циклов споровых расте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ий диктан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 голосеменных растени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менное размножение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авнивать размножение споровых и семенных расте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гетативное размножение покрытосеменных растени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ы вегетативного размножения, подвой, привой, прививк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правильно осуществлять вегетативное размножение комнатных расте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одотворение у покрытосеменных раст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еменное размножение, оплодотворение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яснять сущность двойного оплодотвор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опыления у покрытосеменных растени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обобщения и систематизации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знаки насекомоопыляемых и ветроопыляемых растений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познавать ветроопыляемые и насекомоопыляемые растения на таблицах, рисунках, гербариях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: жизнь растени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контроля, коррекции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понятия темы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ать и систематизировать полученные знания, применять их для объяснения биологических процессов и явле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КЛАССИФИКАЦИЯ РАСТЕНИЙ </w:t>
            </w:r>
            <w:r>
              <w:rPr>
                <w:b/>
              </w:rPr>
              <w:t xml:space="preserve">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классификации растений. Классификация цветковых расте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изучения и первичного закрепления новых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классы двудольные и однодольные; семейства растений, систематические категории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ать с гербариями, определять растения различных классов, семейств, выделять признаки</w:t>
            </w:r>
          </w:p>
          <w:p>
            <w:pPr>
              <w:pStyle w:val="Normal"/>
              <w:jc w:val="both"/>
              <w:rPr/>
            </w:pPr>
            <w:r>
              <w:rPr/>
              <w:t>изучаемых растений, давать морфолого-биологическую характеристику растения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ство Крестоцветны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характеристика семейства, основные представители, значение в природе и жизни человека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ства Розоцветные и Пасленовы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ства Бобовые и Сложноцветн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ства Лилейные и Злак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: классификация растени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комплексного применения ЗУ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понятия темы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ать и систематизировать полученные знания, применять их для объяснения биологических процессов и явлений, классифицировать растительные организм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р№16 «Определение растений разных семейств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РОДНЫЕ СООБЩЕСТ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факто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изучения и первичного закрепления новых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формировать понятие об экологических факторах и их влиянии на растени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яснять понятия среда обитания, экологические фактор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экологические группы растени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закрепления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пределить черты приспособленности к месту обитания организмов разных экологических групп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навать и различать растения различных экологических групп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р№17 «Изучение особенностей строения растений разных экологических групп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ые сообществ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изучить растительные сообщества и взаимосвязи между организмами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и в растительном сообществ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закрепления знан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ормирование экологической грамот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РАСТИТЕЛЬНОГО М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растений и их происхожд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изучения и первичного закрепления новых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общить знания о многообразии растений, познакомить с методами изучения древних растений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ботать с текстом учебника, делать сообщ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этапы развития растительного мир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сновные этапы развития растительного мира, показать усложнение растений в процессе исторического развити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хозяйственной деятельности человека на растительный ми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смотреть влияние человека на растения, сельскохозяйственные растения, охрана растений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оспитание ответственности за свое поведение на природ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за курс биологии 6 класса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обобщения и систематизации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понятия курса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ать и систематизировать полученные знания, применять их для объяснения биологических процессов и явле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за курс биологии 6 класса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контроля, коррекции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понятия курса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тестовая рабо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Летние задания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комплексного применения ЗУ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знакомить с элементарными наблюдениями в природе, правилами оформления своих наблюдений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одить элементарные наблюдения в природе, оформлять дневник наблюде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  <w:t>Материально-техническое обеспечение предмета</w:t>
      </w:r>
    </w:p>
    <w:tbl>
      <w:tblPr>
        <w:tblW w:w="15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9"/>
        <w:gridCol w:w="2133"/>
        <w:gridCol w:w="943"/>
        <w:gridCol w:w="2452"/>
        <w:gridCol w:w="2829"/>
      </w:tblGrid>
      <w:tr>
        <w:trPr/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хран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Раздел: РАСТЕНИЯ, БАКТЕРИИ, ГРИБЫ, ЛИШАЙНИКИ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ТУРАЛЬНЫЕ ОБЪЕКТЫ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 xml:space="preserve">Гербарии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Гербарий по морфологии и биологии растений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 w:val="false"/>
                <w:i/>
                <w:i/>
                <w:iCs/>
                <w:sz w:val="23"/>
                <w:szCs w:val="23"/>
              </w:rPr>
            </w:pPr>
            <w:r>
              <w:rPr>
                <w:b w:val="false"/>
                <w:bCs w:val="false"/>
                <w:i/>
                <w:iCs/>
                <w:sz w:val="23"/>
                <w:szCs w:val="23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  <w:sz w:val="23"/>
                <w:szCs w:val="23"/>
              </w:rPr>
            </w:pPr>
            <w:r>
              <w:rPr>
                <w:b w:val="false"/>
                <w:bCs w:val="false"/>
                <w:i/>
                <w:iCs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класс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ы в кабинет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Гербарий лекарственных трав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 w:val="false"/>
                <w:i/>
                <w:i/>
                <w:iCs/>
                <w:sz w:val="23"/>
                <w:szCs w:val="23"/>
              </w:rPr>
            </w:pPr>
            <w:r>
              <w:rPr>
                <w:b w:val="false"/>
                <w:bCs w:val="false"/>
                <w:i/>
                <w:iCs/>
                <w:sz w:val="23"/>
                <w:szCs w:val="23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Гербарий с определительными карточками по систематике растений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 w:val="false"/>
                <w:i/>
                <w:i/>
                <w:iCs/>
                <w:sz w:val="23"/>
                <w:szCs w:val="23"/>
              </w:rPr>
            </w:pPr>
            <w:r>
              <w:rPr>
                <w:b w:val="false"/>
                <w:bCs w:val="false"/>
                <w:i/>
                <w:iCs/>
                <w:sz w:val="23"/>
                <w:szCs w:val="23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Гербарий «Основные отделы растений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 w:val="false"/>
                <w:i/>
                <w:i/>
                <w:iCs/>
                <w:sz w:val="23"/>
                <w:szCs w:val="23"/>
              </w:rPr>
            </w:pPr>
            <w:r>
              <w:rPr>
                <w:b w:val="false"/>
                <w:bCs w:val="false"/>
                <w:i/>
                <w:iCs/>
                <w:sz w:val="23"/>
                <w:szCs w:val="23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Гербарий «Сельскохозяйственные растения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 w:val="false"/>
                <w:i/>
                <w:i/>
                <w:iCs/>
                <w:sz w:val="23"/>
                <w:szCs w:val="23"/>
              </w:rPr>
            </w:pPr>
            <w:r>
              <w:rPr>
                <w:b w:val="false"/>
                <w:bCs w:val="false"/>
                <w:i/>
                <w:iCs/>
                <w:sz w:val="23"/>
                <w:szCs w:val="23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Гербарий «Сорные растения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 w:val="false"/>
                <w:i/>
                <w:i/>
                <w:iCs/>
                <w:sz w:val="23"/>
                <w:szCs w:val="23"/>
              </w:rPr>
            </w:pPr>
            <w:r>
              <w:rPr>
                <w:b w:val="false"/>
                <w:bCs w:val="false"/>
                <w:i/>
                <w:iCs/>
                <w:sz w:val="23"/>
                <w:szCs w:val="23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 w:val="false"/>
                <w:i/>
                <w:i/>
                <w:iCs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 xml:space="preserve">Плоды и семена                                                                            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ы в лаборантско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а 10 видов</w:t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Микропрепараты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3"/>
                <w:szCs w:val="23"/>
              </w:rPr>
              <w:t xml:space="preserve">Набор микропрепаратов по разделу «Растения. Бактерии. Грибы. Лишайники» 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 w:val="false"/>
                <w:i/>
                <w:i/>
                <w:iCs/>
                <w:sz w:val="23"/>
                <w:szCs w:val="23"/>
              </w:rPr>
            </w:pPr>
            <w:r>
              <w:rPr>
                <w:b w:val="false"/>
                <w:bCs w:val="false"/>
                <w:i/>
                <w:iCs/>
                <w:sz w:val="23"/>
                <w:szCs w:val="23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ЯЖИ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/>
                <w:i/>
                <w:iCs/>
                <w:sz w:val="23"/>
                <w:szCs w:val="23"/>
              </w:rPr>
            </w:pPr>
            <w:r>
              <w:rPr>
                <w:b w:val="false"/>
                <w:bCs w:val="false"/>
                <w:i/>
                <w:iCs/>
                <w:sz w:val="23"/>
                <w:szCs w:val="23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  <w:sz w:val="23"/>
                <w:szCs w:val="23"/>
              </w:rPr>
            </w:pPr>
            <w:r>
              <w:rPr>
                <w:b w:val="false"/>
                <w:bCs w:val="false"/>
                <w:i/>
                <w:iCs/>
                <w:sz w:val="23"/>
                <w:szCs w:val="23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i/>
                <w:i/>
                <w:iCs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 xml:space="preserve">Дикая форма и культурные сорта яблони                                  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 xml:space="preserve">Плодовые тела съедобных и ядовитых грибов                            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 w:val="false"/>
                <w:i/>
                <w:i/>
                <w:iCs/>
                <w:sz w:val="23"/>
                <w:szCs w:val="23"/>
              </w:rPr>
            </w:pPr>
            <w:r>
              <w:rPr>
                <w:b w:val="false"/>
                <w:bCs w:val="false"/>
                <w:i/>
                <w:iCs/>
                <w:sz w:val="23"/>
                <w:szCs w:val="23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 xml:space="preserve">МАГНИТНЫЕ  ИЛИ ДИНАМИЧЕСКИЕ МОДЕЛИ-АППЛИКАЦИИ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Размножение мх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 xml:space="preserve">                           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ы в лаборантско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Размножение одноклеточной водоросли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Размножение папоротника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Размножение сосны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Строение клетки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ПЕЧАТНЫЕ ПОСОБИЯ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Таблицы по ботаник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маны в кабинет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ПРИБОРЫ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Термоскоп по ботаник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-методические средства обуч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  <w:gridCol w:w="54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К для учи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К для учащихс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иология. 5-11 классы: программы для общеобразовательных учреждений к комплекту учебников, созданных под руководством В.В. Пасечника / авт.-сост. Г.М. Пальдяева. – 2-е изд., стереотип. – М.: Дрофа, 201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инина Н.В., Пасечник В.В. Биология. Бактерии, грибы, растения. 6 класс: Тематическое и поурочное планирование к учебнику В.В. Пасечника «Биология. Бактерии, грибы, растения»: Пособие для учителя. – М.: Дрофа, 2010-2013;</w:t>
            </w:r>
          </w:p>
          <w:p>
            <w:pPr>
              <w:pStyle w:val="Normal"/>
              <w:jc w:val="center"/>
              <w:rPr/>
            </w:pPr>
            <w:r>
              <w:rPr/>
              <w:t>Рабочие программы по биологии 6-11 классы (по программам Н.И. Сонина, В.Б. Захарова; В.В. Пасечника; И.Н. Пономарёвой) Авт.-сост.: И.П. Чередниченко, М.В. Оданович. М.: ООО «Глобус», 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: В.В. Пасечник. Биология. Бактерии. Грибы. Растения. 6 класс.-М.: Дрофа, 2010 -2013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сечник В.В., Снисаренко Т.А. Биология: бактерии, грибы, растения: Рабочая тетрадь. 6 класс. – М.: Дрофа, 2011-20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0:00Z</dcterms:created>
  <dc:creator>www.PHILka.RU</dc:creator>
  <dc:description/>
  <dc:language>en-US</dc:language>
  <cp:lastModifiedBy>www.PHILka.RU</cp:lastModifiedBy>
  <dcterms:modified xsi:type="dcterms:W3CDTF">2013-03-28T11:01:00Z</dcterms:modified>
  <cp:revision>3</cp:revision>
  <dc:subject/>
  <dc:title>Муниципальное бюджетное общеобразовательное учреждение</dc:title>
</cp:coreProperties>
</file>