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зенное учреждение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циально-реабилитационный центр для несовершеннолетних «Гармо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гровая программа для сладкоеж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«Что вам надо? Шоколада!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 Чебаненко О. 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ятие эмоционального напряжения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лечение детей в досуговую деятельность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 украшен гирляндами из фантиков, коробками из-под конфет, обертками от шокола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свете де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мармел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свете де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шокол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вкусные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ня, вафля и хал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, пирожные, пломби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мо, нектар, зефи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вкусный ря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любим … шокола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надо? Что вам над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Шоколада! Шокола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Шоколад – любимое лакомство многих людей. Чтобы сегодня заслужить шоколад, надо потрудиться. Что мы знаем о шоколаде – этом полезном, питательном продукте? Итак, «Шоколадная викторин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трана является родиной шоколада, вернее, дерева какао, из плодов которого делают шоколад?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ксик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зилия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ли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ы дерева какао внешне похожи на …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урцы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 была разработана технология получения густой шоколадной массы – шоколадных плиток. Это произошло в …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ндоне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же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е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брика, о которой говорят: «Россия – щедрая душа», находится в …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е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е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е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28 году кондитерская фабрика «Бабаевская» стала крупнейшим центром по выпуску карамели, монпансье и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ных конфет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фир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а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крупнейших в России фабрик по производству шоколада – это …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е знамя»;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сный октябрь»;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ая гвоздика»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ацтека-садовода, который вырастил в своем саду дерево, давшее бобы, из которых ацтеки стали готовить «чоко-латль»?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уальпа;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етцоалькоатль;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витосок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от так благодаря волшебнику-садоводу Кветцоалькоатлю появился шоколад. А благодаря шоколаду Свистунов Вова стал кинозвез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 Вову Свисту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ыхали никог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унов – не просто В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 нас кинозвез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вчонки в нашей шко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Вову за талан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лся Вова в главной ро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нофильме «Шоколад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 знали школьниц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ины поклонн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 занима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кино сним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лось все прекрас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ссер в берете красн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л сказать: «Мотор!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ъемочной площад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четыре шоколад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отил киноакте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бы Вове отдыш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идеться, отлеж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же несут со скл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ящик шоколада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быть кинозвез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амой мол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ссер, нахмурив бров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артисту В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-то нынче, дорогуш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не уз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арательнее куш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у вкладывай свою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а ухо села муха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щекотки просто му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унов по уху хлоп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прыгает на лоб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унов по мухе  - бух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ря кулак распух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ухмыля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 приземл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и с пылесо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есос остался с носом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снова на нос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ит Вовину крас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ссер опять не в дух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как же поним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из-за мух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се переснимать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же несут со скл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ящик шокола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Подкрепляйся, Вовочк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шай на здоровьечко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ия та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илят сто сл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дается только В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ова Свисту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крошки не остало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аво, Вова, брав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егко тебе доста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слав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чтец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фильма «Шоколад»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просто нарасхва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Париж его зовут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 съемки в Голливуд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ю, Голландию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ую Зеландию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ругие страны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есть киноэкраны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идит за партой Вова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учебник не глядит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вшись из Тамбова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в Англию лети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чтец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Лондон под крылом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ылом – аэродром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великого артиста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дийный грянул гром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встретили, как надо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ышного парада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рд, хранитель шоколада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щил огромный тор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, скромно съев полторта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мил кусок для лорда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стесняйтесь, угощайтесь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товарищ лорд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чтец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ает и охает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британия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а поведение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а воспитание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ечно, честь по чести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нглийском языке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этом самом месте …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у вызвали к доске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От кинофильма «Шоколад» перейдем к названию шоколада. Сейчас постарайтесь вспомнить названия шоколадок. Я начинаю, а вы заканчиваете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укавить не привык,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жаю я … (</w:t>
      </w:r>
      <w:r>
        <w:rPr>
          <w:rFonts w:cs="Times New Roman" w:ascii="Times New Roman" w:hAnsi="Times New Roman"/>
          <w:b/>
          <w:sz w:val="28"/>
          <w:szCs w:val="28"/>
        </w:rPr>
        <w:t>«Пикник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 ты, как барс,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сли съешь батончик … (</w:t>
      </w:r>
      <w:r>
        <w:rPr>
          <w:rFonts w:cs="Times New Roman" w:ascii="Times New Roman" w:hAnsi="Times New Roman"/>
          <w:b/>
          <w:sz w:val="28"/>
          <w:szCs w:val="28"/>
        </w:rPr>
        <w:t>«Марс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кусная девчонка –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околадная … (</w:t>
      </w:r>
      <w:r>
        <w:rPr>
          <w:rFonts w:cs="Times New Roman" w:ascii="Times New Roman" w:hAnsi="Times New Roman"/>
          <w:b/>
          <w:sz w:val="28"/>
          <w:szCs w:val="28"/>
        </w:rPr>
        <w:t>«Аленка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устал и скис,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ъешь двойной хрустящий … (</w:t>
      </w:r>
      <w:r>
        <w:rPr>
          <w:rFonts w:cs="Times New Roman" w:ascii="Times New Roman" w:hAnsi="Times New Roman"/>
          <w:b/>
          <w:sz w:val="28"/>
          <w:szCs w:val="28"/>
        </w:rPr>
        <w:t>«Твикс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в поход с собою можно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кусный шоколад … (</w:t>
      </w:r>
      <w:r>
        <w:rPr>
          <w:rFonts w:cs="Times New Roman" w:ascii="Times New Roman" w:hAnsi="Times New Roman"/>
          <w:b/>
          <w:sz w:val="28"/>
          <w:szCs w:val="28"/>
        </w:rPr>
        <w:t>«Дорожный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ри в аптеке бинт,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учше съешь батончик … (</w:t>
      </w:r>
      <w:r>
        <w:rPr>
          <w:rFonts w:cs="Times New Roman" w:ascii="Times New Roman" w:hAnsi="Times New Roman"/>
          <w:b/>
          <w:sz w:val="28"/>
          <w:szCs w:val="28"/>
        </w:rPr>
        <w:t>«Финт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и веришь ты, дружок,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ждый раз съедая … (</w:t>
      </w:r>
      <w:r>
        <w:rPr>
          <w:rFonts w:cs="Times New Roman" w:ascii="Times New Roman" w:hAnsi="Times New Roman"/>
          <w:b/>
          <w:sz w:val="28"/>
          <w:szCs w:val="28"/>
        </w:rPr>
        <w:t>«Шок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ет нелегко,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ъешь, пожалуйста … (</w:t>
      </w:r>
      <w:r>
        <w:rPr>
          <w:rFonts w:cs="Times New Roman" w:ascii="Times New Roman" w:hAnsi="Times New Roman"/>
          <w:b/>
          <w:sz w:val="28"/>
          <w:szCs w:val="28"/>
        </w:rPr>
        <w:t>«Сладко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станет веселей,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сли съешь ты … (</w:t>
      </w:r>
      <w:r>
        <w:rPr>
          <w:rFonts w:cs="Times New Roman" w:ascii="Times New Roman" w:hAnsi="Times New Roman"/>
          <w:b/>
          <w:sz w:val="28"/>
          <w:szCs w:val="28"/>
        </w:rPr>
        <w:t>«Милки Вей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все не каприз –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купать себе … (</w:t>
      </w:r>
      <w:r>
        <w:rPr>
          <w:rFonts w:cs="Times New Roman" w:ascii="Times New Roman" w:hAnsi="Times New Roman"/>
          <w:b/>
          <w:sz w:val="28"/>
          <w:szCs w:val="28"/>
        </w:rPr>
        <w:t>«Сюрприз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ет мистер Кикерс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батончик сладкий … </w:t>
      </w:r>
      <w:r>
        <w:rPr>
          <w:rFonts w:cs="Times New Roman" w:ascii="Times New Roman" w:hAnsi="Times New Roman"/>
          <w:b/>
          <w:sz w:val="28"/>
          <w:szCs w:val="28"/>
        </w:rPr>
        <w:t>(«Сникерс»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ете  блаженство,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едая … (</w:t>
      </w:r>
      <w:r>
        <w:rPr>
          <w:rFonts w:cs="Times New Roman" w:ascii="Times New Roman" w:hAnsi="Times New Roman"/>
          <w:b/>
          <w:sz w:val="28"/>
          <w:szCs w:val="28"/>
        </w:rPr>
        <w:t>«Совершенство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французский, не немецкий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околад с названьем … (</w:t>
      </w:r>
      <w:r>
        <w:rPr>
          <w:rFonts w:cs="Times New Roman" w:ascii="Times New Roman" w:hAnsi="Times New Roman"/>
          <w:b/>
          <w:sz w:val="28"/>
          <w:szCs w:val="28"/>
        </w:rPr>
        <w:t>«Детский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 вкусу, без подсказки,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околад с названьем … (</w:t>
      </w:r>
      <w:r>
        <w:rPr>
          <w:rFonts w:cs="Times New Roman" w:ascii="Times New Roman" w:hAnsi="Times New Roman"/>
          <w:b/>
          <w:sz w:val="28"/>
          <w:szCs w:val="28"/>
        </w:rPr>
        <w:t>«Сказка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ах и на селе</w:t>
      </w:r>
    </w:p>
    <w:p>
      <w:pPr>
        <w:pStyle w:val="Style17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ти кушают … (</w:t>
      </w:r>
      <w:r>
        <w:rPr>
          <w:rFonts w:cs="Times New Roman" w:ascii="Times New Roman" w:hAnsi="Times New Roman"/>
          <w:b/>
          <w:sz w:val="28"/>
          <w:szCs w:val="28"/>
        </w:rPr>
        <w:t>«Нестле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е догадливые дети получают по шоколадке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 для вашего внимания ребята прочитают стихотворения о разнообразных сладостях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кресенье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я люблю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 его я с нетерпеньем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пирожков ловлю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лубничным маминым вареньем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й, нежный аромат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истое варенье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я сегодня рад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ришло вновь воскресень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дкоежки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говорят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юбят мармелад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ные конфеты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ажные приметы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ы, слойки и печенье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м, домашнее варенье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рустящие орешки, -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осто сладкоежки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ны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евшись важно на окошко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 мурлычет кошка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ть её должны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жарит бабушка блины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льный у кошки взгляд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щекочет аромат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терпеньем все вздыхают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ы к чаю ожидают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есная корзинка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"Ой! - воскликнула Иринка, -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ная корзинка!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 сочных вся полна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из лесу она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орзинки сильный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 ванильный!.."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омко рассмеялась, -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ортом оказалась!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кимо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зрослые и дети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лучше сладости на свет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все его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это эскимо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ет восхищенье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й, нежный шоколад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на угощенье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был бы очень рад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ки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сладостей на свете,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нравятся вот эти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рамельки", "Леденцы"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азванием "Скворцы",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ишки", "Белочки", "Ириски",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ракум" и "Барбариски"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сладости секрет,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тоже есть и у конфет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 меня для вас готов конкурс «Шоколадных болтунов». Составьте как можно больше слов из букв слова «шоколадка». (</w:t>
      </w:r>
      <w:r>
        <w:rPr>
          <w:rFonts w:cs="Times New Roman" w:ascii="Times New Roman" w:hAnsi="Times New Roman"/>
          <w:b/>
          <w:sz w:val="28"/>
          <w:szCs w:val="28"/>
        </w:rPr>
        <w:t>школа, шок, шкала, шлак, око, оклад, кол, кадка, колода, кладка, кок, кошка, клок, лад, лодка, лак, лошадка, ад, док, код и т.д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-ка, ребята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риятеля иду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остановились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чем-то речь веду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два мальчика, разыгрывают сценку «Обожаю шоколад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 школу нес кулек конфет,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встречу мне сосед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! Привет! Что несешь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к конфет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нфет? А компот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та нет…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омпота и не надо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 из шоколада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они из шоколада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я очень рад –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ю шоколад. Дай конфету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фету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н ту, а ту, а эту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! Вкуснота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эта, и вот та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т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т …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мальчик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ривет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мальчик: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у, привет …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, деточки, простите …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онфеток. И не ждите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зато у нас есть шоколадные батончики! Сладкие батончики «Твикс»!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Твиксомания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ам вручают бельевые прищепки и батончики «Твикс». Нужно съесть шоколадку, не касаясь ее руками, а поднимая со стола только с помощью прищепок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 для вас прозвучит музыкальный номер в исполнении (</w:t>
      </w:r>
      <w:r>
        <w:rPr>
          <w:rFonts w:cs="Times New Roman" w:ascii="Times New Roman" w:hAnsi="Times New Roman"/>
          <w:sz w:val="24"/>
          <w:szCs w:val="24"/>
        </w:rPr>
        <w:t>Произносится имя ребенка</w:t>
      </w:r>
      <w:r>
        <w:rPr>
          <w:rFonts w:cs="Times New Roman" w:ascii="Times New Roman" w:hAnsi="Times New Roman"/>
          <w:sz w:val="28"/>
          <w:szCs w:val="28"/>
        </w:rPr>
        <w:t>) «Песенка сладкоежки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чка, а Танечка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ебе лет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лчала хитрая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чка в отве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чка, а Танечка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ебе лет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ебе годиков –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дам конфе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ась радостно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чка в ответ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сегодня стукнуло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– мно – о – го лет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а нашем подносе посмотрите, ребята, тоже много разных шоколадных конфет, но они все без фантиков. Фантики лежат на другом подносе. Объявляю конкурс </w:t>
      </w:r>
      <w:r>
        <w:rPr>
          <w:rFonts w:cs="Times New Roman" w:ascii="Times New Roman" w:hAnsi="Times New Roman"/>
          <w:b/>
          <w:sz w:val="28"/>
          <w:szCs w:val="28"/>
        </w:rPr>
        <w:t>«Дегустатор шоколадных конфет»</w:t>
      </w:r>
      <w:r>
        <w:rPr>
          <w:rFonts w:cs="Times New Roman" w:ascii="Times New Roman" w:hAnsi="Times New Roman"/>
          <w:sz w:val="28"/>
          <w:szCs w:val="28"/>
        </w:rPr>
        <w:t>. Желающие принять участие в конкурсе сначала подходят к подносу, где лежат фантики и смотрят, какие именно конфеты им предстоит дегустировать (</w:t>
      </w:r>
      <w:r>
        <w:rPr>
          <w:rFonts w:cs="Times New Roman" w:ascii="Times New Roman" w:hAnsi="Times New Roman"/>
          <w:b/>
          <w:sz w:val="24"/>
          <w:szCs w:val="24"/>
        </w:rPr>
        <w:t>достаточно 4-5 сортов конфет</w:t>
      </w:r>
      <w:r>
        <w:rPr>
          <w:rFonts w:cs="Times New Roman" w:ascii="Times New Roman" w:hAnsi="Times New Roman"/>
          <w:sz w:val="28"/>
          <w:szCs w:val="28"/>
        </w:rPr>
        <w:t>). Затем по одному подходят к подносу с конфетами, пробуют любую из конфет и по вкусу определяют ее название. Кто ошибся, произносит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нфету ел(а), ел(а)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нять я не успел(а)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усно это или нет –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не еще конфе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нфет тебе дадим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поглядим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меешь ты плясать,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ь, стихи читать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еланию зрителей «проситель конфет» исполняет куплет песенки, частушки, либо читает стихотворение, либо танцует, затем получает конфету. Тот, кто правильно определяет сорт конфет, получает шоколадный батончик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 подготов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ас еще один музыкальный номер «частушки»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светлый славный час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поздравить вас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тортом, не с плюшками –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селыми частушками.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пошёл Алёша сам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рупой в универсам.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ма, а крупы там нет,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ришлось купить конфет!»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маме наша Мила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конфетки подарила.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ть едва успела,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же их сама и съела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ела на диету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ёт мне все конфеты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диет,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бы мне конфет!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мораль очень ясна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ет солнышка красна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асибо за советы,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ем всех – конфеты.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, шоколад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тебе я буду рад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коладку получи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лыбку подари!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коладная частушка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коладные слова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коладные все дети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коладный ты и я!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коладное яйцо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не нравится оно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люблю его жевать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грушки собирать!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ю пенсию накупишь "Мамбу"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Марс" и шоколад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еть такого деда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внучек будет рад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Маша на диету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идит, повесив нос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девчонкам - по конфете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дной Mаше - абрикос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разведчиком хочу я,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находчив я и смел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спрятала конфеты,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разведал где – и съел! 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 мы немного поиграем, вспомним летнюю рыбалку.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РЫБАЛКА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ве детские удочки, к концам которых привязаны две бечевочки по 1,7 м. На концах бечевок — петли. Петли затягивают развернутые «конфеты». Получаются две удочки с наживкой. Удочки раздают игрокам. Они встают друг к другу спиной и закидывают удочки каждый через свое правое плечо, так, чтобы наживка оказалась перед носом соперника. Кто вперед наживку съест, тот и победи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а шоколадная конфетно-вкуснетная программа подходит к концу. На прощание – «Шоколадные танцы». Звучат песни «Шоколадка, мармеладка», «Шоколадный заяц». Дети танцую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50:00Z</dcterms:created>
  <dc:creator>Лёха</dc:creator>
  <dc:description/>
  <cp:keywords/>
  <dc:language>en-US</dc:language>
  <cp:lastModifiedBy>Лёха</cp:lastModifiedBy>
  <cp:lastPrinted>2012-06-28T20:00:00Z</cp:lastPrinted>
  <dcterms:modified xsi:type="dcterms:W3CDTF">2013-01-05T15:21:00Z</dcterms:modified>
  <cp:revision>10</cp:revision>
  <dc:subject/>
  <dc:title/>
</cp:coreProperties>
</file>