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9400D3"/>
          <w:sz w:val="28"/>
          <w:szCs w:val="28"/>
        </w:rPr>
        <w:t>ДЕНЬ СМЕХА.</w:t>
        <w:br/>
      </w:r>
    </w:p>
    <w:p>
      <w:pPr>
        <w:pStyle w:val="Normal"/>
        <w:rPr/>
      </w:pPr>
      <w:r>
        <w:rPr>
          <w:sz w:val="28"/>
          <w:szCs w:val="28"/>
        </w:rPr>
        <w:br/>
        <w:t xml:space="preserve">ХОД ПРАЗДНИКА: </w:t>
        <w:br/>
        <w:br/>
        <w:t xml:space="preserve">Звучит песня "Мы к вам заехали на час" из мультфильма "Бременские музыканты" (муз. М.Гладкова, сл. Ю.Энтина). Появляются двое смешно одетых гостей с гитарами, в очках и один рыжий человечек – Рекламчик: Все исполняют песню. </w:t>
        <w:br/>
        <w:br/>
        <w:t xml:space="preserve">Гость 1: </w:t>
        <w:br/>
        <w:t xml:space="preserve">Добрый день, девчонки и мальчишки, </w:t>
        <w:br/>
        <w:t xml:space="preserve">Наши дорогие ребятишки! </w:t>
        <w:br/>
        <w:t xml:space="preserve">Приехали вас с днем смеха поздравить, </w:t>
        <w:br/>
        <w:t xml:space="preserve">Посмешить и позабавить. </w:t>
        <w:br/>
        <w:br/>
        <w:t xml:space="preserve">Гость 2: </w:t>
        <w:br/>
        <w:t xml:space="preserve">В такой день все должны смеяться, </w:t>
        <w:br/>
        <w:t xml:space="preserve">Носиться, прыгать и кривляться. </w:t>
        <w:br/>
        <w:t xml:space="preserve">Только сегодня можно врать, </w:t>
        <w:br/>
        <w:t xml:space="preserve">При этом чтоб не огорчать, </w:t>
        <w:br/>
        <w:br/>
        <w:t xml:space="preserve">Гость 1: </w:t>
        <w:br/>
        <w:t xml:space="preserve">Чтоб остроумны шутки были, </w:t>
        <w:br/>
        <w:t xml:space="preserve">Чтоб этот день все полюбили. </w:t>
        <w:br/>
        <w:t xml:space="preserve">Давайте будем веселиться, </w:t>
        <w:br/>
        <w:t xml:space="preserve">Довольными чтоб были лица! </w:t>
        <w:br/>
        <w:br/>
        <w:t xml:space="preserve">Рекламчик: </w:t>
        <w:br/>
        <w:t xml:space="preserve">Хочу представиться вам я – </w:t>
        <w:br/>
        <w:t xml:space="preserve">Рекламчик имя у меня. </w:t>
        <w:br/>
        <w:br/>
        <w:t xml:space="preserve">Гость 2: </w:t>
        <w:br/>
        <w:t xml:space="preserve">Рекламой только говорит. </w:t>
        <w:br/>
        <w:t xml:space="preserve">Как надоел! В глазах рябит! </w:t>
        <w:br/>
        <w:br/>
        <w:t xml:space="preserve">Рекламчик: </w:t>
        <w:br/>
        <w:t xml:space="preserve">Устал? Сделай паузу, скушай "Твикс" или прими аспирин "Упса" и живи без боли. </w:t>
        <w:br/>
        <w:br/>
        <w:t xml:space="preserve">Гость 1: </w:t>
        <w:br/>
        <w:t xml:space="preserve">Вот видите! Разве может быть от него какая-нибудь польза? </w:t>
        <w:br/>
        <w:br/>
        <w:t xml:space="preserve">Рекламчик: </w:t>
        <w:br/>
        <w:t xml:space="preserve">Чипсы "Эстрелла" – с нами не соскучишься! А лучше не чипсы, лучше шоколад. "Баунти" – райское наслаждение! Шоколад "Россия" – щедрая душа! </w:t>
        <w:br/>
        <w:br/>
        <w:t xml:space="preserve">Гость 2: </w:t>
        <w:br/>
        <w:t xml:space="preserve">Ну хорошо! Хочешь шоколада – давай про него. Ребята, отгадайте загадки и скажите хором, что это. </w:t>
        <w:br/>
        <w:t xml:space="preserve">Вот хрустящее печенье </w:t>
        <w:br/>
        <w:t xml:space="preserve">И молочный шоколад. </w:t>
        <w:br/>
        <w:t xml:space="preserve">Не захочешь и варенья – </w:t>
        <w:br/>
        <w:t xml:space="preserve">Лишь ему ты будешь рад. </w:t>
        <w:br/>
        <w:t xml:space="preserve">Загадочный, как мистер Икс, – </w:t>
        <w:br/>
        <w:t xml:space="preserve">Ну конечно, это... </w:t>
        <w:br/>
        <w:br/>
        <w:t xml:space="preserve">Дети: </w:t>
        <w:br/>
        <w:t xml:space="preserve">"Твикс". </w:t>
        <w:br/>
        <w:br/>
        <w:t xml:space="preserve">Гость 1: </w:t>
        <w:br/>
        <w:t xml:space="preserve">В нем есть все, что только можно, </w:t>
        <w:br/>
        <w:t xml:space="preserve">Пройти мимо невозможно. </w:t>
        <w:br/>
        <w:t xml:space="preserve">Назван в честь одной планеты </w:t>
        <w:br/>
        <w:t xml:space="preserve">И любим всем белым светом. </w:t>
        <w:br/>
        <w:t xml:space="preserve">Он поддержка – просто класс! </w:t>
        <w:br/>
        <w:t xml:space="preserve">Знают все, что это... </w:t>
        <w:br/>
        <w:br/>
        <w:t xml:space="preserve">Дети: </w:t>
        <w:br/>
        <w:t xml:space="preserve">"Марс". </w:t>
        <w:br/>
        <w:br/>
        <w:t xml:space="preserve">Гость 2: </w:t>
        <w:br/>
        <w:t xml:space="preserve">А вот это что за штука? </w:t>
        <w:br/>
        <w:t xml:space="preserve">Фокус – тонкая наука. </w:t>
        <w:br/>
        <w:t xml:space="preserve">В молоке он не утонет, </w:t>
        <w:br/>
        <w:t xml:space="preserve">Нежный, аж за душу тронет. </w:t>
        <w:br/>
        <w:t xml:space="preserve">Распечатал – жуй быстрей </w:t>
        <w:br/>
        <w:t xml:space="preserve">Наш любимый... </w:t>
        <w:br/>
        <w:br/>
        <w:t xml:space="preserve">Дети: </w:t>
        <w:br/>
        <w:t xml:space="preserve">"Милки Уэй". </w:t>
        <w:br/>
        <w:br/>
        <w:t xml:space="preserve">Все это время Рекламчик ест шоколад, запивает лимонадом. После этого он подходит к первому ведущему. </w:t>
        <w:br/>
        <w:br/>
        <w:t xml:space="preserve">Рекламчик: </w:t>
        <w:br/>
        <w:t xml:space="preserve">Мам, а мам! Мам, а мам! </w:t>
        <w:br/>
        <w:br/>
        <w:t xml:space="preserve">Гость 1: </w:t>
        <w:br/>
        <w:t xml:space="preserve">Какая я тебе мамочка? Ты что, с ума сошел? </w:t>
        <w:br/>
        <w:br/>
        <w:t xml:space="preserve">Рекламчик: </w:t>
        <w:br/>
        <w:t xml:space="preserve">Доброе утро, мамочка! После шоколада я хочу пить. Налей! </w:t>
        <w:br/>
        <w:br/>
        <w:t xml:space="preserve">Гость 1: </w:t>
        <w:br/>
        <w:t xml:space="preserve">Ты же лопнешь, деточка! </w:t>
        <w:br/>
        <w:br/>
        <w:t xml:space="preserve">Рекламчик: </w:t>
        <w:br/>
        <w:t xml:space="preserve">А ты налей и отойди! </w:t>
        <w:br/>
        <w:br/>
        <w:t xml:space="preserve">Гость 1: </w:t>
        <w:br/>
        <w:t xml:space="preserve">Нет! Это невозможно! Давайте лучше конкурс проведем. </w:t>
        <w:br/>
        <w:br/>
        <w:t xml:space="preserve">Конкурс "Напиться воды" </w:t>
        <w:br/>
        <w:t xml:space="preserve">На расстоянии 6–8 метров для каждой команды ставятся два стула. На одном – стакан, полный воды, а на другом – пустой. С помощью ложки нужно перенести воду из одного стакана в другой. </w:t>
        <w:br/>
        <w:br/>
        <w:t xml:space="preserve">Гость 2: </w:t>
        <w:br/>
        <w:t xml:space="preserve">Молодцы! Стаканы полны, и на пол почти не налили. Чисто. </w:t>
        <w:br/>
        <w:br/>
        <w:t xml:space="preserve">Рекламчик: </w:t>
        <w:br/>
        <w:t xml:space="preserve">Чистота – чисто "Тайд"! Мыло "Сэйфгард" – и вы на защите семьи! А еще мойте пол "Кометом"! Комет и микробы убивает. А если хотите идеальную чистоту и длительную защиту цвета – это "Персил колор". </w:t>
        <w:br/>
        <w:br/>
        <w:t xml:space="preserve">Гость 1: </w:t>
        <w:br/>
        <w:t xml:space="preserve">Я знаю, как можно заставить его замолчать! Его можно заглушить. А сделать это можно веселым пением. Сейчас мы разделимся на группы и споем песню "Вместе весело шагать" сразу несколькими языками: </w:t>
        <w:br/>
        <w:t xml:space="preserve">- первая группа – по-собачьи, </w:t>
        <w:br/>
        <w:t xml:space="preserve">- вторая – по-кошачьи, </w:t>
        <w:br/>
        <w:t xml:space="preserve">- третья – по-ослиному, </w:t>
        <w:br/>
        <w:t xml:space="preserve">- четвертая – по-поросячьи. </w:t>
        <w:br/>
        <w:br/>
        <w:t xml:space="preserve">Дети исполняют песню. </w:t>
        <w:br/>
        <w:br/>
        <w:t xml:space="preserve">Рекламчик: </w:t>
        <w:br/>
        <w:t xml:space="preserve">Веселый молочник – живи припеваючи! </w:t>
        <w:br/>
        <w:br/>
        <w:t xml:space="preserve">Гость 2: </w:t>
        <w:br/>
        <w:t xml:space="preserve">Опять началось! </w:t>
        <w:br/>
        <w:br/>
        <w:t xml:space="preserve">Гость 1: </w:t>
        <w:br/>
        <w:t xml:space="preserve">А ты заметил, что когда дети выполняют задания, он молчит и внимательно смотрит? Может быть, так мы научим его уму разуму? Давай проводить как можно больше конкурсов! </w:t>
        <w:br/>
        <w:br/>
        <w:t xml:space="preserve">Гость 2: </w:t>
        <w:br/>
        <w:t xml:space="preserve">Давай! </w:t>
        <w:br/>
        <w:br/>
        <w:t xml:space="preserve">Вопросы-шутки: </w:t>
        <w:br/>
        <w:t xml:space="preserve">Сегодня будут звучать самые необычные, </w:t>
        <w:br/>
        <w:t xml:space="preserve">Остроумные, нелогичные, </w:t>
        <w:br/>
        <w:t xml:space="preserve">Запутанные и заводные! </w:t>
        <w:br/>
        <w:br/>
        <w:t xml:space="preserve">Вопросы очень смешные: </w:t>
        <w:br/>
        <w:t xml:space="preserve">1. Как "мышеловку" написать пятью буквами? (Кошка) </w:t>
        <w:br/>
        <w:t xml:space="preserve">2. Кто с головой окунается в работу? (Водолаз) </w:t>
        <w:br/>
        <w:t xml:space="preserve">3. Что такое клевое дело? (Рыбалка) </w:t>
        <w:br/>
        <w:t xml:space="preserve">4. Кто хватается за соломинку? (Тот, кто пьет коктейль) </w:t>
        <w:br/>
        <w:t xml:space="preserve">5. По каким полям не пройти, не проехать? (По полям шляпы) </w:t>
        <w:br/>
        <w:t xml:space="preserve">6. Кто сидит спиной к царю? (Кучер) </w:t>
        <w:br/>
        <w:t xml:space="preserve">7. Как разделить пять картофелин точно на двоих? (Сделать пюре) </w:t>
        <w:br/>
        <w:t xml:space="preserve">8. Что общего у рыб и болтунов? (Без конца разевают рот.) </w:t>
        <w:br/>
        <w:t xml:space="preserve">9. Что можно приготовить, но нельзя съесть? (Уроки) </w:t>
        <w:br/>
        <w:t xml:space="preserve">10. Название какой реки у тебя во рту? (Десна) </w:t>
        <w:br/>
        <w:t xml:space="preserve">11. Что имеет голову, но не имеет мозгов? (Лук, чеснок) </w:t>
        <w:br/>
        <w:t xml:space="preserve">12. Как написать "сухая трава" четырьмя буквами? (Сено) </w:t>
        <w:br/>
        <w:t xml:space="preserve">13. Какой песок в Оби? (Мокрый) </w:t>
        <w:br/>
        <w:br/>
        <w:t xml:space="preserve">Конкурсы-экспромты. </w:t>
        <w:br/>
        <w:br/>
        <w:t xml:space="preserve">Необычное пение: </w:t>
        <w:br/>
        <w:t xml:space="preserve">Иногда петь "по-правильному" бывает скучно. Попробуйте исполнить песню "Маленькая страна" (из репертуара Наташи Королевой), но при этом... </w:t>
        <w:br/>
        <w:t xml:space="preserve">– зажать нос пальцами; </w:t>
        <w:br/>
        <w:t xml:space="preserve">– набрать в рот воды; </w:t>
        <w:br/>
        <w:t xml:space="preserve">– втянуть внутрь щеки; </w:t>
        <w:br/>
        <w:t xml:space="preserve">– закусить нижнюю губу. </w:t>
        <w:br/>
        <w:br/>
        <w:t xml:space="preserve">Гость 1: </w:t>
        <w:br/>
        <w:t xml:space="preserve">Молодцы! Поете, как профессионалы. </w:t>
        <w:br/>
        <w:br/>
        <w:t xml:space="preserve">Рекламчик: </w:t>
        <w:br/>
        <w:t xml:space="preserve">"Шварцкопф" – опыт профессионалов для ваших волос. </w:t>
        <w:br/>
        <w:br/>
        <w:t xml:space="preserve">Гость 1: </w:t>
        <w:br/>
        <w:t xml:space="preserve">Я больше не могу! Он меня достал! </w:t>
        <w:br/>
        <w:br/>
        <w:t xml:space="preserve">Рекламчик: </w:t>
        <w:br/>
        <w:t xml:space="preserve">Достали! Перекрыли кислород! "Аэроволны" – мощный заряд пробивного вкуса! Открой второе дыхание! </w:t>
        <w:br/>
        <w:br/>
        <w:t xml:space="preserve">Гость 1: </w:t>
        <w:br/>
        <w:t xml:space="preserve">Я тебе сейчас так открою, что улетишь отсюда! </w:t>
        <w:br/>
        <w:br/>
        <w:t xml:space="preserve">Рекламчик: </w:t>
        <w:br/>
        <w:t xml:space="preserve">Летаешь – значит растешь! А мама говорит, что я расту, потому что ем "Растишку" от "Данон". </w:t>
        <w:br/>
        <w:br/>
        <w:t xml:space="preserve">Гость 2: </w:t>
        <w:br/>
        <w:t xml:space="preserve">Хватит ругаться! Ты забыл наш план? Давай конкурсы проводить. </w:t>
        <w:br/>
        <w:br/>
        <w:t xml:space="preserve">Вещи – как люди: </w:t>
        <w:br/>
        <w:t xml:space="preserve">У человека есть руки, ноги, голова. Животные могут ходить, сидеть, бегать, прыгать. Но, оказывается, все это могут делать не только люди и не только звери. Это могут делать и некоторые неживые предметы. Например, часы могут ходить, а свитер может сидеть. Так и говорят: "Как хорошо на тебе сидит свитер". Перечислите те вещи, предметы, явления (не менее пяти), которые похожи на людей и зверей тем, что... </w:t>
        <w:br/>
        <w:t xml:space="preserve">– у них есть ноги (ножки); </w:t>
        <w:br/>
        <w:t xml:space="preserve">– у них есть руки (ручки); </w:t>
        <w:br/>
        <w:t xml:space="preserve">– они могут говорить (издавать звуки); </w:t>
        <w:br/>
        <w:t xml:space="preserve">– они могут пить (наполняться жидкостью); </w:t>
        <w:br/>
        <w:t xml:space="preserve">– они могут отдавать окружающим свое тепло. </w:t>
        <w:br/>
        <w:br/>
        <w:t xml:space="preserve">Гость 1: </w:t>
        <w:br/>
        <w:t xml:space="preserve">Здорово, ребята, у вас получилось! Сколько фантазии, сколько энергии! </w:t>
        <w:br/>
        <w:br/>
        <w:t xml:space="preserve">Рекламчик: </w:t>
        <w:br/>
        <w:t xml:space="preserve">Наполни свою кожу энергией. Всплеск энергии, максимум сияния – крем "Нивея"! </w:t>
        <w:br/>
        <w:br/>
        <w:t xml:space="preserve">Гость 2: </w:t>
        <w:br/>
        <w:t xml:space="preserve">Продолжаем конкурсы. </w:t>
        <w:br/>
        <w:br/>
        <w:t xml:space="preserve">Перепутавшиеся сказки: </w:t>
        <w:br/>
        <w:t xml:space="preserve">Все дети знают сказки "Красная шапочка", "Бременские музыканты", "Три медведя", "Серебряное копытце", "Снежная королева". А теперь представьте, что названия этих сказок перепутались. Попробуйте сочинить и рассказать сказку, у которой теперь такое название: </w:t>
        <w:br/>
        <w:t xml:space="preserve">– Красные медведи; </w:t>
        <w:br/>
        <w:t xml:space="preserve">– Снежные музыканты; </w:t>
        <w:br/>
        <w:t xml:space="preserve">– Три королевы; </w:t>
        <w:br/>
        <w:t xml:space="preserve">– Бременское копытце; </w:t>
        <w:br/>
        <w:t xml:space="preserve">– Серебряная шапочка. </w:t>
        <w:br/>
        <w:br/>
        <w:t xml:space="preserve">Танцующие роботы: </w:t>
        <w:br/>
        <w:t xml:space="preserve">Во всех фильмах роботы ходят, летают, почти везде стреляют. Но, пожалуй, нет ни одного фильма, в котором роботы танцевали бы. Покажите, как они могли бы это сделать. Станцуйте, как роботы... </w:t>
        <w:br/>
        <w:t xml:space="preserve">– летку-енку; </w:t>
        <w:br/>
        <w:t xml:space="preserve">– польку; </w:t>
        <w:br/>
        <w:t xml:space="preserve">– рок-н-ролл; </w:t>
        <w:br/>
        <w:t xml:space="preserve">– вальс; </w:t>
        <w:br/>
        <w:t xml:space="preserve">– сиртаки. </w:t>
        <w:br/>
        <w:br/>
        <w:t xml:space="preserve">Рисуночное письмо: </w:t>
        <w:br/>
        <w:t xml:space="preserve">Когда-то люди не знали букв. Но тем не менее они могли посылать друг другу письма. Вместо букв были рисунки, поэтому письмо так и называлось – рисуночное. </w:t>
        <w:br/>
        <w:t xml:space="preserve">Попробуйте написать рисунками короткое письмо своему другу: </w:t>
        <w:br/>
        <w:t xml:space="preserve">– позвони мне сегодня в шесть часов; </w:t>
        <w:br/>
        <w:t xml:space="preserve">– пойдем вечером играть в футбол; </w:t>
        <w:br/>
        <w:t xml:space="preserve">– давай вместе сделаем домашнее задание; </w:t>
        <w:br/>
        <w:t xml:space="preserve">– подари мне на день рождения щенка. </w:t>
        <w:br/>
        <w:br/>
        <w:t xml:space="preserve">Гость 1: </w:t>
        <w:br/>
        <w:t xml:space="preserve">Вы так здорово изображали, что никакие средства связи не нужны! </w:t>
        <w:br/>
        <w:br/>
        <w:t xml:space="preserve">Рекламчик: </w:t>
        <w:br/>
        <w:t xml:space="preserve">"БиЛайн GSM" – с нами удобно! </w:t>
        <w:br/>
        <w:br/>
        <w:t xml:space="preserve">Гость 2: </w:t>
        <w:br/>
        <w:t xml:space="preserve">Продолжаем конкурсы. </w:t>
        <w:br/>
        <w:br/>
        <w:t xml:space="preserve">Перевод с русского на русский </w:t>
        <w:br/>
        <w:t xml:space="preserve">Любую фразу в русском языке можно сказать другими словами, при этом не повторив ни одного слова, но сохраняя смысл. Например: "Муха села на варенье". Можно сказать: "Насекомое совершило посадку на смесь сахара и ягод в вареном виде". Попробуйте сказать по-другому: </w:t>
        <w:br/>
        <w:t xml:space="preserve">– Первое апреля – праздник смеха; </w:t>
        <w:br/>
        <w:t xml:space="preserve">– шел отряд по берегу; </w:t>
        <w:br/>
        <w:t xml:space="preserve">– вместе весело шагать по просторам; </w:t>
        <w:br/>
        <w:t xml:space="preserve">– мне уроки делать лень. </w:t>
        <w:br/>
        <w:br/>
        <w:t xml:space="preserve">Необычный танец: </w:t>
        <w:br/>
        <w:t xml:space="preserve">Все хотя бы раз в жизни видели танец Маленьких Лебедей из балета П.И. Чайковского "Лебединое озеро". Как и положено в балете, этот танец исполняется на носочках. Попробуйте повторить этот танец, только обязательно станцуйте его: </w:t>
        <w:br/>
        <w:t xml:space="preserve">– на пяточках; </w:t>
        <w:br/>
        <w:t xml:space="preserve">– на внутренней стороне стопы; </w:t>
        <w:br/>
        <w:t xml:space="preserve">– на внешней стороне стопы; </w:t>
        <w:br/>
        <w:t xml:space="preserve">– на коленях. </w:t>
        <w:br/>
        <w:br/>
        <w:t xml:space="preserve">Гость 1: </w:t>
        <w:br/>
        <w:t xml:space="preserve">Вот и подошла к концу наша программа. Спасибо вам, ребята! Надеюсь, вы хорошо повеселились. </w:t>
        <w:br/>
        <w:br/>
        <w:t xml:space="preserve">Гость 2: </w:t>
        <w:br/>
        <w:t xml:space="preserve">А ты заметил, что наш Рекламчик задумался? (Обращаясь к Рекламчику). Что же ты молчишь? Скажи что-нибудь из рекламы! Например, «"Низорал"-шампунь – скажи перхоти прощай!» </w:t>
        <w:br/>
        <w:br/>
        <w:t xml:space="preserve">Рекламчик: </w:t>
        <w:br/>
        <w:t xml:space="preserve">Мне совсем не хочется так говорить. Я хочу сказать ребятам много-много комплиментов, но такой рекламы нет. И поэтому я скажу своими стихами: </w:t>
        <w:br/>
        <w:t xml:space="preserve">Все так дружно вы играли! </w:t>
        <w:br/>
        <w:t xml:space="preserve">Здорово изображали! </w:t>
        <w:br/>
        <w:t xml:space="preserve">И хоть жалко расставаться, </w:t>
        <w:br/>
        <w:t xml:space="preserve">Но пришла пора прощаться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апреля. Сценарии празднования первого апреля. Сценарии детских, корпоративных и семейных праздников к 1 апреля. День смеха. 1 Апреля. День Смеха и Дураков. Первое апреля. Шуточные конкурсы для юмористического вечера к 1 апр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20:00Z</dcterms:created>
  <dc:creator>1</dc:creator>
  <dc:description/>
  <cp:keywords/>
  <dc:language>en-US</dc:language>
  <cp:lastModifiedBy>Admin</cp:lastModifiedBy>
  <dcterms:modified xsi:type="dcterms:W3CDTF">2013-10-15T12:21:00Z</dcterms:modified>
  <cp:revision>5</cp:revision>
  <dc:subject/>
  <dc:title/>
</cp:coreProperties>
</file>