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ый дру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>Наконец закончился дождь, выглянуло солнышко. Леша с мамой вышли погулять. Идёт он по аллее и любуется природой.</w:t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 xml:space="preserve">Деревья стали необычайно зелёными, листики блестят, светятся и будто бы шепчутся между собой: </w:t>
      </w:r>
    </w:p>
    <w:p>
      <w:pPr>
        <w:pStyle w:val="Normal"/>
        <w:ind w:firstLine="840"/>
        <w:rPr/>
      </w:pPr>
      <w:r>
        <w:rPr>
          <w:sz w:val="32"/>
          <w:szCs w:val="32"/>
        </w:rPr>
        <w:t>-Хороший дождичек прошёл, тёплый. Всю пыль смыл с нас, дышать стало свободнее. Весело нам.</w:t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 xml:space="preserve">Цветы тоже наслаждаются дождевой водичкой, играют яркими красками под жаркими лучами солнца. Леша наклонился и увидел на листиках и лепестках цветов прозрачные капельки. </w:t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 xml:space="preserve">- Пейте, пейте водичку дождевую. Она очень полезная - ласково шепчет капелька.  Солнышко, словно умылось дождём и стало таким лучистым. </w:t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 xml:space="preserve">Вдруг Лёшик насторожился, выдернул руку из маминой руки и присел на корточки. </w:t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>- Мама, смотри червяк – закричал он.</w:t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 xml:space="preserve">Дождевой червяк полз по асфальту, извиваясь из стороны в сторону. Казалось, что он потерял маму и теперь ищет её. Он очень торопился. Наверное, ему страшно в большом городе, среди незнакомых людей без мамы. </w:t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>Алёше стало жалко червяка. Он представил, как чья-то большая нога наступит на него и раздавит. Мальчик посмотрел на маму печальными глазами.</w:t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>- Алёша, возьми веточку, подцепи червяка и отнеси его на землю – посоветовала мама.</w:t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>Вот он уже осторожно отнес своего друга-червяка к кустикам. Медленно положил его на землю, вырыл небольшую ямку и отпустил в неё червяка, присыпал землёй.</w:t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>- Правильно, сынок. Теперь он останется жив и принесёт большую пользу. Он будет рыхлить землю, сделает её мягкой, и тут будут расти красивые цветочки – объяснила мама.</w:t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>- Мама, мы будем с тобой приходить сюда и любоваться этими цветочками - спросил он.</w:t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>Мама улыбнулась и кивнула ему в знак согласия.</w:t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>Лёша остался доволен собой, ведь он сделал доброе дело, спас червяка и стал ему другом.</w:t>
      </w:r>
    </w:p>
    <w:p>
      <w:pPr>
        <w:pStyle w:val="Normal"/>
        <w:ind w:firstLine="840"/>
        <w:jc w:val="center"/>
        <w:rPr/>
      </w:pPr>
      <w:r>
        <w:rPr/>
        <w:drawing>
          <wp:inline distT="0" distB="0" distL="0" distR="0">
            <wp:extent cx="2430780" cy="182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просы для бесед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уда отправился Лёша с мамой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изменилась природа после дождя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го увидел Лёша на асфальте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чему ему стало жалко червяка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поступил мальчик с червяком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ую пользу почве приносят черви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му стал Лёша другом и почему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Хорошо или плохо поступил Лёша?</w:t>
      </w:r>
    </w:p>
    <w:p>
      <w:pPr>
        <w:pStyle w:val="Normal"/>
        <w:ind w:left="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ворческое задание.</w:t>
      </w:r>
    </w:p>
    <w:p>
      <w:pPr>
        <w:pStyle w:val="Normal"/>
        <w:ind w:left="840" w:hanging="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2513330" cy="378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793" t="2515" r="3652" b="7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29:00Z</dcterms:created>
  <dc:creator>user</dc:creator>
  <dc:description/>
  <cp:keywords/>
  <dc:language>en-US</dc:language>
  <cp:lastModifiedBy>user</cp:lastModifiedBy>
  <dcterms:modified xsi:type="dcterms:W3CDTF">2013-10-15T14:30:00Z</dcterms:modified>
  <cp:revision>1</cp:revision>
  <dc:subject/>
  <dc:title>Новый друг</dc:title>
</cp:coreProperties>
</file>