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"Экологическая тропа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логическая тропа</w:t>
      </w:r>
      <w:r>
        <w:rPr>
          <w:sz w:val="28"/>
          <w:szCs w:val="28"/>
        </w:rPr>
        <w:t xml:space="preserve"> – одна из современных форм воспитания и образования детей – работа в экологически значимом пространстве, на образовательном маршруте, проходящем через различные природные объекты. Знакомясь с растениями и животными, местами их обитания, особенностями природных ландшафтов и т.д., дети и взрослые расширяют свой кругозор, практикуются в ориентир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собенности возраста, а также специфику этой развивающей среды, при организации работы на экологической тропе можно использовать разнообразные формы: экскурсии, занятия-опыты, занятия-наблюдения, экологические игры, конкурсы, викторины, праздники. Экологическая тропа – это средство нравственного, эстетического, трудового воспитания. Она выполняет познавательную, развивающую, эстетическую, оздоровительную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рабо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сознанного отношения ребенка через общение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экологических знаний и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их чувств (умение видеть и почувствовать красоту природы, восхититься ею, желания сохранить 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посильной для них деятельности по уходу за растениями и животными, по охране и защите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рекомендации по работе с детьми на экологической тропе детского с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прогулки для общения детей с природой ближайшего окружения и оздоровления детей на свежем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наблюдения за живой природой для развития сенсорных качеств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 с разными объектами живой природы и показать ее взаимосвязь с окружающи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делать общение ребенка с природой безопасным для ребенка и сам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чувства близости к природе и сопереживанию всему живому, заботы и бережного отношения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умение передавать свои впечатления от общения с природой в рисунках, поделках, рассказах и других творческих рабо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на тропе наблюдения в разные времена года, игры, экскурсии, исследования, театрализованные занятия и другие вид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логической тропе дети проходят по видовым точкам в виде красивых указателей. В состав экологической тропинки входят видовые точки, такие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анция «Цветоч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точнить представления о цветниках, о разнообразии цветущих растений, их названия, строение, способы ухода, условия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анция «У бабушки Загадуш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образное мышление детей, отгадывать загадки о природе, закреплять знания о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танция «В гостях у сказ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интерес к сказкам, воспитывать чуткость к художественному слову, эмоциональное отношение, желание участвовать в инсценировках знакомых сказок, играх – драматизациях по мотивам знакомых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нция «Вишенка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Закрепить названия деревьев, их строение и внешние признаки. Учить различать деревья по внешним признакам, воспитывать бережное отно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нция «Пчелиный дом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и уточнять представления о насекомых, их разнообразии, особенностях жизни. Формировать экологическое сознание, бережное отношение к насеком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нция «Песочный двор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представления о свойствах песка, развивать умение создавать из него постройки и обыгрывать их, развивать воображение, конструкторские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нция «Зеленая ап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и закреплять знания о лекарственных растениях. Развивать умение рационально использовать лекарственные растения для здорового образа жизни. Учить собирать и суши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танция «Спортив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ервичные ценностные представления о здоровье и здоровом образе жизни, о человеческом организме, влиянии на него солнечного света, воздуха, воды, движения. Способствовать развитию основных движений и двигательной актив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танция «У болот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ить с миром водоема, учить определять растения, животных, птиц, живущих у водоема, воспитывать бережное отношение к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танция «Музыкаль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я детей импровизировать и показывать инсценировки на экологическую тему, различать звуки музыкальных инструментов. Имитирующих пение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танция «Исследователь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я пользоваться оборудованием для опытническо- экспериментальной деятельности. Определять свойства природных материалов. Уметь наблюдать за погодой. Знать названия приборов: флюгер – для измерения направления ветра, термометр – для измерения температуры, компас – для определения сторон света, Солнечные и песочные часы – для определения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танция «Подво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 обитателями деревенского дворика: корова, козлик, домашние птицы, собака, кот. Воспитывать бережное отнош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танция «Деревень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Дать первоначальное представление об основах национальной культуры, вызвать интерес к познанию культуры русского народ, знакомить с деревенским укладом жизни, старинными предметами оби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Станция «Лесов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звания деревьев, их строение и внешние признаки. Учить различать деревья по внешним признакам, воспитывать бережное отношение. Систематизировать представления о хвойных и лиственных дерев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танция «Ряб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звания деревьев, их строение и внешние признаки. Учить детей различать деревья по внешним признакам, воспитывать бережное отно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8:00Z</dcterms:created>
  <dc:creator>User</dc:creator>
  <dc:description/>
  <cp:keywords/>
  <dc:language>en-US</dc:language>
  <cp:lastModifiedBy>Zelenova</cp:lastModifiedBy>
  <dcterms:modified xsi:type="dcterms:W3CDTF">2013-10-15T17:07:00Z</dcterms:modified>
  <cp:revision>2</cp:revision>
  <dc:subject/>
  <dc:title>Экологическая тропа – одна из современных форм воспитания и образования детей – работа в экологически значимом пространстве, на образовательном маршруте, проходящем через различные природные объекты</dc:title>
</cp:coreProperties>
</file>