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179"/>
      </w:tblGrid>
      <w:tr>
        <w:trPr>
          <w:trHeight w:val="43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8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диска</w:t>
            </w:r>
          </w:p>
        </w:tc>
      </w:tr>
      <w:tr>
        <w:trPr>
          <w:trHeight w:val="43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Русский язык начальная школ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 Демонстрационные таблицы Химия 8-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Спортивно-оздоровительная деятельност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 тесты История 5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Тесты История 9 класс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Обществознание,история ГИ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Обществознание рекомендации.Разработ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Математика начальная школ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 Библиотечные уроки и мероприятия ч1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 Библиотечные уроки и мероприятия ч2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Работа школьной библиоте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Изобразительное искусство 5-8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Математика редактор тестов 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Немецкий язык 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Русский язык 8-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иология 5-7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Алгебра 7-9 кл раздаточный материа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Физическая культура 1-1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иология 6-7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иология 8-9 поурочные план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История древний мир ,средние века 5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История  России 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Математические загад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Математика 7-9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Физика 7-8 кл раздаточный материа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 Человек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Выбор професси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Мировая живопис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История древнего ми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Астроном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Физик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Мифы и легенд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 Природоведени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НЛО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Расте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.энц История географических открыти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 Окружающий мир, музыка ИЗО,Физ.культу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Русский язык рабочие программы 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Обучение письму русский язык 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Окружающий мир , математика 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Обучение чтению литературное чтение                  1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ФГОС начального общего образова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ФГОС основног общего образова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Окружающий мир  нач.школ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Математика поурочные планы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Математика  раздаточный материал 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Русский язык,литературное чтение, математика 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Математика система уроков 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Инструменты в классической музык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Математика раздаточный материал 5-6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Управление школой методическая работ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Управление школой ведение документов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Портфолио ученик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Методическая работа в современных условиях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Управление воспитательным процессом в школ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Справочник учителя математик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 xml:space="preserve">Компакт-диск Педагогические семинары 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Система общешкольных мероприяти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Справочник директора школ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Охрана жизнедеятельности в школ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Воспитательный процесс в школе ч1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Воспитательный процесс в школе ч2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Система работы школы с "проблемными" детьм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 xml:space="preserve">Компакт-диск Социально-психологическая работа с учащимися 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 xml:space="preserve">Компакт-диск Заместители директора  в школе 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Музыка и природ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Лучшие симфонии ми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Чайковский для дете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Классика для дете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Русские композитор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етховен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Чайковский Классика самые знаменитые произведен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Обществознани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Географ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Русская живопис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Культура и традиции России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Техник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Древняя Русь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Роботы и компьютер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Русский язык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Атлас Мир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Динозавры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Большая детская энц Жизнь замечательных людей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Развитие речи поурочное планирование 2-3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Готовим докумены к проверк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Нач.шк.  Интелектуально-творческие занятия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Коммуникативная деятельность дошкольников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Нач.шк Математика, русский, лит.чтение 1-2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Электронные рабочие тетради русский язык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Духовно-нравств. культура и трад. Русского народа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Контрольно-измерительные мат-лы Мат-ка 3-4 кл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 Пушкин А.С .Сказка о золотом петушке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Великая Отечественная война 1941-1945гг</w:t>
            </w:r>
          </w:p>
        </w:tc>
      </w:tr>
      <w:tr>
        <w:trPr>
          <w:trHeight w:val="31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8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Первая наука человечества, из прошлого в настоящее математики</w:t>
            </w:r>
          </w:p>
        </w:tc>
      </w:tr>
      <w:tr>
        <w:trPr>
          <w:trHeight w:val="3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8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История России  Русские князья и цари</w:t>
            </w:r>
          </w:p>
        </w:tc>
      </w:tr>
      <w:tr>
        <w:trPr>
          <w:trHeight w:val="3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8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Компакт-диск Физика 9 класс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17:00Z</dcterms:created>
  <dc:creator>User</dc:creator>
  <dc:description/>
  <dc:language>en-US</dc:language>
  <cp:lastModifiedBy>User</cp:lastModifiedBy>
  <dcterms:modified xsi:type="dcterms:W3CDTF">2013-10-14T07:17:00Z</dcterms:modified>
  <cp:revision>2</cp:revision>
  <dc:subject/>
  <dc:title/>
</cp:coreProperties>
</file>