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ольклорный праздник "Капустник"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i/>
          <w:sz w:val="28"/>
          <w:szCs w:val="28"/>
        </w:rPr>
        <w:t xml:space="preserve">Оборудование:  </w:t>
      </w:r>
      <w:r>
        <w:rPr>
          <w:sz w:val="28"/>
          <w:szCs w:val="28"/>
        </w:rPr>
        <w:t>Зонт с лентами, шапки медведя, волка, шляпа для пастуха, сумка, рисунки с изображением карусели, огня, лошади; большой и маленький платок,  музыкальное сопровождение иг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 музыку «Коробейники» вбегают два скомороха, образуют круг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 Скоморох:</w:t>
      </w:r>
      <w:r>
        <w:rPr>
          <w:sz w:val="28"/>
          <w:szCs w:val="28"/>
        </w:rPr>
        <w:t xml:space="preserve">   Здравствуйте, дети, здравствуйте, добры молодцы и красны девицы! Я – Ерёма, он – Фома. Приглашаем вас на нашу полянку – в игры поиграть, свою удаль показать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 Скоморох:</w:t>
      </w:r>
      <w:r>
        <w:rPr>
          <w:sz w:val="28"/>
          <w:szCs w:val="28"/>
        </w:rPr>
        <w:t xml:space="preserve">       Прежде чем начать играт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Дружно мы начнём считать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Дети выполняют движения под стихи</w:t>
      </w:r>
      <w:r>
        <w:rPr>
          <w:sz w:val="28"/>
          <w:szCs w:val="28"/>
        </w:rPr>
        <w:t xml:space="preserve">: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За морями,    -   </w:t>
      </w:r>
      <w:r>
        <w:rPr>
          <w:i/>
          <w:sz w:val="28"/>
          <w:szCs w:val="28"/>
        </w:rPr>
        <w:t>движения пловц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За горами,  -        </w:t>
      </w:r>
      <w:r>
        <w:rPr>
          <w:i/>
          <w:sz w:val="28"/>
          <w:szCs w:val="28"/>
        </w:rPr>
        <w:t>руки ввер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За железными столбами   -     </w:t>
      </w:r>
      <w:r>
        <w:rPr>
          <w:i/>
          <w:sz w:val="28"/>
          <w:szCs w:val="28"/>
        </w:rPr>
        <w:t>кулак на кула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 пригорке  - теремок     -     </w:t>
      </w:r>
      <w:r>
        <w:rPr>
          <w:i/>
          <w:sz w:val="28"/>
          <w:szCs w:val="28"/>
        </w:rPr>
        <w:t>руками над головой сложить «крышу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 двери висит замок       -     </w:t>
      </w:r>
      <w:r>
        <w:rPr>
          <w:i/>
          <w:sz w:val="28"/>
          <w:szCs w:val="28"/>
        </w:rPr>
        <w:t>сцепить руки в «замо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ы за ключиком иди и замочек отопр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.Игра «Барашеньки»</w:t>
      </w:r>
      <w:r>
        <w:rPr>
          <w:i/>
          <w:sz w:val="28"/>
          <w:szCs w:val="28"/>
        </w:rPr>
        <w:t xml:space="preserve"> (игра со словом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, взявшись за руки, образуют круг. В середине водящий – Ван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арашеньки, крутороженьки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ти, взявшись за руки, идут по круг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горам ходили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лесам бродил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и на поясе, топающим шагом идут по круг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крипочку играли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аню потешал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танавливаются, поворачиваются в круг лицом, имитируют игру на скрипк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аня, Ваня, простот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ами показывают на Ван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упил лошадь без хвос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пираются кулачками в бо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яют пружинки с поворота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ел задом наперед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ыжком разворачиваются лицом из круг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 поехал в огор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яют пружинки, руки держат  «поводья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окончанием текста Ваня догоняет детей, они убегают на мест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 Скоморох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обращается ко второму):</w:t>
      </w:r>
      <w:r>
        <w:rPr>
          <w:sz w:val="28"/>
          <w:szCs w:val="28"/>
        </w:rPr>
        <w:t xml:space="preserve">   Фома, Фома, а что у тебя за сума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 Скоморох:</w:t>
      </w:r>
      <w:r>
        <w:rPr>
          <w:sz w:val="28"/>
          <w:szCs w:val="28"/>
        </w:rPr>
        <w:t xml:space="preserve">       Хоть сума моя прост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С виду вроде бы пус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Ну –ка, Ваня, подойд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Руку в суму опуст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остаёт картинку с изображением карусели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 Скоморох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берёт зонт с лентами):</w:t>
      </w:r>
      <w:r>
        <w:rPr>
          <w:sz w:val="28"/>
          <w:szCs w:val="28"/>
        </w:rPr>
        <w:t xml:space="preserve">     Карусели, карусел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Закружился стар и ма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Кто на них не покатался,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Тот полжизни потерял.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Игра «Карусель» со словам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Еле – еле, еле – еле,    -        </w:t>
      </w:r>
      <w:r>
        <w:rPr>
          <w:i/>
          <w:sz w:val="28"/>
          <w:szCs w:val="28"/>
        </w:rPr>
        <w:t>Дети идут медленно,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ружились карусели    -   </w:t>
      </w:r>
      <w:r>
        <w:rPr>
          <w:i/>
          <w:sz w:val="28"/>
          <w:szCs w:val="28"/>
        </w:rPr>
        <w:t>затем переходят на бе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потом, потом, пото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ё бегом, бегом, бег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ише,  тише, не спешите,  - </w:t>
      </w:r>
      <w:r>
        <w:rPr>
          <w:i/>
          <w:sz w:val="28"/>
          <w:szCs w:val="28"/>
        </w:rPr>
        <w:t>Замедляют бег, переходят на ходьбу,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русель остановите -               </w:t>
      </w:r>
      <w:r>
        <w:rPr>
          <w:i/>
          <w:sz w:val="28"/>
          <w:szCs w:val="28"/>
        </w:rPr>
        <w:t>останавливаю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 – два, раз – дв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т и кончилась игра          – </w:t>
      </w:r>
      <w:r>
        <w:rPr>
          <w:i/>
          <w:sz w:val="28"/>
          <w:szCs w:val="28"/>
        </w:rPr>
        <w:t>хлопают в ладош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гра повторяется с движениями в другую сторону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 Скоморох:</w:t>
      </w:r>
      <w:r>
        <w:rPr>
          <w:sz w:val="28"/>
          <w:szCs w:val="28"/>
        </w:rPr>
        <w:t xml:space="preserve">    Так играть умеет всяк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А умеете вы так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Теперь, Маша, подойд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Руку тоже опуст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стаёт картинку с изображением огня. Дети называют игру «Горелки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 Скоморох:</w:t>
      </w:r>
      <w:r>
        <w:rPr>
          <w:sz w:val="28"/>
          <w:szCs w:val="28"/>
        </w:rPr>
        <w:t xml:space="preserve">         Любил русский народ костры разжигать, да вокруг костра хороводы, игры заводить. Давайте и мы костёр разожжём. Встаньте прямо, вдохните, на выдохе произнесите звук «У» </w:t>
      </w:r>
      <w:r>
        <w:rPr>
          <w:i/>
          <w:sz w:val="28"/>
          <w:szCs w:val="28"/>
        </w:rPr>
        <w:t>(имитационные движения руками – «разжигаем костёр»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теперь встаньте парами для игры  3.«Горелк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грающий, кому не хватило пары, «гори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 произносят слова, сопровождая их движения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и, гори ясно,           Глянь на небо -                        Колокольчики звеня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бы не погасло.        Птички летят,                         Раз, два, три – гор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гроки последней пары бегут вперёд, стараясь взяться за руки быстрее, чем их осалит водящий. Если они успеют взяться за руки, водящий «горит» ещё раз. Если « горелка» салит одного из игроков, то становится с ним в пар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грок без пары становится «горелкой». Игра продолжается до тех пор, пока все пары не пробегу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 Скоморох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достаёт картинку с изображением лошади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теперь, ребятки, покатаемся на лошадках, поясняет, что будут выполнять «кучеры», а что «лошадки». Дети в парах движутся по кругу: «кучер» - пружинистым шагом, «лошадки» - с высоким подниманием  колен. Произносят «цок – цок». На слова ведущего: «Кучеры, отпустите лошадок погулять» дети, изображающие лошадок, разбегаются по залу. На слова: «Лошадки, найдите своего кучера!» дети вновь образуют пары. Игра повторяется: дети меняются рол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 Скоморох:</w:t>
      </w:r>
      <w:r>
        <w:rPr>
          <w:sz w:val="28"/>
          <w:szCs w:val="28"/>
        </w:rPr>
        <w:t xml:space="preserve">  Вот достану я платок: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По серёдочке цвет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Сейчас Таня в круг пойдё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И платок возьмёт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 .Игра « Шатер»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(плясовая русская народная мелодия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 встают вокруг трех стульев, на каждом из которых раскинут красивый большой платок, все платки разны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вучит плясовая русская народная мелодия. Дети водят хоровод вокруг каждого платка, постепенно собираются в общий хоровод и водят е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то время платки меняют местами. По сигналу ведущего нужно быстро собраться у своего платка и поднять его над головой, как шатер, раскинув за угл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 Скоморох:     А сейчас весёлая игра «Попрыгунчики».</w:t>
      </w: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з каната выкладывается круг. Считалочкой выбирается водящий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 xml:space="preserve">Тара – бара,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 xml:space="preserve">Домой пора –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 xml:space="preserve">Ребят кормить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>Телят поить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ов доить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бе води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н встаёт в середину круга. По сигналу все дети перепрыгивают верёвку, водящий старается осалить играющи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2 Скоморох:</w:t>
      </w:r>
      <w:r>
        <w:rPr>
          <w:sz w:val="28"/>
          <w:szCs w:val="28"/>
        </w:rPr>
        <w:t xml:space="preserve">   </w:t>
      </w:r>
      <w:r>
        <w:rPr>
          <w:i/>
          <w:sz w:val="28"/>
          <w:szCs w:val="28"/>
        </w:rPr>
        <w:t xml:space="preserve">(достаёт дудку):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астушок, пастушок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Заиграй во рожок!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Трава мягкая, роса сладк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они стадо в поле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Погулять на воле.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Игра» Стад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читалочкой выбирают « волка» и « пастуха». Дом «волка» в середине площадки, а у «овец» два дома на противоположных концах площадки. Овцы зовут пастух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Пастушок, пастушок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Заиграй во рожок!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Трава мягкая, роса сладк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Гони стадо в поле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ab/>
        <w:tab/>
        <w:t>Погулять на вол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стух выгоняет овец на луг, они ходят, бегают, прыгают, щиплют травку. По сигналу пастуха «волк!» овцы бегут в противоположную сторону площадки. Пастух встаёт на пути волка, защищает овец. Все, кого поймал волк, выходят из иг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 Скоморох:</w:t>
      </w:r>
      <w:r>
        <w:rPr>
          <w:sz w:val="28"/>
          <w:szCs w:val="28"/>
        </w:rPr>
        <w:t xml:space="preserve">    Тень – тень  - потет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Выше города плет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Сели звери под плетен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ab/>
        <w:t xml:space="preserve">  Похвалялися весь д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Похвалялася лиса -   всему свету я крас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ab/>
        <w:t xml:space="preserve"> Похвалялся зайка – поди догоняй–ка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Похвалялися ежи – у нас шубы хороши!                                                                                                                                                                                                                                         Похвалялся медведь – могу песни я петь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Игра  «Плетень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 встают в 4 шеренги попарно друг напротив д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 музыку «Во поле берёзка стояла» движутся навстречу друг друг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слова «Расплетайся, плетень!» дети разбегаются по залу; на слова «заплетайся, плетень!» - занимают свои мес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 Скоморох:</w:t>
      </w:r>
      <w:r>
        <w:rPr>
          <w:sz w:val="28"/>
          <w:szCs w:val="28"/>
        </w:rPr>
        <w:t xml:space="preserve">    Солнце на закат пошло, день заканчивается. И детвора наша устала, разлеглись на травушке – муравушке. Все устали – долго играли. Полежите, отдохните. Послушайте, как поют птицы на деревьях, как журчи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да в ручейке. Я сейчас сосчитаю до пяти. На счёт 5 надо быстро открыть глаза и встать.    ( 1 – 2 – 3 – 4 – 5 – хлопает в ладоши), дети встаю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прягайте, кучеры, лошадок, да домой отправляйтесь поскорей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 становятся парами и спокойным шагом уходя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17:32:00Z</dcterms:created>
  <dc:creator>Zelenova</dc:creator>
  <dc:description/>
  <dc:language>en-US</dc:language>
  <cp:lastModifiedBy>Zelenova</cp:lastModifiedBy>
  <dcterms:modified xsi:type="dcterms:W3CDTF">2013-10-15T17:33:00Z</dcterms:modified>
  <cp:revision>1</cp:revision>
  <dc:subject/>
  <dc:title/>
</cp:coreProperties>
</file>