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дошкольное образовательное учреждение детский сад </w:t>
      </w:r>
    </w:p>
    <w:p>
      <w:pPr>
        <w:pStyle w:val="Normal"/>
        <w:jc w:val="center"/>
        <w:rPr/>
      </w:pPr>
      <w:r>
        <w:rPr/>
        <w:t>компенсирующего вида № 13"Буратино"</w:t>
      </w:r>
    </w:p>
    <w:p>
      <w:pPr>
        <w:pStyle w:val="Normal"/>
        <w:jc w:val="center"/>
        <w:rPr/>
      </w:pPr>
      <w:r>
        <w:rPr/>
        <w:t>г.Волжска Республики Марий Э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927"/>
      </w:tblGrid>
      <w:tr>
        <w:trPr>
          <w:trHeight w:val="1718" w:hRule="atLeast"/>
        </w:trPr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 УМЦ  МУО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 «Город Волжс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(Фасыкова Е.В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2013 г.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ДОУ № 1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(Морозова С.С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br/>
              <w:t>«_____»____________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План работы педагогического коллектива</w:t>
      </w:r>
    </w:p>
    <w:p>
      <w:pPr>
        <w:pStyle w:val="Normal"/>
        <w:ind w:left="567" w:hanging="141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Муниципального дошкольного образовательного учреждения детский сад компенсирующего </w:t>
      </w:r>
    </w:p>
    <w:p>
      <w:pPr>
        <w:pStyle w:val="Normal"/>
        <w:ind w:left="567" w:hanging="141"/>
        <w:jc w:val="center"/>
        <w:rPr>
          <w:sz w:val="44"/>
          <w:szCs w:val="44"/>
        </w:rPr>
      </w:pPr>
      <w:r>
        <w:rPr>
          <w:sz w:val="44"/>
          <w:szCs w:val="44"/>
        </w:rPr>
        <w:t>вида № 13"Буратино"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. Волжска Республики Марий Эл</w:t>
      </w:r>
    </w:p>
    <w:p>
      <w:pPr>
        <w:pStyle w:val="Normal"/>
        <w:jc w:val="center"/>
        <w:rPr/>
      </w:pPr>
      <w:r>
        <w:rPr>
          <w:sz w:val="44"/>
          <w:szCs w:val="44"/>
        </w:rPr>
        <w:t>на 2013-2014учебный год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нят реш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едагогического совета ДОУ №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токол №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»______________2013г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</w:r>
    </w:p>
    <w:p>
      <w:pPr>
        <w:pStyle w:val="Normal"/>
        <w:jc w:val="both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жск - 2013 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Информационная справка о ДОУ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ель и задачи ДОУ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оритетные направления  работы ДОУ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уемые программы обучения и воспита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Юридический адрес учрежд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аткая характеристика контингента воспитанник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дровый состав ДОУ (образовательный ценз, квалификационная категория, стаж работы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елевые ориентиры ДОУ( из программы развития ДОУ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Проблемно-ориентированный анализ работы ДОУ за отчетный период.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Цель и задачи, поставленные перед ДОУ на 2012-2013 учебный год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Анализ достижения цели и задач работы  ДОУ за 2012-2013 учебный год.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Уровень медико-оздоровительного сопровождения  образовательного процесса.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Уровень усвоения детьми разделов образовательной  программы.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Работа по повышению уровня квалификации педагогов.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Основные достижения за 2012- 2013 уч.год по сравнению с предыдущими годами.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Анализ анкетирования среди родителей по выявлению  уровня удовлетворенности услугами ДОУ.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Проблемы, выявленные в ходе анализа и пути их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Вывод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Годовые задачи работы педагогического коллектива на 2013-2014 учебный год и мероприятия по их реализации (цель, задач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План работы:</w:t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  Организационно-административные  мероприятия.</w:t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  Методическая работа.</w:t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Система контроля за реализацией образовательной программы  в ДОУ и       годового плана (виды контроля).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</w:r>
      <w:r>
        <w:rPr>
          <w:i/>
        </w:rPr>
        <w:t xml:space="preserve"> </w:t>
      </w:r>
      <w:r>
        <w:rPr/>
        <w:t>Работа с кадрами.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 План работы с детьми- инвалидами. 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/>
        <w:t xml:space="preserve"> . План мероприятий по профилактике правонарушений, безнадзорности,   беспризорности несовершеннолетних на 2013 -2014 учебный год.                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  <w:bCs/>
          <w:lang w:val="en-US"/>
        </w:rPr>
        <w:t>I</w:t>
      </w:r>
      <w:r>
        <w:rPr/>
        <w:t xml:space="preserve"> Воспитательная  и физкультурно-оздоровительная работа с детьми.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Работа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>
          <w:b/>
        </w:rPr>
        <w:t xml:space="preserve"> </w:t>
      </w:r>
      <w:r>
        <w:rPr/>
        <w:t xml:space="preserve"> Приложение.</w:t>
      </w:r>
    </w:p>
    <w:p>
      <w:pPr>
        <w:pStyle w:val="Normal"/>
        <w:jc w:val="both"/>
        <w:rPr/>
      </w:pPr>
      <w:r>
        <w:rPr/>
        <w:t>Приложение 1. Базисный план образовательной программы.</w:t>
      </w:r>
    </w:p>
    <w:p>
      <w:pPr>
        <w:pStyle w:val="Normal"/>
        <w:jc w:val="both"/>
        <w:rPr/>
      </w:pPr>
      <w:r>
        <w:rPr/>
        <w:t>Приложение 2. Расписание непосредственно-образовательной деятельности (НОД).</w:t>
      </w:r>
    </w:p>
    <w:p>
      <w:pPr>
        <w:pStyle w:val="Normal"/>
        <w:jc w:val="both"/>
        <w:rPr/>
      </w:pPr>
      <w:r>
        <w:rPr/>
        <w:t>Приложение 3. График заседаний  ПМПк ДОУ №13.</w:t>
      </w:r>
    </w:p>
    <w:p>
      <w:pPr>
        <w:pStyle w:val="Normal"/>
        <w:jc w:val="both"/>
        <w:rPr/>
      </w:pPr>
      <w:r>
        <w:rPr/>
        <w:t>Приложение 4. Расписание кружковой деятельности.</w:t>
      </w:r>
    </w:p>
    <w:p>
      <w:pPr>
        <w:pStyle w:val="Normal"/>
        <w:jc w:val="both"/>
        <w:rPr/>
      </w:pPr>
      <w:r>
        <w:rPr/>
        <w:t>Приложение 5. Перспективно-тематический план летне-оздоровительной работы на июнь.</w:t>
      </w:r>
    </w:p>
    <w:p>
      <w:pPr>
        <w:pStyle w:val="Normal"/>
        <w:jc w:val="both"/>
        <w:rPr/>
      </w:pPr>
      <w:r>
        <w:rPr/>
        <w:t>Приложение 6. План музыкальных и спортивных развлечений по возрастным группам.</w:t>
      </w:r>
    </w:p>
    <w:p>
      <w:pPr>
        <w:pStyle w:val="Normal"/>
        <w:jc w:val="both"/>
        <w:rPr/>
      </w:pPr>
      <w:r>
        <w:rPr/>
        <w:t>Приложение 7. Месячные планы.</w:t>
      </w:r>
    </w:p>
    <w:p>
      <w:pPr>
        <w:pStyle w:val="Normal"/>
        <w:rPr/>
      </w:pPr>
      <w:r>
        <w:rPr/>
        <w:t>Приложение 8. План по духовно-нравственному воспитанию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Приложение 9. Сведения  о педагогическом составе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ационная справка о ДО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создание условий для устранения недостатков речевого и психического развития воспитанников с ОВЗ в соответствии с федеральными государственными образовательными  стандартами дошкольно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Основными задачами учреждения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600"/>
        <w:jc w:val="both"/>
        <w:rPr/>
      </w:pPr>
      <w:r>
        <w:rPr>
          <w:sz w:val="28"/>
          <w:szCs w:val="28"/>
        </w:rPr>
        <w:t>охрана и укрепление физического и психического здоровья детей (в том числе их эмоционального благополучия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воспитанников для развития интегративных качест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и методической помощи родителям (законным представителям) с целью обеспечения полноценного развития де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Приоритетные направления  работы ДО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муниципального дошкольного образовательного учреждения детский сад компенсирующего вида №13 "Буратино" является коррекционно-речевое развитие воспитанни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2520" w:hanging="25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программы обучения и воспитания: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Базовая:</w:t>
      </w:r>
    </w:p>
    <w:p>
      <w:pPr>
        <w:pStyle w:val="Normal"/>
        <w:rPr/>
      </w:pPr>
      <w:r>
        <w:rPr>
          <w:sz w:val="28"/>
          <w:szCs w:val="28"/>
        </w:rPr>
        <w:t xml:space="preserve">Примерная основная общеобразовательная программа дошкольного образования «От рождения до школы» по ред. Н.Е. Вераксы, Т.С. Комаровой, М.А. Васильевой,  Москва, Мозаика-Синтез, 2011г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Вариативные (парциальные)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Т.Б.Филичева, Т.В.Чиркина «Программа коррекционного обучения и воспитания детей с ОНР» (коррекционная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.Г.Шевченко «Программно-методическое оснащение коррекционно-развивающего воспитания и обучения дошкольников с ЗПР» (коррекционная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.В.Нищева «Программа коррекционно-развивающей работы в логопедической группе детского сада для детей с ОНР» (коррекционная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.Д.Глазырина «Физическая культура дошкольника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.С.Швайко «Занятия по изобразительной деятельности в детском саду: программа, конспекты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А.И.Буренина «Ритмическая мозаика: программа по ритмической пластике для детей дошкольного и младшего школьного возраста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.П. Радынова «Музыкальные шедевры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Е.В.Котова «В мире друзей: программа эмоционально-личностного развития дете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й адрес учрежд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рес:425000, Республика Марий Эл, г. Волжск, ул.Щорса, 24а</w:t>
        <w:br/>
        <w:t xml:space="preserve">      Телефон: (83631) 4-60-56, 4-61-99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ормационный сайт ДОУ: </w:t>
      </w:r>
      <w:hyperlink r:id="rId6">
        <w:r>
          <w:rPr>
            <w:rStyle w:val="InternetLink"/>
            <w:sz w:val="28"/>
            <w:szCs w:val="28"/>
          </w:rPr>
          <w:t>http://www.dou13buratino.narod.ru/</w:t>
        </w:r>
      </w:hyperlink>
      <w:r>
        <w:rPr>
          <w:sz w:val="28"/>
          <w:szCs w:val="28"/>
        </w:rPr>
        <w:t xml:space="preserve">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sz w:val="28"/>
            <w:szCs w:val="28"/>
          </w:rPr>
          <w:t>dou13buratino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контингента воспитанников</w:t>
      </w:r>
    </w:p>
    <w:p>
      <w:pPr>
        <w:pStyle w:val="Normal"/>
        <w:rPr/>
      </w:pPr>
      <w:r>
        <w:rPr>
          <w:sz w:val="28"/>
          <w:szCs w:val="28"/>
        </w:rPr>
        <w:t>Детский сад посещали 112 детей  в возрасте от 2 до 7 лет, из них:</w:t>
      </w:r>
    </w:p>
    <w:p>
      <w:pPr>
        <w:pStyle w:val="Normal"/>
        <w:rPr/>
      </w:pPr>
      <w:r>
        <w:rPr>
          <w:sz w:val="28"/>
          <w:szCs w:val="28"/>
        </w:rPr>
        <w:t>с 2 до 3 - 15 детей - 1 младшая группа (1);</w:t>
      </w:r>
    </w:p>
    <w:p>
      <w:pPr>
        <w:pStyle w:val="Normal"/>
        <w:rPr/>
      </w:pPr>
      <w:r>
        <w:rPr>
          <w:sz w:val="28"/>
          <w:szCs w:val="28"/>
        </w:rPr>
        <w:t>с 3 до 4 - 14 детей - 2 младшая группа (1);</w:t>
      </w:r>
    </w:p>
    <w:p>
      <w:pPr>
        <w:pStyle w:val="Normal"/>
        <w:rPr/>
      </w:pPr>
      <w:r>
        <w:rPr>
          <w:sz w:val="28"/>
          <w:szCs w:val="28"/>
        </w:rPr>
        <w:t>с 4 до 5 - 16 детей - средняя группа (1);</w:t>
      </w:r>
    </w:p>
    <w:p>
      <w:pPr>
        <w:pStyle w:val="Normal"/>
        <w:rPr/>
      </w:pPr>
      <w:r>
        <w:rPr>
          <w:sz w:val="28"/>
          <w:szCs w:val="28"/>
        </w:rPr>
        <w:t>с 5 до 6 - 28 детей - старшая группа (2);</w:t>
      </w:r>
    </w:p>
    <w:p>
      <w:pPr>
        <w:pStyle w:val="Normal"/>
        <w:rPr/>
      </w:pPr>
      <w:r>
        <w:rPr>
          <w:sz w:val="28"/>
          <w:szCs w:val="28"/>
        </w:rPr>
        <w:t>с 6 до 7 - 39 детей - подготовительная (3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цип комплектования групп – по речевым диагнозам: ТНР, ЗПР, ОН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невроз.</w:t>
      </w:r>
    </w:p>
    <w:p>
      <w:pPr>
        <w:pStyle w:val="Normal"/>
        <w:rPr/>
      </w:pPr>
      <w:r>
        <w:rPr>
          <w:sz w:val="28"/>
          <w:szCs w:val="28"/>
        </w:rPr>
        <w:t>В результате обсле</w:t>
        <w:softHyphen/>
        <w:t>дования состояния здоровья детей определены следующие группы здоровья:</w:t>
      </w:r>
    </w:p>
    <w:p>
      <w:pPr>
        <w:pStyle w:val="Normal"/>
        <w:spacing w:before="0" w:after="6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0"/>
        <w:gridCol w:w="2190"/>
        <w:gridCol w:w="2160"/>
        <w:gridCol w:w="1751"/>
      </w:tblGrid>
      <w:tr>
        <w:trPr>
          <w:trHeight w:val="43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Группы здоровья</w:t>
            </w:r>
          </w:p>
        </w:tc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Количество детей</w:t>
            </w:r>
          </w:p>
          <w:p>
            <w:pPr>
              <w:pStyle w:val="Normal"/>
              <w:shd w:fill="FFFFFF" w:val="clear"/>
              <w:ind w:left="109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</w:tr>
      <w:tr>
        <w:trPr>
          <w:trHeight w:val="264" w:hRule="exact"/>
        </w:trPr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2010/20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1/20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2/2013</w:t>
            </w:r>
          </w:p>
        </w:tc>
      </w:tr>
      <w:tr>
        <w:trPr>
          <w:trHeight w:val="235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7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76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Общее количество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1" w:after="0"/>
        <w:ind w:left="10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иды речевых нарушений воспитанников ДОУ</w:t>
      </w:r>
    </w:p>
    <w:p>
      <w:pPr>
        <w:pStyle w:val="Normal"/>
        <w:spacing w:before="0" w:after="58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7"/>
        <w:gridCol w:w="1840"/>
        <w:gridCol w:w="1233"/>
        <w:gridCol w:w="1456"/>
        <w:gridCol w:w="1353"/>
        <w:gridCol w:w="1563"/>
      </w:tblGrid>
      <w:tr>
        <w:trPr>
          <w:trHeight w:val="546" w:hRule="atLeast"/>
        </w:trPr>
        <w:tc>
          <w:tcPr>
            <w:tcW w:w="10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воспитанников</w:t>
            </w:r>
          </w:p>
        </w:tc>
      </w:tr>
      <w:tr>
        <w:trPr>
          <w:trHeight w:val="362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НР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кание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Р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Р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357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ыявлено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</w:tr>
      <w:tr>
        <w:trPr>
          <w:trHeight w:val="354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числено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</w:tr>
      <w:tr>
        <w:trPr>
          <w:trHeight w:val="723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Выпущено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выпускники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957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тавлено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родолжения занят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Кадровый состав  ДОУ: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данное время штатным расписанием предусмотрено 53 единицы, из них 30 педагогические: заведующий — 1,  старший воспитатель — 1, воспитатели — 16, учитель-логопед — 5, учитель-дефектолог – 3, музыкальный руководитель — 2, педагог-психолог — 1, инструктор по ФИЗО – 1.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94"/>
        <w:gridCol w:w="3169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разовательный ценз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едагогический стаж 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ысшее образование - 1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ысшая квалификационная категория — 5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 5 лет — 3 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реднее специальное -  1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I квалификационная категория — 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-10 лет — 3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II квалификационная категория — 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0-15 лет —1 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ез квалификационной категории — 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-20 лет —2</w:t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выше 20 лет — 20</w:t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ориентиры ДОУ: (</w:t>
      </w:r>
      <w:r>
        <w:rPr>
          <w:sz w:val="28"/>
          <w:szCs w:val="28"/>
        </w:rPr>
        <w:t>согласно Программы развит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sz w:val="28"/>
          <w:szCs w:val="28"/>
        </w:rPr>
        <w:t>обеспечение разностороннего развития ребенка с учетом его индивидуальных особенностей  до уровня, соответствующего его возрастным возможност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предоставление условий для повышения квалификации педагогических работни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ие и внедрение инновационных программ и технологий по коррекции речевых нару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совершенствование системы мониторинга качества коррекционного обучения и воспит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sz w:val="28"/>
          <w:szCs w:val="28"/>
        </w:rPr>
        <w:t>укрепление материально-технической базы, методического и дидактического обеспечения образо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ДОУ здоровьесберегающего образовательного простран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онсультативно-методического сопровождения родителей педагогами ДО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 дополнительных образовательных услуг с целью профилактики речевых нарушений.</w:t>
      </w:r>
    </w:p>
    <w:p>
      <w:pPr>
        <w:pStyle w:val="Normal"/>
        <w:ind w:left="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2. Проблемно-ориентированный анализ работы ДОУ за отчетный период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дачи, поставленные перед ДОУ на 2012-2013 учебный год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sz w:val="28"/>
          <w:szCs w:val="28"/>
        </w:rPr>
        <w:t>Комплексное сопровождение детей с ОВЗ в рамках выполнения ФГТ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новационных форм сотрудничества семьи и детского сада для реализации ФГТ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 и обучение у воспитанников духовно-нравственных качеств посредством ОО «Чтение художественной литературы», «Художественное творчество»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240"/>
        <w:jc w:val="both"/>
        <w:rPr/>
      </w:pPr>
      <w:r>
        <w:rPr>
          <w:sz w:val="28"/>
          <w:szCs w:val="28"/>
        </w:rPr>
        <w:t>Анализ достижения задач работы  ДОУ за 2012-2013 учебный год</w:t>
      </w:r>
      <w:r>
        <w:rPr/>
        <w:t xml:space="preserve">.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92"/>
        <w:gridCol w:w="2520"/>
        <w:gridCol w:w="252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ти реш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мплексное сопровождение детей с ОВЗ в рамках выполнения ФГ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ами разработаны и внедрены рабочие учебные программы по образовательным областям.</w:t>
            </w:r>
          </w:p>
          <w:p>
            <w:pPr>
              <w:pStyle w:val="Normal"/>
              <w:jc w:val="both"/>
              <w:rPr/>
            </w:pPr>
            <w:r>
              <w:rPr/>
              <w:t>Разработана и апробируется система  мониторинга развития ребенка в рамках реализации образовательной программы ДОУ компенсирующего ви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ечение учебного года были организованы занятия по сохранению и укреплению психического и физического здоровья воспитанников в рамках «Недели психологического здоровья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ы конкурсы чтецов и лучшего специалиста ДОУ в номинации «Коррекционно-речевое развитие»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Воспитатели   продемонстрировали разнообразные формы образовательной деятельности  с детьми: НОД, мастер-класс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На протяжении всего учебного года воспитанники  ДОУ получали бесплатное дополнительное образование  в 10 кружках по всем направлениям образовательной программы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методического материала и рекомендаций, утвержденных Минобрнауки  РФ по разработке рабочих учебных программ (есть хаотичность информации Интернет-ресурсов, разногласия в структур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понимание,  со стороны родителей, значения «Часа психологического здоров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конкурсов выявил слабую сторону коррекционной работы по развитию общих речевых навыков, а именно развитие ритмичности и интонационной выразительности речи воспитан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численность желающих получать бесплатное дополнительное образ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овом учебном году за основу будут взяты материалы Проекта «Федеральный образовательный стандарт дошкольного образования» в вопросах написания рабочих учебных 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дагогу-психологу активизировать консультативно-просветительскую работу среди родителей по значимости  проведения  «Часа психологического здоров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ледующем учебном году определить годовую задачу ДОУ по развитию ритмичности и интонационной выразительности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 не только бесплатных дополнительных образовательных услуг,  но и платных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Использование инновационных форм сотрудничества семьи и детского сада для реализации ФГ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ами изучены инновационные  формы сотрудничества семьи и ДОУ по сохранению психического и физического здоровья детей, но недостаточно были  реализованы в педагогической  практ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 всех педагогов сформировано умения   применения инновационных форм  взаимодействия с родителями воспитан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нового учебного года совершенствовать работу по взаимодействию педагогов и родителей по сохранению психического и физического здоровья детей с применением инновационных форм сотрудничества ДОУ с семьями воспитан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Воспитание  и обучение у воспитанников духовно-нравственных качеств посредством ОО «Чтение художественной литературы», «Художественное творчество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течение учебного года была организована работа кружков по духовно-нравственному воспитанию («Кече», «Родник»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режиме дня было отведено специальное  время  для реализации задачи  по развитию духовно-нравственных качеств  посредством ОО «Чтение художественной литературы», «Художественное творчество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няли участие в городских конкурсах «Воскресение Христов», «Рождество Христово»,  «Цветущее поколени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ое развитие духовно-нравственные качества  у детей только посредством ОО «Чтение художественной литературы», «Художественное творчество», работы круж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сутствие разнообразия материально-технической базы: проектора,  </w:t>
            </w:r>
            <w:r>
              <w:rPr>
                <w:lang w:val="en-US"/>
              </w:rPr>
              <w:t>DVD</w:t>
            </w:r>
            <w:r>
              <w:rPr/>
              <w:t>, компьютера для работы с дет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у детей ценностного отношения к трудовой деятельности с целью развития у них духовно-нравственных качест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ние материально-технической базы образовательного процесса. 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Cs/>
          <w:sz w:val="28"/>
          <w:szCs w:val="28"/>
        </w:rPr>
        <w:t>Уровень медико-оздоровительного сопровождения образовательного процесса соответствует низкому уровню в вид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отсутствия медицинской сестры в течение год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отсутствия врача –специалиста (психоневролога).</w:t>
      </w:r>
    </w:p>
    <w:tbl>
      <w:tblPr>
        <w:tblW w:w="7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473"/>
        <w:gridCol w:w="1778"/>
        <w:gridCol w:w="1706"/>
      </w:tblGrid>
      <w:tr>
        <w:trPr/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заболеваемости детей за 2013г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оле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с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екционны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матическ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Несмотря на отсутствие медицинских работников в ДОУ проводилась физкультурно-оздоровительная работа с воспитанниками. В каждой возрастной группе была составлена и использована модель двигательного режима: утренняя гимнастика, гимнастика после сна, динамические паузы, неделя психологического здоровья (психогимнастика, этюды, релаксация), физкультурные занятия в спортивном зале и на свежем воздухе,  прогулки, </w:t>
      </w:r>
      <w:r>
        <w:rPr>
          <w:sz w:val="28"/>
          <w:szCs w:val="28"/>
        </w:rPr>
        <w:t>физкультурные досуги, спортивные праздники.</w:t>
      </w:r>
      <w:r>
        <w:rPr>
          <w:color w:val="000000"/>
          <w:spacing w:val="1"/>
          <w:sz w:val="28"/>
          <w:szCs w:val="28"/>
        </w:rPr>
        <w:t xml:space="preserve"> Педагогами были освоены и использованы здоровьесберегающие технологии</w:t>
      </w:r>
      <w:r>
        <w:rPr>
          <w:b/>
          <w:bCs/>
          <w:color w:val="000000"/>
          <w:spacing w:val="1"/>
          <w:sz w:val="28"/>
          <w:szCs w:val="28"/>
        </w:rPr>
        <w:t xml:space="preserve">: </w:t>
      </w:r>
      <w:r>
        <w:rPr>
          <w:color w:val="000000"/>
          <w:spacing w:val="1"/>
          <w:sz w:val="28"/>
          <w:szCs w:val="28"/>
        </w:rPr>
        <w:t>«Бодрящая гимнастика» автор Т.Е. Харченко; «Двигательно-речевые миниатюры» авторы Лифиц В.А., Лифиц Т.Е.;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«Интеллектуальный самомассаж» автор Фриц Ауглин; «Игровой самомассаж» автор О.Н. Арсеневская; «С музыкой дружи – здоровье береги» автор О.Н. Арсеневская;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«Дружные ребята» автор Н.Е. Колпакова.; «Кинезиология» Л.Сиротюк.</w:t>
      </w:r>
    </w:p>
    <w:p>
      <w:pPr>
        <w:pStyle w:val="Normal"/>
        <w:autoSpaceDE w:val="false"/>
        <w:ind w:firstLine="36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Проводилась профилактическая работа посредством использования папок-передвижек, информационных листов на тему «Кишечная инфекция», «ОРЗ. Грипп», «Здоровое питание», «ЧБД» и т.д.</w:t>
      </w:r>
    </w:p>
    <w:p>
      <w:pPr>
        <w:pStyle w:val="Normal"/>
        <w:autoSpaceDE w:val="false"/>
        <w:ind w:firstLine="36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>Высокая заболеваемость; наличие  многочисленных сопутствующих (соматических, инфекционных, СДВГ, РОП ЦНС) заболеваний у каждого воспитанника;  использование здоровьесберегающих технологий, традиционных и нетрадиционных форм, не дающих значительные результаты оздоровления воспитанников способствовали постановке задачи - совершенствование работы по сохранению и укреплению  психического  и физического здоровья детей через взаимодействие педагогов и родителей. На наш взгляд, только  сотрудничество семьи и детского сада могут дать положительную динамику сохранения и укрепления  психического  и физического здоровья дошкольников.</w:t>
      </w:r>
    </w:p>
    <w:p>
      <w:pPr>
        <w:pStyle w:val="Normal"/>
        <w:ind w:left="36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</w:tabs>
        <w:ind w:left="1080" w:hanging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освоения детьми разделов образовательной  программы:</w:t>
      </w:r>
    </w:p>
    <w:p>
      <w:pPr>
        <w:pStyle w:val="Normal"/>
        <w:ind w:left="36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ониторинг образовательного процесса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рафик мониторинга образовательного процесса  </w:t>
      </w:r>
    </w:p>
    <w:tbl>
      <w:tblPr>
        <w:tblW w:w="1026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97"/>
        <w:gridCol w:w="800"/>
        <w:gridCol w:w="801"/>
        <w:gridCol w:w="801"/>
        <w:gridCol w:w="802"/>
        <w:gridCol w:w="802"/>
        <w:gridCol w:w="802"/>
        <w:gridCol w:w="833"/>
        <w:gridCol w:w="803"/>
        <w:gridCol w:w="802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оценка уровня развития</w:t>
            </w:r>
          </w:p>
        </w:tc>
        <w:tc>
          <w:tcPr>
            <w:tcW w:w="8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012-2013 УЧЕБНЫЙ ГО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 (4 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0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соответствия уровня освоения программы по ОО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3589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3pt,10.7pt" to="114.3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4605</wp:posOffset>
                      </wp:positionV>
                      <wp:extent cx="5181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.15pt" to="510.8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редний  (3 б.)</w:t>
            </w:r>
          </w:p>
        </w:tc>
        <w:tc>
          <w:tcPr>
            <w:tcW w:w="80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43205</wp:posOffset>
                      </wp:positionV>
                      <wp:extent cx="3048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19.15pt" to="237.8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233680</wp:posOffset>
                      </wp:positionV>
                      <wp:extent cx="228600" cy="2286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18.4pt" to="255.8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233680</wp:posOffset>
                      </wp:positionV>
                      <wp:extent cx="228600" cy="2286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5pt,18.4pt" to="273.8pt,3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3pt,27.6pt" to="273.3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233680</wp:posOffset>
                      </wp:positionV>
                      <wp:extent cx="1600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85pt,18.4pt" to="399.8pt,1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среднего(2б.)</w:t>
            </w:r>
          </w:p>
        </w:tc>
        <w:tc>
          <w:tcPr>
            <w:tcW w:w="80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 (1 б.)</w:t>
            </w:r>
          </w:p>
        </w:tc>
        <w:tc>
          <w:tcPr>
            <w:tcW w:w="80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Х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ные обозначения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няя линия - начал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тая линия  -  конец го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Мониторинг образовательного процесса показал: на 30.09.2012г. уровень </w:t>
      </w:r>
      <w:r>
        <w:rPr>
          <w:bCs/>
          <w:sz w:val="28"/>
          <w:szCs w:val="28"/>
        </w:rPr>
        <w:t xml:space="preserve">освоения образовательной программы </w:t>
      </w:r>
      <w:r>
        <w:rPr>
          <w:color w:val="000000"/>
          <w:sz w:val="28"/>
          <w:szCs w:val="28"/>
          <w:shd w:fill="FFFFFF" w:val="clear"/>
        </w:rPr>
        <w:t xml:space="preserve">ниже среднего,  что составило – 67%;  а на 30.05.2013г. - </w:t>
      </w:r>
      <w:r>
        <w:rPr>
          <w:bCs/>
          <w:sz w:val="28"/>
          <w:szCs w:val="28"/>
        </w:rPr>
        <w:t>средний уровень освоения образовательной программы по образовательным областям (3 балла из 4-хбальной шкалы оценок),</w:t>
      </w:r>
      <w:r>
        <w:rPr>
          <w:color w:val="000000"/>
          <w:sz w:val="28"/>
          <w:szCs w:val="28"/>
          <w:shd w:fill="FFFFFF" w:val="clear"/>
        </w:rPr>
        <w:t xml:space="preserve"> что составило 100%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ониторинг детского развития.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ик мониторинга детского развития </w:t>
      </w:r>
    </w:p>
    <w:p>
      <w:pPr>
        <w:pStyle w:val="Normal"/>
        <w:autoSpaceDE w:val="false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26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58"/>
        <w:gridCol w:w="760"/>
        <w:gridCol w:w="761"/>
        <w:gridCol w:w="1061"/>
        <w:gridCol w:w="976"/>
        <w:gridCol w:w="762"/>
        <w:gridCol w:w="1022"/>
        <w:gridCol w:w="1200"/>
        <w:gridCol w:w="789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оценка уровня развития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012-2013 УЧЕБНЫЙ ГОД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(4 б.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0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раница развития интегративных качеств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3589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3pt,10.7pt" to="114.3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7620</wp:posOffset>
                      </wp:positionV>
                      <wp:extent cx="5181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0.6pt" to="503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редний  (3 б.)</w:t>
            </w:r>
          </w:p>
        </w:tc>
        <w:tc>
          <w:tcPr>
            <w:tcW w:w="80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3pt,27.6pt" to="273.3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среднего(2б.)</w:t>
            </w:r>
          </w:p>
        </w:tc>
        <w:tc>
          <w:tcPr>
            <w:tcW w:w="80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 (1 б.)</w:t>
            </w:r>
          </w:p>
        </w:tc>
        <w:tc>
          <w:tcPr>
            <w:tcW w:w="80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01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тивные каче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Физическое развит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знательность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активно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оциональность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тзывчиво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владение средствами общения и способами взаимодействия с взрослы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Способность управлять своим поведением и планировать действия     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пособность  решать интеллектуальные и личностные задач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я о себе, семье, обществе, государстве, мире и природ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владение предпосылками учебной 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результат</w:t>
            </w:r>
          </w:p>
        </w:tc>
      </w:tr>
    </w:tbl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ные обозначен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леная линия  -  конец года</w:t>
      </w:r>
    </w:p>
    <w:p>
      <w:pPr>
        <w:pStyle w:val="Normal"/>
        <w:autoSpaceDE w:val="false"/>
        <w:rPr>
          <w:color w:val="000000"/>
          <w:sz w:val="28"/>
          <w:szCs w:val="28"/>
          <w:shd w:fill="FFFFFF" w:val="clear"/>
        </w:rPr>
      </w:pPr>
      <w:r>
        <w:rPr/>
        <w:t xml:space="preserve">            </w:t>
      </w:r>
      <w:r>
        <w:rPr>
          <w:color w:val="000000"/>
          <w:sz w:val="28"/>
          <w:szCs w:val="28"/>
          <w:shd w:fill="FFFFFF" w:val="clear"/>
        </w:rPr>
        <w:t xml:space="preserve">Мониторинг детского развития детей выявил на 30.05.2013 года </w:t>
      </w:r>
      <w:r>
        <w:rPr>
          <w:bCs/>
          <w:sz w:val="28"/>
          <w:szCs w:val="28"/>
        </w:rPr>
        <w:t xml:space="preserve">средний уровень развития интегративных качеств, что соответствует возрасту (3 балла из 4-хбальной шкалы оценок) и </w:t>
      </w:r>
      <w:r>
        <w:rPr>
          <w:color w:val="000000"/>
          <w:sz w:val="28"/>
          <w:szCs w:val="28"/>
          <w:shd w:fill="FFFFFF" w:val="clear"/>
        </w:rPr>
        <w:t>составило – 100%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shd w:fill="FFFFFF" w:val="clear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приоритетного направления ДОУ, увеличения контингента воспитанников ДОУ с задержкой психического развития и наличия  многочисленных сопутствующих (соматических, инфекционных, СДВГ, РОП ЦНС) заболеваний у каждого из них,  мы пришли  к выводу, для того, чтобы повысить результаты  по коррекции психоречевого развития, было необходимо: направить на курсы повышения квалификации педагог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 повышению уровня квалификации педагогов за 2012-2013 уч.год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747"/>
        <w:gridCol w:w="4477"/>
        <w:gridCol w:w="1951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педагог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вышен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хождения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а Галина Александро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ное </w:t>
            </w:r>
          </w:p>
          <w:p>
            <w:pPr>
              <w:pStyle w:val="Normal"/>
              <w:jc w:val="both"/>
              <w:rPr/>
            </w:pPr>
            <w:r>
              <w:rPr/>
              <w:t>обучение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модели муниципальной системы дошко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ГАОУ ДПО «Институт развития образования РТ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-27.10.2012г.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откова Елена </w:t>
            </w:r>
          </w:p>
          <w:p>
            <w:pPr>
              <w:pStyle w:val="Normal"/>
              <w:jc w:val="both"/>
              <w:rPr/>
            </w:pPr>
            <w:r>
              <w:rPr/>
              <w:t>Евгенье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ное </w:t>
            </w:r>
          </w:p>
          <w:p>
            <w:pPr>
              <w:pStyle w:val="Normal"/>
              <w:jc w:val="both"/>
              <w:rPr/>
            </w:pPr>
            <w:r>
              <w:rPr/>
              <w:t>обучение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модели муниципальной систе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ОУ ДПО «Институт развития образования РТ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-27.10.2012г.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ина Марина Николае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ение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модели муниципальной систе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ГАОУ ДПО «Институт развития образования РТ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-27.10.2012г.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ршова </w:t>
            </w:r>
          </w:p>
          <w:p>
            <w:pPr>
              <w:pStyle w:val="Normal"/>
              <w:jc w:val="both"/>
              <w:rPr/>
            </w:pPr>
            <w:r>
              <w:rPr/>
              <w:t>Надежда Виталье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ное </w:t>
            </w:r>
          </w:p>
          <w:p>
            <w:pPr>
              <w:pStyle w:val="Normal"/>
              <w:jc w:val="both"/>
              <w:rPr/>
            </w:pPr>
            <w:r>
              <w:rPr/>
              <w:t>обучение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звукопроизношения у дошкольников с нарушениями речи. Выявление аномалий зубочелюстной системы, ротовой полости и двигательных функций артикуляционного аппарата. Методика логопедического массажа в комплексной системе преодоления речевых нарушений у детей и взрослых. Обследование звукопроизношения.  </w:t>
            </w:r>
          </w:p>
          <w:p>
            <w:pPr>
              <w:pStyle w:val="Normal"/>
              <w:jc w:val="both"/>
              <w:rPr/>
            </w:pPr>
            <w:r>
              <w:rPr/>
              <w:t>Филиал МСГИ в  г.Казани Р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.-17.06.2013г.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усина Галина Владимиро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ение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вукопроизношения у дошкольников с нарушениями речи. Выявление аномалий зубочелюстной системы, ротовой полости и двигательных функций артикуляционного аппарата. Методика логопедического массажа в комплексной системе преодоления речевых нарушений у детей и взросл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илиал МСГИ в  г.Казани Р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.-17.06.2013г.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бас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льга Николае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танционно-очное </w:t>
            </w:r>
          </w:p>
          <w:p>
            <w:pPr>
              <w:pStyle w:val="Normal"/>
              <w:jc w:val="both"/>
              <w:rPr/>
            </w:pPr>
            <w:r>
              <w:rPr/>
              <w:t>обучение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ический и зондовый массаж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рекция заикания. Постановка звуков при дизартрии. </w:t>
            </w:r>
          </w:p>
          <w:p>
            <w:pPr>
              <w:pStyle w:val="Normal"/>
              <w:jc w:val="both"/>
              <w:rPr/>
            </w:pPr>
            <w:r>
              <w:rPr/>
              <w:t>Учебный центр «Логопед-плюс» г.Моск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-30.06.2013г.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3-2014 учебном году планируется отправить на курсы повышения квалификации 3 педагога, согласно плану повышения квалификации педагогов ДОУ.</w:t>
      </w:r>
    </w:p>
    <w:p>
      <w:pPr>
        <w:pStyle w:val="Normal"/>
        <w:numPr>
          <w:ilvl w:val="0"/>
          <w:numId w:val="10"/>
        </w:numPr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стижения за 2012- 2013 учебный год.</w:t>
      </w:r>
    </w:p>
    <w:p>
      <w:pPr>
        <w:pStyle w:val="Normal"/>
        <w:tabs>
          <w:tab w:val="clear" w:pos="708"/>
          <w:tab w:val="left" w:pos="278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2520"/>
        <w:gridCol w:w="2280"/>
      </w:tblGrid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Тема, дата, место его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Ф.И.О.  участник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Форма участия                     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Городской семинар-практикум «Использование современных технологий в ВОП», в рамках ГМО воспитателей логопедических групп,  25.01.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Городской семинар-практикум «Планирование ВОП в условиях ФГТ», в рамках ГМО учителей-дефектологов,  14.12.12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мкина С.В.-воспитатель</w:t>
            </w:r>
          </w:p>
          <w:p>
            <w:pPr>
              <w:pStyle w:val="Normal"/>
              <w:rPr/>
            </w:pPr>
            <w:r>
              <w:rPr/>
              <w:t>Габдульнороа А.А.-воспитатель</w:t>
            </w:r>
          </w:p>
          <w:p>
            <w:pPr>
              <w:pStyle w:val="Normal"/>
              <w:rPr/>
            </w:pPr>
            <w:r>
              <w:rPr/>
              <w:t>Короткова Е.Е.-воспитатель</w:t>
            </w:r>
          </w:p>
          <w:p>
            <w:pPr>
              <w:pStyle w:val="Normal"/>
              <w:rPr/>
            </w:pPr>
            <w:r>
              <w:rPr/>
              <w:t>Ванжилова М.П.-воспитатель</w:t>
            </w:r>
          </w:p>
          <w:p>
            <w:pPr>
              <w:pStyle w:val="Normal"/>
              <w:rPr/>
            </w:pPr>
            <w:r>
              <w:rPr/>
              <w:t>Шмындина М.В.-воспитатель</w:t>
            </w:r>
          </w:p>
          <w:p>
            <w:pPr>
              <w:pStyle w:val="Normal"/>
              <w:rPr/>
            </w:pPr>
            <w:r>
              <w:rPr/>
              <w:t>Мишустина И.В.-воспитатель</w:t>
            </w:r>
          </w:p>
          <w:p>
            <w:pPr>
              <w:pStyle w:val="Normal"/>
              <w:rPr/>
            </w:pPr>
            <w:r>
              <w:rPr/>
              <w:t>Алексейкина Е.О.-учитель-логоп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Редькина Л.Н. –ст.воспита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Ершова Н.В.-учитель-дефектоло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мастер-класс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ыступление с презентацией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открытый просмотр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стендовый доклад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ыступления с презентацией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Международная научно-практическая конференция «Инновационные подходы в образовании». «Организация ВОП в дошкольном учреждении», март, 2013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Морозова С.С. – заведующая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Редькина Л.Н. –ст.воспита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Колбасова О.Н.-учитель-логопе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ыступление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сероссийский круглый стол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«Подготовка  празднования». «Выпускной бал в дошкольной сфере образования» 16.03.13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Семенова Т.П.-муз.руковод-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Городской конкурс «Лучший уголок по безопасности дорожного движения и профилактике детского ДДТ», 27.12.12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сероссийский конкурс «Мониторинг муниципальных детских садов России», 2012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Городские конкурсы творческих работ:  «Тайны морских глубин», 14.12.12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«Зимняя фантазия», ноябрь 2012г.;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«Рождество Христово», декабрь 2012г.;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«Воскресение Христово», январь 20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сероссийский конкурс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«Здравствуй Дедушка Мороз», 08.01.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сероссийский  конкурс</w:t>
            </w:r>
          </w:p>
          <w:p>
            <w:pPr>
              <w:pStyle w:val="Normal"/>
              <w:rPr/>
            </w:pPr>
            <w:r>
              <w:rPr/>
              <w:t>«Лучший сайт дошкольного учреждения - 2012 РФ» в  номинация «Обновляемость сайта», 18.01.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сероссийский конкурс для детей с ОВЗ «Чудо-чудо Новый год!», 01.01.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сероссийский  конкурс фоторабот «Весенняя капель», апрель 20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Межрегиональный творческих презентаций «Здравствуйте, это мы» номинация «Презентация дошкольного образовательного учреждения», 27.02.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Городской смотр-конкурс чтецов «Встречают дети День Земли», 24.04.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сероссийский конкурс Методических разработок в рамках 4-ого Фестиваля педагогического мастерства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сероссийский  Интернет-Конкурс детского творчества «Страна Талантов»,  март 20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Международный конкурс детского творчества «Сохраним пчелу, сохраним планету», 02.02.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Межрегиональный конкурс методических разработок «Педагогических инновация 21-ого века» в номинации «Проект», 21.07.12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Морозова С.С. – заведующая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Редькина Л.Н. –ст.воспита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олохова Е.Н.-воспитатель по ИЗ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Морозова С.С. – заведующая </w:t>
            </w:r>
          </w:p>
          <w:p>
            <w:pPr>
              <w:pStyle w:val="Normal"/>
              <w:rPr/>
            </w:pPr>
            <w:r>
              <w:rPr/>
              <w:t>Редькина Л.Н. –ст.воспита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олохова Е.Н.-воспитатель по ИЗ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йнутдинова Р.С.-учитель-дефект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Морозова С.С. –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Редькина Л.Н. –ст.воспита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олохова Е.Н.-воспитатель по ИЗ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жевалова Н.Ю.-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нова Е.В.-воспитатель</w:t>
            </w:r>
          </w:p>
          <w:p>
            <w:pPr>
              <w:pStyle w:val="Normal"/>
              <w:rPr/>
            </w:pPr>
            <w:r>
              <w:rPr/>
              <w:t>Семенова Е.В.-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Морозова С.С. – заведующая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Редькина Л.Н. –ст.воспита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Волохова Е.Н.-воспитатель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Колбасова О.Н.-учитель-логопед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Лебедева С.С.-учитель-логопед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Мертвищева О.Г.-муз.руковод-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Морозова С.С.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заведующая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Редькина Л.Н.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–</w:t>
            </w:r>
            <w:r>
              <w:rPr/>
              <w:t>ст.воспита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Колбасова О.Н.-учитель-логопед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Мертвищева О.Г.-муз.руководи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кова Е.Е.-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Семенова Т.П.-муз.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представление ст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е детских творчески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ение детских творч.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ение сай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>группы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 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ая разработка</w:t>
            </w:r>
          </w:p>
          <w:p>
            <w:pPr>
              <w:pStyle w:val="Normal"/>
              <w:rPr/>
            </w:pPr>
            <w:r>
              <w:rPr/>
              <w:t>родительского собр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ографическая зарис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ие творчески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Городской праздник «Цветущее поколение», 11.04.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Городской уровень: методическая разработка «Организация системы мониторинга развития ребенка в рамках реализации образовательной программы ДОУ компенсирующего вида», 29.03.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Городские СМИ. «Использование здоровьесберегающих технологий» Передача «Взрослые и дети» на канале «</w:t>
            </w:r>
            <w:r>
              <w:rPr>
                <w:lang w:val="en-US"/>
              </w:rPr>
              <w:t>T</w:t>
            </w:r>
            <w:r>
              <w:rPr/>
              <w:t xml:space="preserve">елеком </w:t>
            </w:r>
            <w:r>
              <w:rPr>
                <w:lang w:val="en-US"/>
              </w:rPr>
              <w:t>TV</w:t>
            </w:r>
            <w:r>
              <w:rPr/>
              <w:t>», 11.04.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сероссийский уровень: публикация в «Метод-сборнике» «Организация мониторинга развития ребенка в рамках реализации образовательной программы ДОУ компенсирующего вида», 12.04.13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сероссийский уровень: публикация в журнале «Практика управления в ДОУ». «Стендовый доклад. Забытый, но по прежнему актуальный», 2012г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Е.В.-воспита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Морозова С.С. –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Редькина Л.Н. –ст.воспита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Колбасова О.Н.-учитель-логопед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Морозова С.С. –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Колбасова О.Н.-учитель-логопед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Мертвищева О.Г.-муз.руководитель</w:t>
            </w:r>
          </w:p>
          <w:p>
            <w:pPr>
              <w:pStyle w:val="Normal"/>
              <w:rPr/>
            </w:pPr>
            <w:r>
              <w:rPr/>
              <w:t>Гайнутдинова Р.С.-учитель-дефектолог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олохова Е.Н.-воспитатель по ИЗО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Морозова С.С. –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заведующая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Редькина Л.Н. –ст.воспита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Колбасова О.Н.-учитель-логопед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жевалова Н.Ю.-воспитатель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выступление с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езентацией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Защита на экспертном совете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трансляция выступления,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открытых мероприятий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Публикация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>Публикация в журнале №5, 2012г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ом  деятельности педагогического коллектива стало повышение методической активности педагогов (18 педагогов из 29 принимали участие в городских, республиканских, всероссийских, международных, межрегиональных  конкурсах; научно-практических конференциях, методических объединениях)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Анализ анкетирования среди родителей по выявлению  уровня удовлетворенности услугами Д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выявления представлений родителей о работе ДОУ, степени их удовлетворенности этой работы проведено анкетирование. Анкетирование показало: 85% родителей считают, что педагоги обеспечивают ребенку всестороннее развитие способностей, качественную подготовку к школе и укрепляют здоров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роблемы, выявленные в ходе анализа и пути их реше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641"/>
        <w:gridCol w:w="2495"/>
        <w:gridCol w:w="2509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возникнов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и решения 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методического материала и рекомендаций, утвержденных Минобрнауки  РФ по разработке рабочих учебных программ (есть хаотичность информации Интернет-ресурсов, разногласия в структур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понимание,  со стороны родителей, значения такой формы работы как «Час психологического здоров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конкурсов выявил слабую сторону коррекционной работы по развитию общих речевых навыков, а именно развитие ритмичности и интонационной выразительности речи воспитан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численность желающих получать бесплатное дополнительное образовани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гласия предложенных материалов по ФГТ, ФГОС дошкольного образования и отсутствие их утверждения вышестоящими инстанц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дагог-психолог недостаточно уделяет времени консультативно-просветительской работе среди родителей и педаго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протяжении многих лет отдельно не рассматривался вопрос о развитии интонационной выразительности речи, а если прорабатывался - то в недостаточной мере; работа нередко сводится только к обучению детей звукоподражанию и правильному звукопроизношению; занятия имеют слабо выраженную эмоциональность, что отражается на малой заинтересованности и слабом внимании дет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ведение новых образовательных стандартов в образование, в частности по дополнительным образовательным услуг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итмичности и интонационной выразительности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овом учебном году за основу будут взяты материалы Проекта «Федеральный образовательный стандарт дошкольного образования» в вопросах написания рабочих учебных 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дагогу-психологу активизировать консультативно-просветительскую работу среди родителей по значимости  проведения  «Часа психологического здоров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ледующем учебном году определить годовую задачу ДОУ по развитию ритмичности и интонационной выразительности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 не только бесплатных дополнительных образовательных услуг,  но и платных.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 всех педагогов сформировано умение   применять инновационные формы  взаимодействия с родителями воспитанни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окая заболеваемость; наличие  многочисленных сопутствующих (соматических, инфекционных, СДВГ, РОП ЦНС) заболеваний у каждого воспитанника;  использование здоровьесберегающих технологий, традиционных и нетрадиционных форм, не дающих значительные результаты оздоровления воспитанник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заинтересованности и мотивации тесного,  взаимного сотрудничества семьи и педагогов в вопросах сохранения и оздоровления детей ввиду загруженности родителей жилищно-бытовыми, финансовыми проблемами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боты по взаимодействию педагогов и родителей по сохранению психического и физического здоровья детей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нового учебного года совершенствовать работу по взаимодействию педагогов и родителей по сохранению психического и физического здоровья детей с применением инновационных форм сотрудничества ДОУ с семьями воспитан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достаточное развитие духовно-нравственные качества  у детей только посредством ОО «Чтение художественной литературы», «Художественное творчество», работы круж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сутствие разнообразия материально-технической базы: проектора,  </w:t>
            </w:r>
            <w:r>
              <w:rPr>
                <w:lang w:val="en-US"/>
              </w:rPr>
              <w:t>DVD</w:t>
            </w:r>
            <w:r>
              <w:rPr/>
              <w:t>, компьютера для работы с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и и родители стали меньше уделять  внимание трудовому воспитанию дошкольников – ушли в прошлое труд в природе, хозяйственно-бытовой  и  коллективный тру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ие финансовой поддержки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у детей ценностного отношения к трудовой деятельности с целью развития у  них духовно-нравственных каче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ивизировать работу по воспитанию у детей ценностного отношения к трудовой деятельности с целью развития у них духовно-нравственных качест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ние материально-технической базы образовательного процесса. 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iC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 xml:space="preserve">Исходя из выше изложенного, педагогический коллектив ставит перед собой следующие годовые задачи </w:t>
      </w:r>
      <w:r>
        <w:rPr>
          <w:b/>
          <w:bCs/>
          <w:sz w:val="28"/>
          <w:szCs w:val="28"/>
        </w:rPr>
        <w:t>работы на 2013-2014 учебный год и мероприятия по их реализации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ритмичности и интонационной выразительност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Совершенствование работы по взаимодействию педагогов и родителей п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хранению  психического и физического здоров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оспитание у детей ценностного отношения к трудовой деятельност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развития у  них духовно-нравственных качеств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ланы работ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/>
        <w:t xml:space="preserve">    </w:t>
      </w:r>
      <w:r>
        <w:rPr>
          <w:b/>
          <w:bCs/>
          <w:sz w:val="28"/>
          <w:szCs w:val="28"/>
        </w:rPr>
        <w:t>Организационно-административные  мероприятия: совещания,   педагогические сове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865"/>
        <w:gridCol w:w="1200"/>
        <w:gridCol w:w="120"/>
        <w:gridCol w:w="1881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0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-административные мероприят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вещание </w:t>
            </w:r>
            <w:r>
              <w:rPr/>
              <w:t>«Материалы августовской конференции педагогов»:</w:t>
            </w:r>
          </w:p>
          <w:p>
            <w:pPr>
              <w:pStyle w:val="Normal"/>
              <w:jc w:val="both"/>
              <w:rPr/>
            </w:pPr>
            <w:r>
              <w:rPr/>
              <w:t>- результаты августовского совещания;</w:t>
            </w:r>
          </w:p>
          <w:p>
            <w:pPr>
              <w:pStyle w:val="Normal"/>
              <w:ind w:left="157" w:hanging="157"/>
              <w:jc w:val="both"/>
              <w:rPr/>
            </w:pPr>
            <w:r>
              <w:rPr/>
              <w:t>- основные направления работы МУОО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работы в ДО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Педсовет</w:t>
            </w:r>
            <w:r>
              <w:rPr/>
              <w:t xml:space="preserve">  (</w:t>
            </w:r>
            <w:r>
              <w:rPr>
                <w:b/>
                <w:bCs/>
              </w:rPr>
              <w:t>Установочный</w:t>
            </w:r>
            <w:r>
              <w:rPr/>
              <w:t>):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образовательной программы ДОУ на 2013-2014 учебный год</w:t>
            </w:r>
          </w:p>
          <w:p>
            <w:pPr>
              <w:pStyle w:val="Normal"/>
              <w:jc w:val="both"/>
              <w:rPr/>
            </w:pPr>
            <w:r>
              <w:rPr/>
              <w:t>- ;утверждение годового плана работы на 2013-2014 учебный год;</w:t>
            </w:r>
          </w:p>
          <w:p>
            <w:pPr>
              <w:pStyle w:val="Normal"/>
              <w:jc w:val="both"/>
              <w:rPr/>
            </w:pPr>
            <w:r>
              <w:rPr/>
              <w:t>- ознакомление с материалами третьего этапа - заключительного -  на 2013 – 2014 год программы развития;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учебных рабочих программ педагогов по ОО;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положений:</w:t>
            </w:r>
          </w:p>
          <w:p>
            <w:pPr>
              <w:pStyle w:val="Normal"/>
              <w:jc w:val="both"/>
              <w:rPr/>
            </w:pPr>
            <w:r>
              <w:rPr/>
              <w:t>а) положение о ПМПк ДОУ №13;</w:t>
            </w:r>
          </w:p>
          <w:p>
            <w:pPr>
              <w:pStyle w:val="Normal"/>
              <w:jc w:val="both"/>
              <w:rPr/>
            </w:pPr>
            <w:r>
              <w:rPr/>
              <w:t>б) положение о педсовете;</w:t>
            </w:r>
          </w:p>
          <w:p>
            <w:pPr>
              <w:pStyle w:val="Normal"/>
              <w:jc w:val="both"/>
              <w:rPr/>
            </w:pPr>
            <w:r>
              <w:rPr/>
              <w:t>в) положение о родительском собрании (комитете);</w:t>
            </w:r>
          </w:p>
          <w:p>
            <w:pPr>
              <w:pStyle w:val="Normal"/>
              <w:jc w:val="both"/>
              <w:rPr/>
            </w:pPr>
            <w:r>
              <w:rPr/>
              <w:t>г) положение о дополнит-х услугах (платных и бесплат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ихолого-медико-педагогический консилиум:</w:t>
            </w:r>
          </w:p>
          <w:p>
            <w:pPr>
              <w:pStyle w:val="Normal"/>
              <w:jc w:val="both"/>
              <w:rPr/>
            </w:pPr>
            <w:r>
              <w:rPr/>
              <w:t>- результаты обследования детей (1-го этапа);</w:t>
            </w:r>
          </w:p>
          <w:p>
            <w:pPr>
              <w:pStyle w:val="Normal"/>
              <w:jc w:val="both"/>
              <w:rPr/>
            </w:pPr>
            <w:r>
              <w:rPr/>
              <w:t>- адаптация детей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индивидуальных программ развития, реабилитационн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работа с родителями (оформление договоров, программ, участие в родительских часах);</w:t>
            </w:r>
          </w:p>
          <w:p>
            <w:pPr>
              <w:pStyle w:val="Normal"/>
              <w:jc w:val="both"/>
              <w:rPr/>
            </w:pPr>
            <w:r>
              <w:rPr/>
              <w:t>- работа с детьми (вовлечение детей в кружковую деятельность, оформление индивидуально - ориентированных коррекционных мероприятий узких специалист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з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ы, члены </w:t>
            </w:r>
          </w:p>
          <w:p>
            <w:pPr>
              <w:pStyle w:val="Normal"/>
              <w:jc w:val="both"/>
              <w:rPr/>
            </w:pPr>
            <w:r>
              <w:rPr/>
              <w:t>консилиу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Педагогический совет</w:t>
            </w:r>
            <w:r>
              <w:rPr/>
              <w:t xml:space="preserve"> «Развитие ритмичности и интонационной выразительности речи»  (тематический):</w:t>
            </w:r>
          </w:p>
          <w:p>
            <w:pPr>
              <w:pStyle w:val="Normal"/>
              <w:jc w:val="both"/>
              <w:rPr/>
            </w:pPr>
            <w:r>
              <w:rPr/>
              <w:t>- результаты работы учителей-логопедов и учителей-дефектологов по развитию ритмичности и интонационной выразительности (ОО «Коммуникация»);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е инновационных форм узких специалистов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дидактического материала для развития интонационной выразительности в групп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и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ещание</w:t>
            </w:r>
            <w:r>
              <w:rPr/>
              <w:t xml:space="preserve"> «Физкультурно-оздоровительное сопровождение»: </w:t>
            </w:r>
          </w:p>
          <w:p>
            <w:pPr>
              <w:pStyle w:val="Normal"/>
              <w:jc w:val="both"/>
              <w:rPr/>
            </w:pPr>
            <w:r>
              <w:rPr/>
              <w:t>- обсуждение плана работы по направлению «Физическое развитие» (определяется двигательный режим, система оздоровления и закаливания,  тематика игр, работа с семьей);</w:t>
            </w:r>
          </w:p>
          <w:p>
            <w:pPr>
              <w:pStyle w:val="Normal"/>
              <w:jc w:val="both"/>
              <w:rPr/>
            </w:pPr>
            <w:r>
              <w:rPr/>
              <w:t>- анализ физического развития за прошедший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изической культуре</w:t>
            </w:r>
          </w:p>
          <w:p>
            <w:pPr>
              <w:pStyle w:val="Normal"/>
              <w:jc w:val="both"/>
              <w:rPr/>
            </w:pPr>
            <w:r>
              <w:rPr/>
              <w:t>педагоги ДОУ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ихолого-медико-педагогический консилиум:</w:t>
            </w:r>
          </w:p>
          <w:p>
            <w:pPr>
              <w:pStyle w:val="Normal"/>
              <w:jc w:val="both"/>
              <w:rPr/>
            </w:pPr>
            <w:r>
              <w:rPr/>
              <w:t>- результаты работы по освоению  разделов образовате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выявление  причин имеющихся трудностей психоречевого развития дошкольников;</w:t>
            </w:r>
          </w:p>
          <w:p>
            <w:pPr>
              <w:pStyle w:val="Normal"/>
              <w:jc w:val="both"/>
              <w:rPr/>
            </w:pPr>
            <w:r>
              <w:rPr/>
              <w:t>- отчет по программам развития, планам индивидуально-ориентированных коррекционных мероприятий с детьми с ОВЗ, с детьми-инвалидами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тел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ПМПк, </w:t>
            </w:r>
          </w:p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Педагогический совет</w:t>
            </w:r>
            <w:r>
              <w:rPr/>
              <w:t xml:space="preserve"> «Взаимодействие педагогов и родителей по сохранению психического и физического здоровья детей» (тематически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артнерские отношения педагогов и родителей в условиях сотрудничества;</w:t>
            </w:r>
          </w:p>
          <w:p>
            <w:pPr>
              <w:pStyle w:val="Normal"/>
              <w:jc w:val="both"/>
              <w:rPr/>
            </w:pPr>
            <w:r>
              <w:rPr/>
              <w:t>- отчеты о совместной деятельности педагогов и родителей;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е новых форм сотрудничества семьи и педагогов по оздоровлению детей;</w:t>
            </w:r>
          </w:p>
          <w:p>
            <w:pPr>
              <w:pStyle w:val="Normal"/>
              <w:jc w:val="both"/>
              <w:rPr/>
            </w:pPr>
            <w:r>
              <w:rPr/>
              <w:t>- результаты работы педагога-психолога, воспитателей по ОО «Здоровье», инструктора по ФИЗО - ОО «Физическая культура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, </w:t>
            </w:r>
          </w:p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вещание «ФГОС дошкольного образовани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комство с проектом </w:t>
            </w:r>
            <w:r>
              <w:rPr>
                <w:bCs/>
              </w:rPr>
              <w:t>ФГОС дошкольного образования ;</w:t>
            </w:r>
          </w:p>
          <w:p>
            <w:pPr>
              <w:pStyle w:val="Normal"/>
              <w:jc w:val="both"/>
              <w:rPr/>
            </w:pPr>
            <w:r>
              <w:rPr/>
              <w:t>- нормативно – правовая база</w:t>
            </w:r>
          </w:p>
          <w:p>
            <w:pPr>
              <w:pStyle w:val="Normal"/>
              <w:jc w:val="both"/>
              <w:rPr/>
            </w:pPr>
            <w:r>
              <w:rPr/>
              <w:t>- инновационные формы взаимодействия ДОУ и семь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 Педагогический совет</w:t>
            </w:r>
            <w:r>
              <w:rPr/>
              <w:t xml:space="preserve"> «Развитие духовно-нравственных качеств у детей посредством трудовой деятельности» (тематический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роль труда в развитии духовно-нравственных качест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результаты работы воспитателей возрастных         групп по ОО «Труд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мастер-класс «Обучение детей трудовым навыкам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jc w:val="both"/>
              <w:rPr/>
            </w:pPr>
            <w:r>
              <w:rPr/>
              <w:t>старш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тель, </w:t>
            </w:r>
          </w:p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ихолого-медико-педагогический консилиум:</w:t>
            </w:r>
          </w:p>
          <w:p>
            <w:pPr>
              <w:pStyle w:val="Normal"/>
              <w:jc w:val="both"/>
              <w:rPr/>
            </w:pPr>
            <w:r>
              <w:rPr/>
              <w:t>- итоги обследования ПМПК ЦПМСС «Лабиринт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чёты специалистов о работе за отчетный </w:t>
            </w:r>
          </w:p>
          <w:p>
            <w:pPr>
              <w:pStyle w:val="Normal"/>
              <w:jc w:val="both"/>
              <w:rPr/>
            </w:pPr>
            <w:r>
              <w:rPr/>
              <w:t>период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МП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агогическое совещан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результаты углубленного  обследования состояния психического развития дет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отслеживание динамики психического здоровья дет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 xml:space="preserve">рекомендации  по  проведению коррекционных мероприятий (НОД, режимные моменты)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сихолог, </w:t>
            </w:r>
          </w:p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Педагогический совет</w:t>
            </w:r>
            <w:r>
              <w:rPr/>
              <w:t xml:space="preserve"> (</w:t>
            </w:r>
            <w:r>
              <w:rPr>
                <w:b/>
                <w:bCs/>
              </w:rPr>
              <w:t>Итоговый педсовет</w:t>
            </w:r>
            <w:r>
              <w:rPr/>
              <w:t>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ведение итогов деятельности педагогов ДОУ №13 за 2013 – 2014 учебный год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чет о  хозяйственной финансовой деятельности в ДОУ; 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основных направлений деятельности ДОУ №13 на новый учебный год;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плана летнее – оздоровительной работ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jc w:val="both"/>
              <w:rPr/>
            </w:pPr>
            <w:r>
              <w:rPr/>
              <w:t>старш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тель, </w:t>
            </w:r>
          </w:p>
          <w:p>
            <w:pPr>
              <w:pStyle w:val="Normal"/>
              <w:jc w:val="both"/>
              <w:rPr/>
            </w:pPr>
            <w:r>
              <w:rPr/>
              <w:t>узкие специалисты, воспитател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ихолого-медико-педагогический консилиум:</w:t>
            </w:r>
          </w:p>
          <w:p>
            <w:pPr>
              <w:pStyle w:val="Normal"/>
              <w:jc w:val="both"/>
              <w:rPr/>
            </w:pPr>
            <w:r>
              <w:rPr/>
              <w:t>- уровень готовности к обучению к школе детей подготовительных к школе групп;</w:t>
            </w:r>
          </w:p>
          <w:p>
            <w:pPr>
              <w:pStyle w:val="Normal"/>
              <w:jc w:val="both"/>
              <w:rPr/>
            </w:pPr>
            <w:r>
              <w:rPr/>
              <w:t>- результаты диагностики развития детей, поступающих в школу;</w:t>
            </w:r>
          </w:p>
          <w:p>
            <w:pPr>
              <w:pStyle w:val="Normal"/>
              <w:jc w:val="both"/>
              <w:rPr/>
            </w:pPr>
            <w:r>
              <w:rPr/>
              <w:t>- анализ успеваемости выпускников детского сада, окончивших первые классы начальной школы;</w:t>
            </w:r>
          </w:p>
          <w:p>
            <w:pPr>
              <w:pStyle w:val="Normal"/>
              <w:jc w:val="both"/>
              <w:rPr/>
            </w:pPr>
            <w:r>
              <w:rPr/>
              <w:t>- выводы и резервы повышения результативности работы по данному вопрос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тель, </w:t>
            </w:r>
          </w:p>
          <w:p>
            <w:pPr>
              <w:pStyle w:val="Normal"/>
              <w:jc w:val="both"/>
              <w:rPr/>
            </w:pPr>
            <w:r>
              <w:rPr/>
              <w:t>узкие специалисты.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/>
        <w:t xml:space="preserve">   </w:t>
      </w:r>
      <w:r>
        <w:rPr>
          <w:b/>
          <w:bCs/>
          <w:sz w:val="28"/>
          <w:szCs w:val="28"/>
        </w:rPr>
        <w:t>Методическая работа.</w:t>
      </w:r>
    </w:p>
    <w:p>
      <w:pPr>
        <w:pStyle w:val="Normal"/>
        <w:jc w:val="both"/>
        <w:rPr/>
      </w:pPr>
      <w:r>
        <w:rPr/>
      </w:r>
    </w:p>
    <w:tbl>
      <w:tblPr>
        <w:tblW w:w="107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461"/>
        <w:gridCol w:w="1125"/>
        <w:gridCol w:w="246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0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тодическая работ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>Консультация «Развитие интонационной выразительности реч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>Педагогический час «Новинки литературы по развитию интонационной выразительности речи»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 xml:space="preserve">Анкетирование родителей «Обучаем детей дошкольного возраста интонационной выразительности речи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>Семинар-практикум «Формирование интонационной выразительности речи у детей дошкольного возраста»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>Совместный вечер досуга детей и родителей «Осенняя прогулк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-логопеды, учителя-дефектологи</w:t>
            </w:r>
          </w:p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учителя-логопеды,</w:t>
            </w:r>
          </w:p>
          <w:p>
            <w:pPr>
              <w:pStyle w:val="Normal"/>
              <w:rPr/>
            </w:pPr>
            <w:r>
              <w:rPr/>
              <w:t>муз.руководител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>Консультация с элементами мастер-класса «Взаимодействие педагога с родителям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>Педагогический час «Совместная работа ДОУ и семьи в вопросах оздоровления детей. Новинки литературы»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>Акция-конкурс  для родителей «Здоровый образ жизн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>Спортивный праздник «Семья за здоровый образ жизн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>Семинар-практикум «Психопрофилактическая работа по оптимизации психологического здоровья родител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вместный вечер досуга детей и родителей «Зимняя прогулк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  <w:t>инструктор по ФИЗО</w:t>
            </w:r>
          </w:p>
          <w:p>
            <w:pPr>
              <w:pStyle w:val="Normal"/>
              <w:jc w:val="both"/>
              <w:rPr/>
            </w:pPr>
            <w:r>
              <w:rPr/>
              <w:t>педагог – 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учителя-логопеды,</w:t>
            </w:r>
          </w:p>
          <w:p>
            <w:pPr>
              <w:pStyle w:val="Normal"/>
              <w:jc w:val="both"/>
              <w:rPr/>
            </w:pPr>
            <w:r>
              <w:rPr/>
              <w:t>инструктор по ФИЗ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Педагогический час «Организация трудовой деятельности в группах ДОУ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Консультация «Духовно-нравственное воспитание через организацию среды для разнообразной трудовой деятельности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Смотр-конкурс  «Организация трудовой среды в группах ДОУ с целью развития духовно-нравственных качеств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Показ открытых мероприятий «Педагогический калейдоскоп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вместный вечер досуга детей и родителей «Весенняя прогулк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  <w:t>учитель - логопед, учитель – дефектолог</w:t>
            </w:r>
          </w:p>
          <w:p>
            <w:pPr>
              <w:pStyle w:val="Normal"/>
              <w:jc w:val="both"/>
              <w:rPr/>
            </w:pPr>
            <w:r>
              <w:rPr/>
              <w:t>муз.руков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ие отчеты воспитателе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отчет руководителей кружков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отчет узких специалистов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отчет по выполнению годов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кие специалисты, воспитатели возрастных групп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мощь в самообразовании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определение творческой темы самообразование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знакомство со схемой оформления темы самообразования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рассмотрение отчетных мероприятий по темам самообразования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изучение материалов работы педагогов по самообразованию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отчет по инновационной деятель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дагоги ДОУ</w:t>
            </w:r>
          </w:p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дагогический час</w:t>
            </w:r>
            <w:r>
              <w:rPr/>
              <w:t xml:space="preserve"> о переходе на летний режим работы, знакомство с перспективно – тематическим планом культурно – досуговой деятельности в летний пери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Система контроля за реализацией образовательной программы  в ДОУ и  годового плана (виды контроля).</w:t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94"/>
        <w:gridCol w:w="1741"/>
        <w:gridCol w:w="242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контрол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0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/>
              <w:t xml:space="preserve">             </w:t>
            </w:r>
            <w:r>
              <w:rPr/>
              <w:t>Система контроля за реализацией образовательной программы  в ДОУ и    годового план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кущий  контроль</w:t>
            </w:r>
            <w:r>
              <w:rPr/>
              <w:t xml:space="preserve"> «Состояние педагогических условий для реализации образовательной программы  ДОУ». </w:t>
            </w:r>
          </w:p>
          <w:p>
            <w:pPr>
              <w:pStyle w:val="Normal"/>
              <w:jc w:val="both"/>
              <w:rPr/>
            </w:pPr>
            <w:r>
              <w:rPr/>
              <w:t>Цель: Выявить условия организации педагогического  процесса в ДОУ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контроль:</w:t>
            </w:r>
          </w:p>
          <w:p>
            <w:pPr>
              <w:pStyle w:val="Normal"/>
              <w:jc w:val="both"/>
              <w:rPr/>
            </w:pPr>
            <w:r>
              <w:rPr/>
              <w:t>- наличие учебных рабочих программ по образовательным областям</w:t>
            </w:r>
          </w:p>
          <w:p>
            <w:pPr>
              <w:pStyle w:val="Normal"/>
              <w:jc w:val="both"/>
              <w:rPr/>
            </w:pPr>
            <w:r>
              <w:rPr/>
              <w:t>- анализ результатов  I этапа мониторинга образовательного процесса</w:t>
            </w:r>
          </w:p>
          <w:p>
            <w:pPr>
              <w:pStyle w:val="Normal"/>
              <w:jc w:val="both"/>
              <w:rPr/>
            </w:pPr>
            <w:r>
              <w:rPr/>
              <w:t>- анализ результатов I этапа обследования  развития эмоционально-волевой сферы, психических процессов и социально-личностного развития (ОО «Социализация») воспитанников ДО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Цель: Уровень  фиксирования диагностических материалов, грамотности составления рабочих програ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рши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стематический контроль: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инструкций по охране жизни и здоровья детей;</w:t>
            </w:r>
          </w:p>
          <w:p>
            <w:pPr>
              <w:pStyle w:val="Normal"/>
              <w:jc w:val="both"/>
              <w:rPr/>
            </w:pPr>
            <w:r>
              <w:rPr/>
              <w:t>- «Введение журнала приема и передачи детей родителям»</w:t>
            </w:r>
          </w:p>
          <w:p>
            <w:pPr>
              <w:pStyle w:val="Normal"/>
              <w:jc w:val="both"/>
              <w:rPr/>
            </w:pPr>
            <w:r>
              <w:rPr/>
              <w:t>- привитие культурно-гигиенических навыков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оздоровительных мероприятий в режиме дня;</w:t>
            </w:r>
          </w:p>
          <w:p>
            <w:pPr>
              <w:pStyle w:val="Normal"/>
              <w:jc w:val="both"/>
              <w:rPr/>
            </w:pPr>
            <w:r>
              <w:rPr/>
              <w:t>- ведение тетради визуального контроля в групп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едение журнала обращений родите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both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both"/>
              <w:rPr/>
            </w:pPr>
            <w:r>
              <w:rPr/>
              <w:t>1 раз в кварта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узкие специалис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ронтальный контроль</w:t>
            </w:r>
            <w:r>
              <w:rPr/>
              <w:t xml:space="preserve"> «Выполнение плана индивидуально ориентированных, коррекционных мероприятий с детьми ОВЗ в группах №2, №1, №6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выявить соответствует ли содержание плана   мониторингу развития детей и качество обучения и воспитания 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контроль «Выполнение программ развития в группах №2, №3».</w:t>
            </w:r>
          </w:p>
          <w:p>
            <w:pPr>
              <w:pStyle w:val="Normal"/>
              <w:jc w:val="both"/>
              <w:rPr/>
            </w:pPr>
            <w:r>
              <w:rPr/>
              <w:t>Цель: выявить соответствует ли содержание плана   мониторингу развития детей и качество обучения и воспит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тический контроль</w:t>
            </w:r>
            <w:r>
              <w:rPr/>
              <w:t xml:space="preserve"> к педсоветам:</w:t>
            </w:r>
          </w:p>
          <w:p>
            <w:pPr>
              <w:pStyle w:val="Normal"/>
              <w:jc w:val="both"/>
              <w:rPr/>
            </w:pPr>
            <w:r>
              <w:rPr/>
              <w:t>- итоги коррекционно-речевого развития детей (в группах №4, №5)</w:t>
            </w:r>
          </w:p>
          <w:p>
            <w:pPr>
              <w:pStyle w:val="Normal"/>
              <w:jc w:val="both"/>
              <w:rPr/>
            </w:pPr>
            <w:r>
              <w:rPr/>
              <w:t>- оздоровление детей и выполнение образовательной программы по ОО «Физическая культура», «Здоровье» (в группах №7, №8)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по организации трудовой деятельности с целью развития духовно-нравственных качест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кадр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124"/>
        <w:gridCol w:w="1681"/>
        <w:gridCol w:w="228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: по технике безопасности, пожарной безопасности, охране жизни и здоровья дет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ческая помощь педагогам при подготовке к аттестации: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1-го этапа аттестации (изучение документов по аттестации)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2-го этапа аттестации (оформление документов)</w:t>
            </w:r>
          </w:p>
          <w:p>
            <w:pPr>
              <w:pStyle w:val="Normal"/>
              <w:jc w:val="both"/>
              <w:rPr/>
            </w:pPr>
            <w:r>
              <w:rPr/>
              <w:t>- процедура аттест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сультации</w:t>
            </w:r>
            <w:r>
              <w:rPr>
                <w:b/>
              </w:rPr>
              <w:t xml:space="preserve"> </w:t>
            </w:r>
            <w:r>
              <w:rPr/>
              <w:t>для молодых специалистов:</w:t>
            </w:r>
          </w:p>
          <w:p>
            <w:pPr>
              <w:pStyle w:val="Normal"/>
              <w:jc w:val="both"/>
              <w:rPr/>
            </w:pPr>
            <w:r>
              <w:rPr/>
              <w:t>- знакомство с нормативно – правовой документацией в рамках комплексного сопровождения детей с ОВЗ</w:t>
            </w:r>
          </w:p>
          <w:p>
            <w:pPr>
              <w:pStyle w:val="Normal"/>
              <w:jc w:val="both"/>
              <w:rPr/>
            </w:pPr>
            <w:r>
              <w:rPr/>
              <w:t>-  ведение документации воспитателя в условиях ФГТ</w:t>
            </w:r>
          </w:p>
          <w:p>
            <w:pPr>
              <w:pStyle w:val="Normal"/>
              <w:jc w:val="both"/>
              <w:rPr/>
            </w:pPr>
            <w:r>
              <w:rPr/>
              <w:t>- инновационная деятельность педагога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НОД в режиме дня согласно ФГТ</w:t>
            </w:r>
          </w:p>
          <w:p>
            <w:pPr>
              <w:pStyle w:val="Normal"/>
              <w:jc w:val="both"/>
              <w:rPr/>
            </w:pPr>
            <w:r>
              <w:rPr/>
              <w:t>-взаимодействие педагога и законных представителей ребен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бота с молодыми кадрами по темам само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уточнение,  определение тем самообразов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 xml:space="preserve"> изучение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составление плана само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чет по выполнению плана самообразов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ление педагогов на КПК воспитателей, узких специалистов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План работы с детьми-инвалидами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240"/>
        <w:gridCol w:w="1680"/>
        <w:gridCol w:w="22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анка данных  детей-инвалидов по ДО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, воспитател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жилищно-бытовых условий  детей-инвали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раз в год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эмоционально-волевой сферы, проведение диагностических обследований с целью выработки рекомендаций педагогам и родител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,  разработка и утверждение планов индивидуально – ориентированных коррекционных  мероприятий и индивидуальных программ разви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узкие специалис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ПМПк ДОУ №13:</w:t>
            </w:r>
          </w:p>
          <w:p>
            <w:pPr>
              <w:pStyle w:val="Normal"/>
              <w:rPr/>
            </w:pPr>
            <w:r>
              <w:rPr/>
              <w:t>- выполнение индивидуальных программ развития</w:t>
            </w:r>
          </w:p>
          <w:p>
            <w:pPr>
              <w:pStyle w:val="Normal"/>
              <w:rPr/>
            </w:pPr>
            <w:r>
              <w:rPr/>
              <w:t xml:space="preserve">- отчет по изучению жилищно – бытовых условий </w:t>
            </w:r>
          </w:p>
          <w:p>
            <w:pPr>
              <w:pStyle w:val="Normal"/>
              <w:rPr/>
            </w:pPr>
            <w:r>
              <w:rPr/>
              <w:t xml:space="preserve">- отчет специалистов об оказании образовательных усл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МПк ДОУ №13, специалис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детей-инвалидов в подготовку и проведение воспитательных мероприятий (досуги, праздники, в кружковую деятельност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узкие специалисты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20" w:hanging="13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План мероприятий по профилактике правонарушений, </w:t>
      </w:r>
    </w:p>
    <w:p>
      <w:pPr>
        <w:pStyle w:val="Normal"/>
        <w:ind w:left="1320" w:hanging="1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надзорности,   беспризорности несовершеннолетних</w:t>
      </w:r>
    </w:p>
    <w:p>
      <w:pPr>
        <w:pStyle w:val="Normal"/>
        <w:ind w:left="1320" w:hanging="13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-2014 учебный год.</w:t>
      </w:r>
      <w:r>
        <w:rPr>
          <w:sz w:val="28"/>
          <w:szCs w:val="28"/>
        </w:rPr>
        <w:t xml:space="preserve"> </w:t>
      </w:r>
    </w:p>
    <w:p>
      <w:pPr>
        <w:pStyle w:val="Normal"/>
        <w:ind w:left="1320" w:hanging="1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5"/>
        <w:gridCol w:w="5949"/>
        <w:gridCol w:w="1560"/>
        <w:gridCol w:w="182"/>
        <w:gridCol w:w="2268"/>
      </w:tblGrid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с педагога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оциологические исследования семей воспитанников ДО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Консультация «Защита детей от насилия и жестокого обращения»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695" w:leader="none"/>
              </w:tabs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Участие в республиканских, городских акциях, месячниках  по защите детств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Конкурс «Семья года»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стреча с инспекторами по делам несовершеннолетних с целью ознакомления  с формами работы</w:t>
            </w:r>
            <w:r>
              <w:rPr>
                <w:bCs/>
              </w:rPr>
              <w:t xml:space="preserve"> по профилактике правонарушений, безнадзорности,   беспризорности несовершеннолетних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Анкетирование родителей: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 </w:t>
            </w:r>
            <w:r>
              <w:rPr/>
              <w:t>«Нужно ли наказывать и поощрять ребенка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  </w:t>
            </w: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Консультация  «Виды родительской любви»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апрель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>
                <w:bCs/>
              </w:rPr>
              <w:t>Совместный вечер досуга детей и родителей «Осенняя прогул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ноябрь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учителя-логопеды,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муз.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bCs/>
              </w:rPr>
              <w:t>Акция-конкурс  для родителей «Здоровый образ жизни»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январь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bCs/>
              </w:rPr>
              <w:t>Спортивный праздник «Семья за здоровый образ жиз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январь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ИЗ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bCs/>
              </w:rPr>
              <w:t>Совместный вечер досуга детей и родителей «Зимняя прогул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январь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учителя-логопеды,</w:t>
            </w:r>
          </w:p>
          <w:p>
            <w:pPr>
              <w:pStyle w:val="Normal"/>
              <w:rPr/>
            </w:pPr>
            <w:r>
              <w:rPr/>
              <w:t>инструктор по ФИЗ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>
                <w:bCs/>
              </w:rPr>
              <w:t>Совместный вечер досуга детей и родителей «Весенняя прогул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март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– </w:t>
            </w:r>
          </w:p>
          <w:p>
            <w:pPr>
              <w:pStyle w:val="Normal"/>
              <w:jc w:val="both"/>
              <w:rPr/>
            </w:pPr>
            <w:r>
              <w:rPr/>
              <w:t>дефектолог</w:t>
            </w:r>
          </w:p>
          <w:p>
            <w:pPr>
              <w:pStyle w:val="Normal"/>
              <w:jc w:val="both"/>
              <w:rPr/>
            </w:pPr>
            <w:r>
              <w:rPr/>
              <w:t>муз.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День открытых дверей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апрель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Работа кружков по ДНВ  «Кече», «Родник»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День здоровь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инструктор по физ.культу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Организация просмотра кукольных спектаклей театров г.Йошкар-Олы, г.Казани, г.Чебоксары,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Праздники: «День матери»,  «День семьи»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ноябрь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муз. руководитель</w:t>
            </w:r>
          </w:p>
          <w:p>
            <w:pPr>
              <w:pStyle w:val="Normal"/>
              <w:rPr/>
            </w:pPr>
            <w:r>
              <w:rPr/>
              <w:t>инструктор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.культу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Выставка рисунков «Моя семья»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Беседы в группе «Моя семья» с рассматриванием семейных альбомо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Воспитательная и физкультурно-оздоровительная работа с </w:t>
      </w:r>
    </w:p>
    <w:p>
      <w:pPr>
        <w:pStyle w:val="Normal"/>
        <w:ind w:left="1200" w:hanging="1200"/>
        <w:jc w:val="both"/>
        <w:rPr/>
      </w:pPr>
      <w:r>
        <w:rPr>
          <w:b/>
          <w:sz w:val="28"/>
          <w:szCs w:val="28"/>
        </w:rPr>
        <w:t>детьми.</w:t>
      </w:r>
    </w:p>
    <w:tbl>
      <w:tblPr>
        <w:tblW w:w="99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60"/>
        <w:gridCol w:w="2760"/>
        <w:gridCol w:w="26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еятельнос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ная и физкультурно – оздоровительная работа с деть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имфония красок» </w:t>
            </w:r>
          </w:p>
          <w:p>
            <w:pPr>
              <w:pStyle w:val="Normal"/>
              <w:rPr/>
            </w:pPr>
            <w:r>
              <w:rPr/>
              <w:t>- «Осеняя прогулка»</w:t>
            </w:r>
          </w:p>
          <w:p>
            <w:pPr>
              <w:pStyle w:val="Normal"/>
              <w:rPr/>
            </w:pPr>
            <w:r>
              <w:rPr/>
              <w:t>- «Зимняя прогулка»</w:t>
            </w:r>
          </w:p>
          <w:p>
            <w:pPr>
              <w:pStyle w:val="Normal"/>
              <w:rPr/>
            </w:pPr>
            <w:r>
              <w:rPr/>
              <w:t>- «Весенняя прогулк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 ИЗ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детских рисунков:</w:t>
            </w:r>
          </w:p>
          <w:p>
            <w:pPr>
              <w:pStyle w:val="Normal"/>
              <w:rPr/>
            </w:pPr>
            <w:r>
              <w:rPr/>
              <w:t>- «Любимый город»</w:t>
            </w:r>
          </w:p>
          <w:p>
            <w:pPr>
              <w:pStyle w:val="Normal"/>
              <w:rPr/>
            </w:pPr>
            <w:r>
              <w:rPr/>
              <w:t>- «Моя семья»</w:t>
            </w:r>
          </w:p>
          <w:p>
            <w:pPr>
              <w:pStyle w:val="Normal"/>
              <w:rPr/>
            </w:pPr>
            <w:r>
              <w:rPr/>
              <w:t>- «Зимняя фантазия»</w:t>
            </w:r>
          </w:p>
          <w:p>
            <w:pPr>
              <w:pStyle w:val="Normal"/>
              <w:rPr/>
            </w:pPr>
            <w:r>
              <w:rPr/>
              <w:t>- «Новогодняя игрушка»</w:t>
            </w:r>
          </w:p>
          <w:p>
            <w:pPr>
              <w:pStyle w:val="Normal"/>
              <w:rPr/>
            </w:pPr>
            <w:r>
              <w:rPr/>
              <w:t>- «Рождество Христово»</w:t>
            </w:r>
          </w:p>
          <w:p>
            <w:pPr>
              <w:pStyle w:val="Normal"/>
              <w:rPr/>
            </w:pPr>
            <w:r>
              <w:rPr/>
              <w:t>- «Воскресение Христово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 ИЗ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овая деятельность:</w:t>
            </w:r>
          </w:p>
          <w:p>
            <w:pPr>
              <w:pStyle w:val="Normal"/>
              <w:rPr/>
            </w:pPr>
            <w:r>
              <w:rPr/>
              <w:t>- «Веселый карандаш»</w:t>
            </w:r>
          </w:p>
          <w:p>
            <w:pPr>
              <w:pStyle w:val="Normal"/>
              <w:rPr/>
            </w:pPr>
            <w:r>
              <w:rPr/>
              <w:t>- «Родник»</w:t>
            </w:r>
          </w:p>
          <w:p>
            <w:pPr>
              <w:pStyle w:val="Normal"/>
              <w:rPr/>
            </w:pPr>
            <w:r>
              <w:rPr/>
              <w:t>- «АБВГДейка»</w:t>
            </w:r>
          </w:p>
          <w:p>
            <w:pPr>
              <w:pStyle w:val="Normal"/>
              <w:rPr/>
            </w:pPr>
            <w:r>
              <w:rPr/>
              <w:t>- «Веселые ножки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спортивная олимпи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досуги:</w:t>
            </w:r>
          </w:p>
          <w:p>
            <w:pPr>
              <w:pStyle w:val="Normal"/>
              <w:rPr/>
            </w:pPr>
            <w:r>
              <w:rPr/>
              <w:t>- «День бегуна»</w:t>
            </w:r>
          </w:p>
          <w:p>
            <w:pPr>
              <w:pStyle w:val="Normal"/>
              <w:rPr/>
            </w:pPr>
            <w:r>
              <w:rPr/>
              <w:t>- «Спортивный калейдоскоп»</w:t>
            </w:r>
          </w:p>
          <w:p>
            <w:pPr>
              <w:pStyle w:val="Normal"/>
              <w:rPr/>
            </w:pPr>
            <w:r>
              <w:rPr/>
              <w:t>- «Моя спортивная семья»</w:t>
            </w:r>
          </w:p>
          <w:p>
            <w:pPr>
              <w:pStyle w:val="Normal"/>
              <w:rPr/>
            </w:pPr>
            <w:r>
              <w:rPr/>
              <w:t>- «Зимние забавы»</w:t>
            </w:r>
          </w:p>
          <w:p>
            <w:pPr>
              <w:pStyle w:val="Normal"/>
              <w:rPr/>
            </w:pPr>
            <w:r>
              <w:rPr/>
              <w:t>- «Веселый марафон»</w:t>
            </w:r>
          </w:p>
          <w:p>
            <w:pPr>
              <w:pStyle w:val="Normal"/>
              <w:rPr/>
            </w:pPr>
            <w:r>
              <w:rPr/>
              <w:t>- «Сильные, ловкие, смелые»</w:t>
            </w:r>
          </w:p>
          <w:p>
            <w:pPr>
              <w:pStyle w:val="Normal"/>
              <w:rPr/>
            </w:pPr>
            <w:r>
              <w:rPr/>
              <w:t xml:space="preserve">- «Прогулка здоровья» </w:t>
            </w:r>
          </w:p>
          <w:p>
            <w:pPr>
              <w:pStyle w:val="Normal"/>
              <w:rPr/>
            </w:pPr>
            <w:r>
              <w:rPr/>
              <w:t>- «День прыгуна»</w:t>
            </w:r>
          </w:p>
          <w:p>
            <w:pPr>
              <w:pStyle w:val="Normal"/>
              <w:rPr/>
            </w:pPr>
            <w:r>
              <w:rPr/>
              <w:t>- «Тропа мужеств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</w:t>
            </w:r>
          </w:p>
          <w:p>
            <w:pPr>
              <w:pStyle w:val="Normal"/>
              <w:rPr/>
            </w:pPr>
            <w:r>
              <w:rPr/>
              <w:t xml:space="preserve">физической культуре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/>
            </w:pPr>
            <w:r>
              <w:rPr/>
              <w:t>- «Зарница»</w:t>
            </w:r>
          </w:p>
          <w:p>
            <w:pPr>
              <w:pStyle w:val="Normal"/>
              <w:rPr/>
            </w:pPr>
            <w:r>
              <w:rPr/>
              <w:t>- «Клад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</w:t>
            </w:r>
          </w:p>
          <w:p>
            <w:pPr>
              <w:pStyle w:val="Normal"/>
              <w:rPr/>
            </w:pPr>
            <w:r>
              <w:rPr/>
              <w:t>физической культуре, воспитател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гопедические праздники (с именинами): «Осень», «Весна», «Лет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овый год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ень защитника Отечеств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8 мар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ень победы»</w:t>
            </w:r>
          </w:p>
          <w:p>
            <w:pPr>
              <w:pStyle w:val="Normal"/>
              <w:rPr/>
            </w:pPr>
            <w:r>
              <w:rPr/>
              <w:t>«Проводы в школу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, январь, 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. руководител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зкие специалисты, воспитател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:</w:t>
            </w:r>
          </w:p>
          <w:p>
            <w:pPr>
              <w:pStyle w:val="Normal"/>
              <w:rPr/>
            </w:pPr>
            <w:r>
              <w:rPr/>
              <w:t>- в школу</w:t>
            </w:r>
          </w:p>
          <w:p>
            <w:pPr>
              <w:pStyle w:val="Normal"/>
              <w:rPr/>
            </w:pPr>
            <w:r>
              <w:rPr/>
              <w:t>- в библиотеку</w:t>
            </w:r>
          </w:p>
          <w:p>
            <w:pPr>
              <w:pStyle w:val="Normal"/>
              <w:rPr/>
            </w:pPr>
            <w:r>
              <w:rPr/>
              <w:t>- к вечному огню</w:t>
            </w:r>
          </w:p>
          <w:p>
            <w:pPr>
              <w:pStyle w:val="Normal"/>
              <w:rPr/>
            </w:pPr>
            <w:r>
              <w:rPr/>
              <w:t>- в краеведческий муз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в течение гола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в течение го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зкие специалис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улки:  парк, лес, водоем, ледох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зкие специалис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а с родителями по ДОУ №13 на 2013 – 2014 учебный год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347"/>
        <w:gridCol w:w="1560"/>
        <w:gridCol w:w="212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по выявлению потребностей в платных дополнительных образовательных услугах для воспитанников 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с родителями вновь пришедших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родительское  собрание «Знакомство с новыми  нормативными документами. Задачи и планы работы на 2013-2014 учебный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ческое исследование по определению социального статуса семей воспитанник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социального паспорта групп, 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родительское  собрание «Итоги работы за 2013-2014 учебный год. Перспективы развития ДО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родительские собрания:</w:t>
            </w:r>
          </w:p>
          <w:p>
            <w:pPr>
              <w:pStyle w:val="Normal"/>
              <w:rPr/>
            </w:pPr>
            <w:r>
              <w:rPr/>
              <w:t>«Здравствуйте, это мы»</w:t>
            </w:r>
          </w:p>
          <w:p>
            <w:pPr>
              <w:pStyle w:val="Normal"/>
              <w:rPr/>
            </w:pPr>
            <w:r>
              <w:rPr/>
              <w:t>«Говорим правильно»</w:t>
            </w:r>
          </w:p>
          <w:p>
            <w:pPr>
              <w:pStyle w:val="Normal"/>
              <w:rPr/>
            </w:pPr>
            <w:r>
              <w:rPr/>
              <w:t>«Быть здоровым здорово»</w:t>
            </w:r>
          </w:p>
          <w:p>
            <w:pPr>
              <w:pStyle w:val="Normal"/>
              <w:rPr/>
            </w:pPr>
            <w:r>
              <w:rPr/>
              <w:t>«Духовно-нравственные ценности»</w:t>
            </w:r>
          </w:p>
          <w:p>
            <w:pPr>
              <w:pStyle w:val="Normal"/>
              <w:rPr/>
            </w:pPr>
            <w:r>
              <w:rPr/>
              <w:t>«Здравствуй, ле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Анкетирование родителей: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 </w:t>
            </w:r>
            <w:r>
              <w:rPr/>
              <w:t>«Нужно ли наказывать и поощрять ребенка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я-конкурс  для родителей «Здоровый образ жизн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ивный праздник «Семья за здоровый образ жиз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.культур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. Базисный план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Расписание непосредственно-образовательной деятельности (Н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 График заседаний  ПМПк ДОУ №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. Расписание кружк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. Перспективно-тематический план летне-оздоровительной работы на ию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. План музыкальных и спортивных развлечений по возрастным груп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. Месячные пл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8. План по духовно-нравственному воспит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9. Сведения  о педагогическом составе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851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794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00"/>
      <w:u w:val="single"/>
    </w:rPr>
  </w:style>
  <w:style w:type="character" w:styleId="1">
    <w:name w:val=" Знак Знак1"/>
    <w:basedOn w:val="Style11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2">
    <w:name w:val="П.2"/>
    <w:basedOn w:val="Normal"/>
    <w:qFormat/>
    <w:pPr>
      <w:tabs>
        <w:tab w:val="clear" w:pos="708"/>
        <w:tab w:val="left" w:pos="9639" w:leader="none"/>
      </w:tabs>
      <w:overflowPunct w:val="false"/>
      <w:autoSpaceDE w:val="false"/>
      <w:ind w:left="284" w:hanging="0"/>
      <w:textAlignment w:val="baseline"/>
    </w:pPr>
    <w:rPr>
      <w:szCs w:val="20"/>
    </w:rPr>
  </w:style>
  <w:style w:type="paragraph" w:styleId="Style15">
    <w:name w:val="текст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ind w:left="567" w:hanging="0"/>
      <w:textAlignment w:val="baseline"/>
    </w:pPr>
    <w:rPr>
      <w:sz w:val="28"/>
      <w:szCs w:val="20"/>
      <w:u w:val="single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dou13buratino.narod.ru/" TargetMode="External"/><Relationship Id="rId7" Type="http://schemas.openxmlformats.org/officeDocument/2006/relationships/hyperlink" Target="mailto:dou13buratino@mail.ru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24:00Z</dcterms:created>
  <dc:creator>Валентин</dc:creator>
  <dc:description/>
  <cp:keywords/>
  <dc:language>en-US</dc:language>
  <cp:lastModifiedBy>буратино</cp:lastModifiedBy>
  <cp:lastPrinted>2013-09-04T10:25:00Z</cp:lastPrinted>
  <dcterms:modified xsi:type="dcterms:W3CDTF">2013-09-04T06:26:00Z</dcterms:modified>
  <cp:revision>66</cp:revision>
  <dc:subject/>
  <dc:title>Муниципальное дошкольное образовательное учреждение детский сад ________________ вида</dc:title>
</cp:coreProperties>
</file>