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Blackoak Std" w:hAnsi="Blackoak Std" w:cs="Blackoak Std"/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Итоговые</w:t>
      </w:r>
      <w:r>
        <w:rPr>
          <w:rFonts w:cs="Blackoak Std" w:ascii="Blackoak Std" w:hAnsi="Blackoak Std"/>
          <w:b/>
          <w:color w:val="FF0000"/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>тесты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FF0000"/>
          <w:sz w:val="56"/>
          <w:szCs w:val="56"/>
        </w:rPr>
        <w:t>по</w:t>
      </w:r>
      <w:r>
        <w:rPr>
          <w:rFonts w:cs="Blackoak Std" w:ascii="Blackoak Std" w:hAnsi="Blackoak Std"/>
          <w:b/>
          <w:color w:val="FF0000"/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>русскому</w:t>
      </w:r>
      <w:r>
        <w:rPr>
          <w:rFonts w:cs="Blackoak Std" w:ascii="Blackoak Std" w:hAnsi="Blackoak Std"/>
          <w:b/>
          <w:color w:val="FF0000"/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>языку</w:t>
      </w: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40"/>
          <w:szCs w:val="40"/>
        </w:rPr>
        <w:t>(4 класс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1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 с безударными гласными, непроверяемыми ударением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яблоко              4) пери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2) небеса               5) экскурси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) берёза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 6) певец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букву Ж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ши…ка               4) пейза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ума…ка           5) отды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оври…ка         6) у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 с суффиксом – ИК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орабл…            4) блино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2) глаз…                 5) глоточ…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ботиноч…          6) лу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милион          4) алле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ссина           5) групп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омпррес       6) вес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звуков больше, чем букв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ящерицы          4) изю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юмор                5) абажу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итог                  6) умее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звонки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желудок             4) магазин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минерал             5) рыболов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3) ноготок              6) оленевод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какие слова перенесены неправильно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апп- ликация             4) а- рахис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ли- вень                     5) ана- лиз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бо- рьба                     6) за- й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 окончаниях каких слов пишется буква И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 Даш…             4) на топол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 Сибир…        5) в тетрад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 мышк…         6) о мыш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 ранн…му утру                          4) со свеж…м морозце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еред горяч…м обедом              5) о цветущ…й алле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 ранн…й осени                          6) про свеж…й арома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Укажите номера слов, после которых надо поставить запятую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               2         3   4         5               6     7      8           9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10         11    12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ичужки кормят и учат птенчиков ищут и находят червячков жучков и паучк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2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букву, которую нужно поставить в слова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бъ…зжать, обд…лять, обм…рять, обр…зать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я  2) е  3) и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в которых допущены ошибки.</w:t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друк                4) редкий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узкая               5) грятки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люф               6) круг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состав которых соответствует схеме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pt" to="53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pt" to="134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корень          суффикс              окончание     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дорожный          4) прогул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цветной              5) девят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апуста               6) дружок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 каких случаях надо писать слитно?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(на)речке                  4) (под)берёзой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(на)рисовал              5) (с)друзьями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(под)берёзовик        6) (с)лепить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 больше, чем звук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антенна                4) ярмар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альбатрос            5) рожь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зеркальце            6) язвенный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гласные 2 – го ряда.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линейки                4) посуд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инетки                5) резинки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елёдка                 6) чечёт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1 – й слог.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алуба             4) посуд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олосы            5) бирюз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говядина         6) луковиц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Какие из данных слов являются именами существительными?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елень              4) зеленеет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летает              5) лётчик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тройка           6) строить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И?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от средн…го уха                 4) в соседн…м подъезде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урманящ…й аромат         5) около рыж…го ко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без хорош…го друга          6) с хорош…м зрение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Найдите определ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          2          3       4      5              6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Яркие звёзды светят на небесном свод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СТ 3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где нужно поставить букву Ф.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ула…ка            4) морко…к4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жира…               5) пуго…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телегра…           6) шка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вставить букву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раз…ник              4) сер…ц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ан…а                    5) ужа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пас…ный             6) чуде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состав которых соответствует схем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79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9.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2279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5pt" to="161.9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приставка           корень        окончание  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роки             4) сади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орожка         5) подруг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заносы           6) переходы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чемоданьчик                4) птеньчи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фонарщик                    5) кафтаньчи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мощность                     6) овощно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два звук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уря             4) яблоко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линия          5) учёб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арена           6) суе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глухи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ачка            4) пих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фишка          5) тесьм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ассета         6) шестеро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какие слова нельзя переносить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ишак              4) роял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ирис               5) вее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шагом           6) зефи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У каких слов в П. п. окончании е – 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очь              4) кон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лень            5) сирен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ткань            6) стал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алива…м             4) уход…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нос…т                 5) обгон…т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осе…шь              6) обгора….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Найдите определ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           2            3       4      5      6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Резкий осенний ветер дует над лесом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4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 с безударными гласными, непроверяемыми ударением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артофель              4) левш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олдат                    5) лебед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орень                   6) товарищ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вставить букву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апус…ный              4) чуде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ужас…ный               5) суб…о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пас…ный                6) лес…ниц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есть приставка СО-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собака               4) соавто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окол                5) советов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обрат               6) солове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36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4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чюгунный             4) пушыст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рыжий                   5) чясово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начальник             6) стриж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звуков больше, чем букв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иней               4) ирис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сёл               5) ёл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ьёт               6) мая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 в каких словах все гласные 1 – го ряд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атормозил                4) кудахт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олоскать                 5) камуфляж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фотограф                  6) пушист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. В каких словах ударение падает на 3 -  й слог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раковина              4) пылесос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рукавица              5) карикатур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колица                6) кураг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Укажите сущесвительные2 – го склон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в колыбели              4) в сара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 кровати                 5) в лужиц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 кроватке               6) в город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в раннн…м детстве                 4) за хорош…м здоровье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 вчерашн…й прогулке         5) под зимн…м пальто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 цветущ…й сад                     6) с нынешн…й молодёжью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 Укажите номера неправильно выписанных словосочетаний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</w:t>
      </w:r>
      <w:r>
        <w:rPr>
          <w:b/>
          <w:i/>
          <w:color w:val="000000"/>
          <w:sz w:val="26"/>
          <w:szCs w:val="26"/>
        </w:rPr>
        <w:t>Клёсты чистят шишки от шелухи и находят в них съедобные семен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) чистят шишки               4) шишки от шелухи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2) клёсты чистят               5) чистят от шелух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) находят в них                6) находят семе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5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где нужно поставить букву 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м…шкара                4) р…с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ак…пают               5) мур...вь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…зался                   6) покр…ши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букву Т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виногра…                4) яго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ас…бище               5) пала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рнамен…               6) копы…ц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букву, которую нужно поставить в слов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ял…л, стро…л, молв…л, занавес…л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я     2) е     3) 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ручьной хищник            4) сестричка Танеч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шить кафтаньчик         5) нельзя гуля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хищьная щучька            6) няньчить птенчи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один звук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юноша             4) опер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ерёза             5) гусын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единица          6) черёмух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твёрды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соловушка              4) тапоч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оготки                   5) молотьб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заготовка                6) посудомой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4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аночевать            4) одеколон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анаторий             5) малинов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етеринар             6) секундоме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ыберите слова с окончанием 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из деревн…             4) у матер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а (этом) дереве      5) у лошадк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на (этой) карт…      6) к лошадк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ос…т             4) бре…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рогре…т       5) руга…ш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ерт…м          6) растащ…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Укажите номера тех слов, которыми обозначены главные члены предлож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           2             3              4        5       6       7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едкие породы деревьев высятся по краям алле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6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1. В каких словах безударная гласная в корне может быть проверена словом </w:t>
      </w:r>
      <w:r>
        <w:rPr>
          <w:b/>
          <w:i/>
          <w:color w:val="000000"/>
          <w:sz w:val="26"/>
          <w:szCs w:val="26"/>
        </w:rPr>
        <w:t>горка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i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горевать               3) горня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горчица                4) горист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букву Т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хобо…             4) незабу….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конфе…ка      5) запла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лоша…ка        6) концер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состав которых соответствует схем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корень           окончани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колы              4) дружо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ыдумка          5) дорог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уроки               6) свал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ерег Невы               4) Дядя Вас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Мария Петровна      5) Иван Петрович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хмурый Октябрь      6) Васильева Ир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 больше, чем звуков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взъерошенный             4) авось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шницель                       5) маленька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ельник                            6) шампун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твёрды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чёба                  4) суббо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астила              5) шахматы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чудо                   6) байдар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3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абонент                 4) пергамен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рассольник           5) серпантин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онедельник       6) водораздел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ыберите слова, где нужно поставить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о плётк…             4) на спектакл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у матер…             5) по горст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 осен…               6) в сетк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И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держ…м             4) кол…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тел…м              5) подерж…ш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уш…шь            6) облеп…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Укажите номера неправильно выписанных словосочетаний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b/>
          <w:i/>
          <w:color w:val="000000"/>
          <w:sz w:val="26"/>
          <w:szCs w:val="26"/>
        </w:rPr>
        <w:t>В конце аллеи на скамейке под тенистыми ясенями сидит старый профессор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) в конце аллеи                          4) сидит на скамей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2) профессор сидит                     5) в конце на скамей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) на скамейке под ясенями       6) старый профессо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7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) карась             4) желес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) описка            5) гармож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3) эташ               6) пташ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вставить букву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груп…а                  4) ме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пас…ность           5) капу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чудес…ный            6) ужас….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есть приставка НА -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асос                4) нали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аклейка         5) народ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наездник         6) напито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 каких случаях нужно писать слитно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(от)скорости              4) (без)опас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(от)болел                   5) (по)плывё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(без)остановки          6) (по)платью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один звук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оэзия                4) работяг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говядина            5) фамили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ялик                   6) утюг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глухи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афиша             4) осо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сина               5) удач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эпоха              6) овощ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color w:val="000000"/>
          <w:sz w:val="26"/>
          <w:szCs w:val="26"/>
        </w:rPr>
        <w:t>7. Определите, в каких словах ударение падает на 1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магнитофон               4) технику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ервенец                   5) измороз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ассажир                   6) перцов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ыберите слова, где нужно поставить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а кроват….             4) на цепочк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к лошад….               5) в бутыл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 кроватк….             6) в бутылк</w:t>
      </w:r>
      <w:r>
        <w:rPr>
          <w:b/>
          <w:color w:val="000000"/>
          <w:sz w:val="26"/>
          <w:szCs w:val="26"/>
        </w:rPr>
        <w:t>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с уничтожающей критикой               4) о кошачий лас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над широкем лугом                            5) со скрипучеми сапогам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в бескрайнем море                             6) о вечерней красот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Найдите дополн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          2            3               4                5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Лёгкий ветерок морщит поверхность мор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8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в которых пропущена буква О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ск…льзит              4) нав….рил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…леко                 5) заб…лел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ос…дил              6) х…лод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Ь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реч…             4) мякиш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ич…            5) мело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ирпич…      6) москви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нужно поставить в суффиксе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еж…вый             4) танц…в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картофел…на       5) абрикос…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нежн…нький       6) морож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 скамеечьки Ванечька              4) удачьные грибочь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ашмачьки Людочьки               5)  сидеть на пень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Жучка в вагоньчике                   6) сверкать огонькам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два звук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обед            4) овёс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этюд           5) боец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умять         6) наказани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согласные буквы обозначают мягкие согласные зву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етелька              4) тюбетей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интик                 5) вельве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неделя                 6) сирен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2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 брусника             4) земляни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кукуруза               5) чечевиц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лиственница        6) олеанд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ыберите слова, где нужно поставить букву 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а митинг…               4) об автомобил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>) к печ…                       5) на дерев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т бол…                     6) о мыш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одкорм…шь              4) помеша…ш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аблюда…шь             5) откро…т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тта…те                      6) надо…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Найдите обстоятельств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           2          3            4          5   6        7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дняя осень властно вступает в свои прав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9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где нужно поставить букву Б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лы…ка             4) гу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голу…ь              5) то…ко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угро</w:t>
      </w:r>
      <w:r>
        <w:rPr>
          <w:b/>
          <w:color w:val="000000"/>
          <w:sz w:val="26"/>
          <w:szCs w:val="26"/>
        </w:rPr>
        <w:t>..</w:t>
      </w:r>
      <w:r>
        <w:rPr>
          <w:color w:val="000000"/>
          <w:sz w:val="26"/>
          <w:szCs w:val="26"/>
        </w:rPr>
        <w:t xml:space="preserve">                6) скри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Ь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сторож…              4) скрипа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рош…                 5) полно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лож…                   6) уса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нужно поставить в суффиксе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арабанщ…к               4) приветл…в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ожд…вой                   5) альбомч…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рыж…ватый                6) жит…л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расный Мак               4) Женя Сомов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елый Гриб                  5) сосед Ван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льга Васильевна       6)  Жук Короед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Ё,Ю,Я обозначают два звук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ёж                    4) им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еда                   5) гигие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лилия              6) бан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согласные буквы обозначают мягкие согласные зву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червяки                 4) апельсин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есельчаки            5) сердеч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ечень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     6) пианино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2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лечение                4) досы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математика          5) девиц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юпитер                 6) обиж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Укажите существительные 3 – го склон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ень             4) фонар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тень             5) слесар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царь              6) мол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от тлеющего уголька               4) по отчиму краю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к безудержному лаю                5) по горячий ладон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от всеобщей радости               6) без бодрова марш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Укажите номера слов, после которых нужно поставить запятую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       2        3          4        5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         6       7   8     9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Мы рубим валим сухие деревья пилим их и колем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10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плечистый            4) тащил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ходил                    5) лисных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расшоталась        6) начил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букву С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ка…ка               4) пля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абрико…            5) матро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арбу…                6) ири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нужно поставить в суффиксе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ахч…вой               4) баран…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олот…стый          5) врач…в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есёл…нький         6) арбуз…щ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душыстый            4) держ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ищять                 5) галча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трещять                6) чютки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один зву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адание              4) мяч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язык                   5) мякиш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гонец                 6) ю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звонки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лопата             4) аре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2) акула               5) обида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пора              6) лини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какие слова нельзя переносить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ямка              4) овод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айва               5) оч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улей              6) ям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 окончаниях каких слов пишется И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лоды вишн…             4) на лошадк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 тетрад…                    5) до деревн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 деревн….                  6) в тетрадк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с однолетн…м растением                 4) от вещ…го с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еред син…м морем                         5) в ближн…м посёл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3) о цветущ…й молодости                  6) бушующ…й океан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Выберите номера слов, которыми обозначены главные члены предлож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             2             3     4      5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6        7     8              9          10      11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ороз заморозит  воду и построит хрупкие и опасные мостки через реч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  <w:t>Ответы к теста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5"/>
        <w:gridCol w:w="2075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1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3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ъ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5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5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7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9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2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4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6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8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10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,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,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,3,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800080"/>
          <w:sz w:val="26"/>
          <w:szCs w:val="26"/>
          <w:lang w:val="en-US"/>
        </w:rPr>
      </w:pPr>
      <w:r>
        <w:rPr>
          <w:b/>
          <w:color w:val="800080"/>
          <w:sz w:val="26"/>
          <w:szCs w:val="26"/>
          <w:lang w:val="en-US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oak St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45:00Z</dcterms:created>
  <dc:creator>женя</dc:creator>
  <dc:description/>
  <cp:keywords/>
  <dc:language>en-US</dc:language>
  <cp:lastModifiedBy>UserXP</cp:lastModifiedBy>
  <dcterms:modified xsi:type="dcterms:W3CDTF">2011-01-26T03:45:00Z</dcterms:modified>
  <cp:revision>2</cp:revision>
  <dc:subject/>
  <dc:title>Тест 1</dc:title>
</cp:coreProperties>
</file>