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771900</wp:posOffset>
            </wp:positionH>
            <wp:positionV relativeFrom="paragraph">
              <wp:posOffset>-3429000</wp:posOffset>
            </wp:positionV>
            <wp:extent cx="12559665" cy="1543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9665" cy="154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0"/>
        </w:rPr>
      </w:pPr>
      <w:r>
        <w:rPr>
          <w:b/>
          <w:sz w:val="48"/>
          <w:szCs w:val="40"/>
        </w:rPr>
        <w:t>Я верю, нашему городу БЫТЬ!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961380" cy="579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579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епи, где свищет вольный вете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лёкий от чужих су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ит там город: чист он, свет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ит уже немало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ё в далёком 43-ем</w:t>
      </w:r>
    </w:p>
    <w:p>
      <w:pPr>
        <w:pStyle w:val="Normal"/>
        <w:rPr/>
      </w:pPr>
      <w:r>
        <w:rPr>
          <w:sz w:val="32"/>
          <w:szCs w:val="32"/>
        </w:rPr>
        <w:t>Он стал сподручником стра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оздан был во благо людя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позже жили здесь и 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, Глеб Сергеич Верещаги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ромный до земли покл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город, что нам завещ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ть он живёт, цветёт пусть он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город рос, как развива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е жалел себя нар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жны мы знать, как создавал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мело шёл всегда вперё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тяжело всё начинало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млянки и бараки позад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не всегда всё удавало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мело шагали он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, эти смелые люд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 вечная честь и хвал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дело живет, и жить бу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, завтра, все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, в военные го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од был создан с ну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город, моё Яров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уже роди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оды шли, и всё меняло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ород рос, и люди в н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ольницы, школы открывалис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етсады, культуры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рткомплекс, ДШИ, библиоте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арк культуры, городской муз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л России собирается здесь л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да мой город рад принять гос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Мёртвое море Сиби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красно и ценно о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ебно солями свои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рязями славно да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город, хоть так ещё мол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ережил много всег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ее то ли, плох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алось в прошлом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что бы ни было в прошл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жнее смотреть нам вперё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удет легко, а что сло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в будущем город наш жд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, чтобы жизнь стала лучш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се должны поним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ать проблемы нам ну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льзя в стороне нам стоя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, что дано нам природ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 меру должны приним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нить, относиться с забо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сурсы не истощ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умно их применя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ёт пусть не два и не г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тёт, пускай процвет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маленький город-курор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должен быть зан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должна быть у все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Яровое вста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очно поднимется ввер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ь можно образова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удентам путь прол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ть над ВУЗов создани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ке дорогу откр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сельским хозяйст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 временем можно раз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эти степные богат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благо людям пуст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ительство вновь возрожд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охнём в город новую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сурсы свои применя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йтрест сможем восстанов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жизнь – не только рабо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уметь отдых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суг в свободное врем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яровчанам соз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т, не барную стойку я ви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в пьяном угаре на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лачь матерей наркоман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их безнадёжности гнё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мы, молодёжь, мы реш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жить и сейчас, и по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й нужно сделать нам выб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городе жить нам ка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ерю, наш маленький город</w:t>
      </w:r>
    </w:p>
    <w:p>
      <w:pPr>
        <w:pStyle w:val="Normal"/>
        <w:rPr/>
      </w:pPr>
      <w:r>
        <w:rPr>
          <w:sz w:val="32"/>
          <w:szCs w:val="32"/>
        </w:rPr>
        <w:t>Не станет погасшей звезд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жить ему долго и славно</w:t>
      </w:r>
    </w:p>
    <w:p>
      <w:pPr>
        <w:pStyle w:val="Normal"/>
        <w:rPr/>
      </w:pPr>
      <w:r>
        <w:rPr>
          <w:sz w:val="32"/>
          <w:szCs w:val="32"/>
        </w:rPr>
        <w:t xml:space="preserve">В этой долине степно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drawing>
          <wp:inline distT="0" distB="0" distL="0" distR="0">
            <wp:extent cx="4681220" cy="268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еница МБОУСОШ №12 г. Яровое, Алтайского края Нейман Виктор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ассный руководитель: Дробот Вера Андре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drawing>
          <wp:inline distT="0" distB="0" distL="0" distR="0">
            <wp:extent cx="2926080" cy="2943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drawing>
          <wp:inline distT="0" distB="0" distL="0" distR="0">
            <wp:extent cx="2997835" cy="294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drawing>
          <wp:inline distT="0" distB="0" distL="0" distR="0">
            <wp:extent cx="5686425" cy="4534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13:00Z</dcterms:created>
  <dc:creator>SamLab.ws</dc:creator>
  <dc:description/>
  <cp:keywords/>
  <dc:language>en-US</dc:language>
  <cp:lastModifiedBy>1</cp:lastModifiedBy>
  <dcterms:modified xsi:type="dcterms:W3CDTF">2013-10-15T14:09:00Z</dcterms:modified>
  <cp:revision>4</cp:revision>
  <dc:subject/>
  <dc:title/>
</cp:coreProperties>
</file>