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9.wmf" ContentType="image/x-wmf"/>
  <Override PartName="/word/media/image5.jpeg" ContentType="image/jpeg"/>
  <Override PartName="/word/media/image4.jpeg" ContentType="image/jpeg"/>
  <Override PartName="/word/media/image24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6.wmf" ContentType="image/x-wmf"/>
  <Override PartName="/word/media/image14.jpeg" ContentType="image/jpeg"/>
  <Override PartName="/word/media/image1.png" ContentType="image/png"/>
  <Override PartName="/word/media/image23.jpeg" ContentType="image/jpeg"/>
  <Override PartName="/word/media/image2.wmf" ContentType="image/x-wmf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20"/>
        <w:gridCol w:w="7144"/>
      </w:tblGrid>
      <w:tr>
        <w:trPr/>
        <w:tc>
          <w:tcPr>
            <w:tcW w:w="74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46pt;width:285.45pt;height:45.9pt;mso-wrap-style:none;v-text-anchor:middle;mso-position-vertical:top" type="_x0000_t136">
                  <v:path textpathok="t"/>
                  <v:textpath on="t" fitshape="t" string="КАРТОТЕКА" style="font-family:&quot;Times New Roman&quot;;font-size:40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pict>
                <v:shape id="shape_0" stroked="f" o:allowincell="f" style="position:absolute;margin-left:0pt;margin-top:-106.95pt;width:329.1pt;height:106.85pt;mso-wrap-style:none;v-text-anchor:middle;mso-position-vertical:top" type="_x0000_t136">
                  <v:path textpathok="t"/>
                  <v:textpath on="t" fitshape="t" string="ДИНАМИЧЕСКИЕ ПАУЗЫ&#10;&quot;Растительный и животный мир&quot; 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" w:type="dxa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Ёлочка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ша елочка-краса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дут по кругу, взявшись за рук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днялась под небеса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станавливаются, тянут руки вверх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йная красавица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м ребятам нравится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jc w:val="center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ду по кругу, взявшись за рук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79195</wp:posOffset>
                  </wp:positionH>
                  <wp:positionV relativeFrom="paragraph">
                    <wp:posOffset>-2240915</wp:posOffset>
                  </wp:positionV>
                  <wp:extent cx="2197100" cy="226060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4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ind w:firstLine="90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Утк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ти-ути-утки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перевалочку идут по кругу друг за другом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точки-малютки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 волнах качались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седают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рызгались, плескались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стают, машут руками, как крыльями</w:t>
            </w:r>
          </w:p>
          <w:p>
            <w:pPr>
              <w:pStyle w:val="Normal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420" w:leader="none"/>
                <w:tab w:val="right" w:pos="7272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420" w:leader="none"/>
                <w:tab w:val="right" w:pos="7272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ab/>
            </w:r>
            <w:r>
              <w:rPr>
                <w:i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45920" cy="10756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haracter">
                    <wp:posOffset>-4046220</wp:posOffset>
                  </wp:positionH>
                  <wp:positionV relativeFrom="line">
                    <wp:posOffset>628650</wp:posOffset>
                  </wp:positionV>
                  <wp:extent cx="1485900" cy="97091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  <w:p>
            <w:pPr>
              <w:pStyle w:val="Normal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i/>
                <w:i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pacing w:val="-14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1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Петух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тя, Петенька, петух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сь раскрашен в прах и пух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ноцветный, весь цветной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тоят лицом в центр круга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итмично бьют руками по бокам, как крыльям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дут по кругу друг за другом, заложив руки за спину. Останавливаются, поворачиваются лицом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центр круга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кричит как заводной: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- Ку-ка-ре-ку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укарекают</w:t>
            </w:r>
          </w:p>
          <w:p>
            <w:pPr>
              <w:pStyle w:val="Normal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haracter">
                    <wp:posOffset>-2991485</wp:posOffset>
                  </wp:positionH>
                  <wp:positionV relativeFrom="line">
                    <wp:posOffset>1718945</wp:posOffset>
                  </wp:positionV>
                  <wp:extent cx="1511935" cy="172339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7233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FF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4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ind w:firstLine="90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Корова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left="70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Му-му-му! – мычит корова. –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дут по кругу, сделав «рога»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з указательных пальчиков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бодаю Катю с Вовой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ворачиваются в центр круга, делают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 два поворота в каждую сторону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 не пьете молоко?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уки на пояс, делают сердитое лицо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бегайте далеко!»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бегаются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jc w:val="center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18870</wp:posOffset>
                  </wp:positionH>
                  <wp:positionV relativeFrom="paragraph">
                    <wp:posOffset>111760</wp:posOffset>
                  </wp:positionV>
                  <wp:extent cx="2385695" cy="1610995"/>
                  <wp:effectExtent l="0" t="0" r="0" b="0"/>
                  <wp:wrapTight wrapText="bothSides">
                    <wp:wrapPolygon edited="0">
                      <wp:start x="-43" y="-68"/>
                      <wp:lineTo x="-43" y="21557"/>
                      <wp:lineTo x="21643" y="21557"/>
                      <wp:lineTo x="21643" y="-68"/>
                      <wp:lineTo x="-43" y="-68"/>
                    </wp:wrapPolygon>
                  </wp:wrapTight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695" cy="16109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7366" w:leader="none"/>
              </w:tabs>
              <w:spacing w:lineRule="exact" w:line="440"/>
              <w:ind w:firstLine="90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7366" w:leader="none"/>
              </w:tabs>
              <w:spacing w:lineRule="exact" w:line="440"/>
              <w:ind w:firstLine="90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71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ind w:firstLine="900"/>
              <w:rPr>
                <w:rFonts w:ascii="Arial Narrow" w:hAnsi="Arial Narrow" w:cs="Courier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urier New" w:ascii="Arial Narrow" w:hAnsi="Arial Narrow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rPr>
                <w:rFonts w:ascii="Arial Narrow" w:hAnsi="Arial Narrow" w:cs="Courier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urier New" w:ascii="Arial Narrow" w:hAnsi="Arial Narrow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Конь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вонко цокают копытца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дут по кругу, высоко поднимая колени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нь идет к реке напиться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вост пушистый у коня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становиться, показать «хвостик»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 косичка у меня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79195</wp:posOffset>
                  </wp:positionH>
                  <wp:positionV relativeFrom="paragraph">
                    <wp:posOffset>540385</wp:posOffset>
                  </wp:positionV>
                  <wp:extent cx="1828165" cy="2056765"/>
                  <wp:effectExtent l="0" t="0" r="0" b="0"/>
                  <wp:wrapTight wrapText="bothSides">
                    <wp:wrapPolygon edited="0">
                      <wp:start x="-222" y="0"/>
                      <wp:lineTo x="-222" y="21398"/>
                      <wp:lineTo x="21600" y="21398"/>
                      <wp:lineTo x="21600" y="0"/>
                      <wp:lineTo x="-222" y="0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32"/>
                <w:szCs w:val="32"/>
              </w:rPr>
              <w:t>Левой рукой показать «косичку»</w:t>
            </w:r>
          </w:p>
        </w:tc>
      </w:tr>
      <w:tr>
        <w:trPr/>
        <w:tc>
          <w:tcPr>
            <w:tcW w:w="74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ind w:firstLine="90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Ворона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 фонарь ворона села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сел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471295</wp:posOffset>
                  </wp:positionH>
                  <wp:positionV relativeFrom="paragraph">
                    <wp:posOffset>654685</wp:posOffset>
                  </wp:positionV>
                  <wp:extent cx="3014980" cy="2064385"/>
                  <wp:effectExtent l="0" t="0" r="0" b="0"/>
                  <wp:wrapTight wrapText="bothSides">
                    <wp:wrapPolygon edited="0">
                      <wp:start x="-106" y="0"/>
                      <wp:lineTo x="-106" y="21439"/>
                      <wp:lineTo x="21600" y="21439"/>
                      <wp:lineTo x="21600" y="0"/>
                      <wp:lineTo x="-106" y="0"/>
                    </wp:wrapPolygon>
                  </wp:wrapTight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98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Посидела, посмотрела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вороты головы влево-вправо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Кар! – она сказала громко. –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хмуривают брови,  грозят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казательным пальчиком правой рук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капризничает Ромка?»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розят указательным пальчиком левой рук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1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ind w:firstLine="90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90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Воробьишка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/>
            </w:pPr>
            <w:r>
              <w:rPr>
                <w:sz w:val="40"/>
                <w:szCs w:val="40"/>
              </w:rPr>
              <w:t>Шустро скачет воробьишка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тичка – серая малышка.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i/>
                <w:sz w:val="32"/>
                <w:szCs w:val="32"/>
              </w:rPr>
              <w:t>Прыгают по кругу, руки прижаты к бокам, как крылышк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 двору шныряет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рошки собирает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 два поворота головы влево-вправо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 каждую строчку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i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50595</wp:posOffset>
                  </wp:positionH>
                  <wp:positionV relativeFrom="paragraph">
                    <wp:posOffset>222885</wp:posOffset>
                  </wp:positionV>
                  <wp:extent cx="2331720" cy="1452245"/>
                  <wp:effectExtent l="0" t="0" r="0" b="0"/>
                  <wp:wrapTight wrapText="bothSides">
                    <wp:wrapPolygon edited="0">
                      <wp:start x="-86" y="0"/>
                      <wp:lineTo x="-86" y="21455"/>
                      <wp:lineTo x="21599" y="21455"/>
                      <wp:lineTo x="21599" y="0"/>
                      <wp:lineTo x="-86" y="0"/>
                    </wp:wrapPolygon>
                  </wp:wrapTight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Зайка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йка в травке скок-скок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/>
            </w:pPr>
            <w:r>
              <w:rPr>
                <w:i/>
                <w:sz w:val="32"/>
                <w:szCs w:val="32"/>
              </w:rPr>
              <w:t>Четыре прыжка по кругу: пальчики – ушк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йка прыг за кусток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сел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мелый зайка не боится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Четыре прыжка по кругу. Пальчики – ушк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поймать его лисице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367155</wp:posOffset>
                  </wp:positionH>
                  <wp:positionV relativeFrom="paragraph">
                    <wp:posOffset>95885</wp:posOffset>
                  </wp:positionV>
                  <wp:extent cx="1805940" cy="2597785"/>
                  <wp:effectExtent l="0" t="0" r="0" b="0"/>
                  <wp:wrapTight wrapText="bothSides">
                    <wp:wrapPolygon edited="0">
                      <wp:start x="7475" y="478"/>
                      <wp:lineTo x="6505" y="2014"/>
                      <wp:lineTo x="6090" y="3550"/>
                      <wp:lineTo x="3874" y="5086"/>
                      <wp:lineTo x="135" y="5470"/>
                      <wp:lineTo x="-3" y="6333"/>
                      <wp:lineTo x="829" y="6718"/>
                      <wp:lineTo x="1106" y="7486"/>
                      <wp:lineTo x="1520" y="8158"/>
                      <wp:lineTo x="3183" y="9694"/>
                      <wp:lineTo x="3044" y="10365"/>
                      <wp:lineTo x="3183" y="11421"/>
                      <wp:lineTo x="5536" y="12766"/>
                      <wp:lineTo x="6921" y="14302"/>
                      <wp:lineTo x="8028" y="15838"/>
                      <wp:lineTo x="8028" y="18910"/>
                      <wp:lineTo x="9966" y="20446"/>
                      <wp:lineTo x="10660" y="21310"/>
                      <wp:lineTo x="11629" y="21310"/>
                      <wp:lineTo x="14260" y="21310"/>
                      <wp:lineTo x="16613" y="20926"/>
                      <wp:lineTo x="16475" y="20446"/>
                      <wp:lineTo x="17859" y="20350"/>
                      <wp:lineTo x="18275" y="19774"/>
                      <wp:lineTo x="17582" y="18814"/>
                      <wp:lineTo x="17028" y="17374"/>
                      <wp:lineTo x="17582" y="16126"/>
                      <wp:lineTo x="15506" y="12574"/>
                      <wp:lineTo x="14812" y="11806"/>
                      <wp:lineTo x="14121" y="11230"/>
                      <wp:lineTo x="17028" y="9694"/>
                      <wp:lineTo x="18829" y="8158"/>
                      <wp:lineTo x="21321" y="6622"/>
                      <wp:lineTo x="20629" y="5086"/>
                      <wp:lineTo x="20767" y="3261"/>
                      <wp:lineTo x="18829" y="2974"/>
                      <wp:lineTo x="8444" y="2014"/>
                      <wp:lineTo x="8028" y="478"/>
                      <wp:lineTo x="7475" y="478"/>
                    </wp:wrapPolygon>
                  </wp:wrapTight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259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32"/>
                <w:szCs w:val="32"/>
              </w:rPr>
              <w:t>Разбегаются по группе, педагог пытается поймать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1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32385</wp:posOffset>
                  </wp:positionV>
                  <wp:extent cx="979170" cy="1068705"/>
                  <wp:effectExtent l="0" t="0" r="0" b="0"/>
                  <wp:wrapTight wrapText="bothSides">
                    <wp:wrapPolygon edited="0">
                      <wp:start x="-122" y="0"/>
                      <wp:lineTo x="-122" y="21365"/>
                      <wp:lineTo x="21476" y="21365"/>
                      <wp:lineTo x="21476" y="0"/>
                      <wp:lineTo x="-122" y="0"/>
                    </wp:wrapPolygon>
                  </wp:wrapTight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left="1416" w:hanging="0"/>
              <w:rPr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 xml:space="preserve">           </w:t>
            </w:r>
            <w:r>
              <w:rPr>
                <w:b/>
                <w:i/>
                <w:sz w:val="44"/>
                <w:szCs w:val="44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йка скачет по кусточкам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 болоту и по кочкам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качут на обеих ногах, сделав «ушки»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133985</wp:posOffset>
                  </wp:positionV>
                  <wp:extent cx="1266825" cy="998855"/>
                  <wp:effectExtent l="0" t="0" r="0" b="0"/>
                  <wp:wrapTight wrapText="bothSides">
                    <wp:wrapPolygon edited="0">
                      <wp:start x="-216" y="0"/>
                      <wp:lineTo x="-216" y="21316"/>
                      <wp:lineTo x="21599" y="21316"/>
                      <wp:lineTo x="21599" y="0"/>
                      <wp:lineTo x="-216" y="0"/>
                    </wp:wrapPolygon>
                  </wp:wrapTight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Белка прыгает по веткам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иб несет бельчатам-деткам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ыгают, сложив руки перед грудью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одит мишка косолапый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 него кривые лапы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дут вперевалочку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213360</wp:posOffset>
                  </wp:positionV>
                  <wp:extent cx="1381125" cy="1118870"/>
                  <wp:effectExtent l="0" t="0" r="0" b="0"/>
                  <wp:wrapTight wrapText="bothSides">
                    <wp:wrapPolygon edited="0">
                      <wp:start x="-325" y="0"/>
                      <wp:lineTo x="-325" y="21190"/>
                      <wp:lineTo x="21600" y="21190"/>
                      <wp:lineTo x="21600" y="0"/>
                      <wp:lineTo x="-325" y="0"/>
                    </wp:wrapPolygon>
                  </wp:wrapTight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Без тропинок, без дорожек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тится колючий ежик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вигаются в полуприседе, сделав круглые спинк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Медвежонок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двежонок Жак простужен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д ему сегодня нужен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дут по кругу, взявшись за руки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центре – ведущий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д дадим ему на ужин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станавливаются, протягивают руки «ковшиком»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тому что мы с  ним дружим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385695</wp:posOffset>
                  </wp:positionH>
                  <wp:positionV relativeFrom="paragraph">
                    <wp:posOffset>45085</wp:posOffset>
                  </wp:positionV>
                  <wp:extent cx="1785620" cy="2519045"/>
                  <wp:effectExtent l="0" t="0" r="0" b="0"/>
                  <wp:wrapTight wrapText="bothSides">
                    <wp:wrapPolygon edited="0">
                      <wp:start x="-115" y="0"/>
                      <wp:lineTo x="-115" y="21514"/>
                      <wp:lineTo x="21598" y="21514"/>
                      <wp:lineTo x="21598" y="0"/>
                      <wp:lineTo x="-115" y="0"/>
                    </wp:wrapPolygon>
                  </wp:wrapTight>
                  <wp:docPr id="15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32"/>
                <w:szCs w:val="32"/>
              </w:rPr>
              <w:t>Берут ведущего в круг, идут все по кругу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1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Одуванчик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 воздушный шар на ножке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тоят на носочках, сомкнув руки над головой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дуванчик у дорожки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ва раза делают наклоны влево-вправо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дуванчик – шарик белый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832485</wp:posOffset>
                  </wp:positionV>
                  <wp:extent cx="1511300" cy="2368550"/>
                  <wp:effectExtent l="0" t="0" r="0" b="0"/>
                  <wp:wrapTight wrapText="bothSides">
                    <wp:wrapPolygon edited="0">
                      <wp:start x="-91" y="0"/>
                      <wp:lineTo x="-91" y="21538"/>
                      <wp:lineTo x="21599" y="21538"/>
                      <wp:lineTo x="21599" y="0"/>
                      <wp:lineTo x="-91" y="0"/>
                    </wp:wrapPolygon>
                  </wp:wrapTight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236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32"/>
                <w:szCs w:val="32"/>
              </w:rPr>
              <w:t>Поднимаются на носочках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унул я. И улетел он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уют, округлив губы, не раздувая щек и разбегаются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Бабочка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ловно бант у нашей Ани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Эта бабочка-краса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егут по кругу, изображая полет бабочк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ружит, вьется над цветами,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де, как мед, блестит роса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ружатся на месте, взмахивая руками, как крыльями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886460</wp:posOffset>
                  </wp:positionH>
                  <wp:positionV relativeFrom="paragraph">
                    <wp:posOffset>-387985</wp:posOffset>
                  </wp:positionV>
                  <wp:extent cx="3429000" cy="2869565"/>
                  <wp:effectExtent l="0" t="0" r="0" b="0"/>
                  <wp:wrapTight wrapText="bothSides">
                    <wp:wrapPolygon edited="0">
                      <wp:start x="-93" y="0"/>
                      <wp:lineTo x="-93" y="21465"/>
                      <wp:lineTo x="21600" y="21465"/>
                      <wp:lineTo x="21600" y="0"/>
                      <wp:lineTo x="-93" y="0"/>
                    </wp:wrapPolygon>
                  </wp:wrapTight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86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1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44"/>
                <w:szCs w:val="44"/>
              </w:rPr>
            </w:pPr>
            <w:r>
              <w:rPr>
                <w:b/>
                <w:i/>
                <w:color w:val="000000"/>
                <w:sz w:val="44"/>
                <w:szCs w:val="44"/>
              </w:rPr>
              <w:t>Листья осенни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b/>
                <w:i/>
                <w:color w:val="000000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40"/>
                <w:szCs w:val="40"/>
              </w:rPr>
              <w:t xml:space="preserve">Листья осенние тихо кружатся, </w:t>
            </w:r>
            <w:r>
              <w:rPr>
                <w:i/>
                <w:iCs/>
                <w:color w:val="000000"/>
                <w:sz w:val="32"/>
                <w:szCs w:val="32"/>
              </w:rPr>
              <w:t>Кружатся на месте, расставив руки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в стороны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40"/>
                <w:szCs w:val="40"/>
              </w:rPr>
              <w:t>Листья нам под ноги тихо ложатся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Приседают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40"/>
                <w:szCs w:val="40"/>
              </w:rPr>
              <w:t>И под ногами шуршат, шелестят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вижения руками влево-вправо.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55270</wp:posOffset>
                  </wp:positionH>
                  <wp:positionV relativeFrom="paragraph">
                    <wp:posOffset>478790</wp:posOffset>
                  </wp:positionV>
                  <wp:extent cx="2181225" cy="1905000"/>
                  <wp:effectExtent l="0" t="0" r="0" b="0"/>
                  <wp:wrapTight wrapText="bothSides">
                    <wp:wrapPolygon edited="0">
                      <wp:start x="4225" y="259"/>
                      <wp:lineTo x="3538" y="391"/>
                      <wp:lineTo x="1825" y="1959"/>
                      <wp:lineTo x="1825" y="2483"/>
                      <wp:lineTo x="1365" y="4449"/>
                      <wp:lineTo x="111" y="6542"/>
                      <wp:lineTo x="-2" y="7194"/>
                      <wp:lineTo x="452" y="8635"/>
                      <wp:lineTo x="227" y="14918"/>
                      <wp:lineTo x="569" y="17540"/>
                      <wp:lineTo x="2512" y="19109"/>
                      <wp:lineTo x="3083" y="19109"/>
                      <wp:lineTo x="6627" y="21467"/>
                      <wp:lineTo x="8910" y="21467"/>
                      <wp:lineTo x="12112" y="21202"/>
                      <wp:lineTo x="18969" y="19761"/>
                      <wp:lineTo x="18969" y="19109"/>
                      <wp:lineTo x="19769" y="17016"/>
                      <wp:lineTo x="21024" y="12825"/>
                      <wp:lineTo x="21369" y="10733"/>
                      <wp:lineTo x="21600" y="8635"/>
                      <wp:lineTo x="21600" y="5626"/>
                      <wp:lineTo x="21482" y="4184"/>
                      <wp:lineTo x="18510" y="2744"/>
                      <wp:lineTo x="17027" y="2351"/>
                      <wp:lineTo x="17251" y="783"/>
                      <wp:lineTo x="16226" y="651"/>
                      <wp:lineTo x="7427" y="259"/>
                      <wp:lineTo x="4225" y="259"/>
                    </wp:wrapPolygon>
                  </wp:wrapTight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40"/>
                <w:szCs w:val="40"/>
              </w:rPr>
              <w:t xml:space="preserve">Будто опять закружиться хотят. </w:t>
            </w:r>
            <w:r>
              <w:rPr>
                <w:i/>
                <w:iCs/>
                <w:color w:val="000000"/>
                <w:sz w:val="32"/>
                <w:szCs w:val="32"/>
              </w:rPr>
              <w:t>Кружатся на месте на носочках.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i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Урожа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В огород пойдем, урожай соберем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дут по кругу, взявшись за руки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ы морковки натаскае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«Таскают»: выполняют наклоны с имитирующими движениями рук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картошки накопаем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«Копают»: выполняют движения руками, имитирующие работу с лопатой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642995</wp:posOffset>
                  </wp:positionH>
                  <wp:positionV relativeFrom="paragraph">
                    <wp:posOffset>264795</wp:posOffset>
                  </wp:positionV>
                  <wp:extent cx="821690" cy="795020"/>
                  <wp:effectExtent l="0" t="0" r="0" b="0"/>
                  <wp:wrapTight wrapText="bothSides">
                    <wp:wrapPolygon edited="0">
                      <wp:start x="-148" y="0"/>
                      <wp:lineTo x="-148" y="21442"/>
                      <wp:lineTo x="21600" y="21442"/>
                      <wp:lineTo x="21600" y="0"/>
                      <wp:lineTo x="-148" y="0"/>
                    </wp:wrapPolygon>
                  </wp:wrapTight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Срежем мы кочан капусты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985895</wp:posOffset>
                  </wp:positionH>
                  <wp:positionV relativeFrom="paragraph">
                    <wp:posOffset>-2419985</wp:posOffset>
                  </wp:positionV>
                  <wp:extent cx="561340" cy="913765"/>
                  <wp:effectExtent l="0" t="0" r="0" b="0"/>
                  <wp:wrapTight wrapText="bothSides">
                    <wp:wrapPolygon edited="0">
                      <wp:start x="-169" y="0"/>
                      <wp:lineTo x="-169" y="21492"/>
                      <wp:lineTo x="21600" y="21492"/>
                      <wp:lineTo x="21600" y="0"/>
                      <wp:lineTo x="-169" y="0"/>
                    </wp:wrapPolygon>
                  </wp:wrapTight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-1331595</wp:posOffset>
                  </wp:positionV>
                  <wp:extent cx="607060" cy="572135"/>
                  <wp:effectExtent l="0" t="0" r="0" b="0"/>
                  <wp:wrapTight wrapText="bothSides">
                    <wp:wrapPolygon edited="0">
                      <wp:start x="-335" y="0"/>
                      <wp:lineTo x="-335" y="21237"/>
                      <wp:lineTo x="21600" y="21237"/>
                      <wp:lineTo x="21600" y="0"/>
                      <wp:lineTo x="-335" y="0"/>
                    </wp:wrapPolygon>
                  </wp:wrapTight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z w:val="32"/>
                <w:szCs w:val="32"/>
              </w:rPr>
              <w:t>«Срезают»: одной рукой держат воображаемый кочан, а другой, с воображаемым ножом, подсекают снизу коча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40"/>
                <w:szCs w:val="40"/>
              </w:rPr>
              <w:t>Круглый, сочный, очень вкусный.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Рисуют в воздухе круг три раза.</w:t>
            </w:r>
          </w:p>
          <w:p>
            <w:pPr>
              <w:pStyle w:val="Normal"/>
              <w:shd w:fill="FFFFFF" w:val="clea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Щавеля нарвем немножко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«Рвут»: приседают и выполняют имитирующие хватательные движения обеими руками.</w:t>
            </w:r>
          </w:p>
          <w:p>
            <w:pPr>
              <w:pStyle w:val="Normal"/>
              <w:shd w:fill="FFFFFF" w:val="clea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вернемся по дорожке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дут по кругу, взявшись за руки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iCs/>
                <w:sz w:val="72"/>
                <w:szCs w:val="72"/>
              </w:rPr>
            </w:pPr>
            <w:r>
              <w:rPr>
                <w:b/>
                <w:i/>
                <w:iCs/>
                <w:sz w:val="72"/>
                <w:szCs w:val="7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</w:tc>
        <w:tc>
          <w:tcPr>
            <w:tcW w:w="71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44"/>
                <w:szCs w:val="44"/>
              </w:rPr>
            </w:pPr>
            <w:r>
              <w:rPr>
                <w:b/>
                <w:i/>
                <w:color w:val="000000"/>
                <w:sz w:val="44"/>
                <w:szCs w:val="44"/>
              </w:rPr>
              <w:t>Овощ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b/>
                <w:i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Как-то вечером на грядке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Репа, свекла, редька, лук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Поиграть решили в прятки,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Но сначала встали в круг.</w:t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jc w:val="center"/>
              <w:rPr>
                <w:color w:val="00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79375</wp:posOffset>
                  </wp:positionV>
                  <wp:extent cx="1943100" cy="1240790"/>
                  <wp:effectExtent l="0" t="0" r="0" b="0"/>
                  <wp:wrapTight wrapText="bothSides">
                    <wp:wrapPolygon edited="0">
                      <wp:start x="-104" y="0"/>
                      <wp:lineTo x="-104" y="21432"/>
                      <wp:lineTo x="21600" y="21432"/>
                      <wp:lineTo x="21600" y="0"/>
                      <wp:lineTo x="-104" y="0"/>
                    </wp:wrapPolygon>
                  </wp:wrapTight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z w:val="32"/>
                <w:szCs w:val="32"/>
              </w:rPr>
              <w:t>Дети идут по кругу, взявшись за руки, в центре сидит на корточках водящий с завязанными глазам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40"/>
                <w:szCs w:val="40"/>
              </w:rPr>
              <w:t>Рассчитались четко тут же:</w:t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Раз, два, три, четыре, пять.</w:t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jc w:val="center"/>
              <w:rPr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Останавливаются, крутят водящего.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Прячься лучше,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прячься глубже,</w:t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Ну а ты иди искать.</w:t>
              <w:tab/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Разбегаются, приседают, водящий их ищет.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За ягодами</w:t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Раз, два, три, четыре, пять,</w:t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 xml:space="preserve">Пальчики обеих рук «здороваются», начиная </w:t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с больших.</w:t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В лес пойдем мы погулять.</w:t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Обе руки «идут» пальчиками по столу.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За черникой,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За малиной,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За брусникой,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За калиной.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Землянику мы найдем</w:t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И братишке отнесем.</w:t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713355</wp:posOffset>
                  </wp:positionH>
                  <wp:positionV relativeFrom="paragraph">
                    <wp:posOffset>-1134745</wp:posOffset>
                  </wp:positionV>
                  <wp:extent cx="2599055" cy="1996440"/>
                  <wp:effectExtent l="0" t="0" r="0" b="0"/>
                  <wp:wrapTight wrapText="bothSides">
                    <wp:wrapPolygon edited="0">
                      <wp:start x="-77" y="0"/>
                      <wp:lineTo x="-77" y="21495"/>
                      <wp:lineTo x="21600" y="21495"/>
                      <wp:lineTo x="21600" y="0"/>
                      <wp:lineTo x="-77" y="0"/>
                    </wp:wrapPolygon>
                  </wp:wrapTight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05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z w:val="32"/>
                <w:szCs w:val="32"/>
              </w:rPr>
              <w:t>Загибают пальчики, начиная с больших.</w:t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1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Ёжик и барабан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 барабаном ходит ежик, Бум-бум-бум!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haracter">
                    <wp:posOffset>2753995</wp:posOffset>
                  </wp:positionH>
                  <wp:positionV relativeFrom="line">
                    <wp:posOffset>970915</wp:posOffset>
                  </wp:positionV>
                  <wp:extent cx="1203960" cy="601980"/>
                  <wp:effectExtent l="0" t="0" r="0" b="0"/>
                  <wp:wrapTight wrapText="bothSides">
                    <wp:wrapPolygon edited="0">
                      <wp:start x="12137" y="300"/>
                      <wp:lineTo x="7690" y="300"/>
                      <wp:lineTo x="2035" y="3380"/>
                      <wp:lineTo x="1507" y="6160"/>
                      <wp:lineTo x="678" y="9541"/>
                      <wp:lineTo x="-37" y="16754"/>
                      <wp:lineTo x="-37" y="19158"/>
                      <wp:lineTo x="1017" y="21186"/>
                      <wp:lineTo x="2375" y="21186"/>
                      <wp:lineTo x="3241" y="21186"/>
                      <wp:lineTo x="12665" y="21186"/>
                      <wp:lineTo x="18998" y="19533"/>
                      <wp:lineTo x="18847" y="16754"/>
                      <wp:lineTo x="19676" y="16754"/>
                      <wp:lineTo x="21410" y="12997"/>
                      <wp:lineTo x="21410" y="10969"/>
                      <wp:lineTo x="21222" y="9241"/>
                      <wp:lineTo x="20204" y="5785"/>
                      <wp:lineTo x="20392" y="4432"/>
                      <wp:lineTo x="17980" y="1652"/>
                      <wp:lineTo x="15077" y="300"/>
                      <wp:lineTo x="12137" y="300"/>
                    </wp:wrapPolygon>
                  </wp:wrapTight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>Целый день играет ежик, Бум-бум-бум!</w:t>
            </w:r>
            <w:r>
              <w:rPr>
                <w:sz w:val="40"/>
                <w:szCs w:val="40"/>
              </w:rPr>
              <w:tab/>
            </w:r>
            <w:r>
              <w:rPr>
                <w:i/>
                <w:iCs/>
                <w:sz w:val="32"/>
                <w:szCs w:val="32"/>
              </w:rPr>
              <w:t>Маршируют по кругу, изображая игру на барабане.</w:t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 барабаном за плечами, Бум-бум-бум!</w:t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Ежик в сад забрел случайно, </w:t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м-бум-бум!</w:t>
              <w:tab/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аршируют, спрятав руки за спину.</w:t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чень яблоки любил он, Бум-бум-бум!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sz w:val="36"/>
                <w:szCs w:val="36"/>
              </w:rPr>
              <w:t>Барабан в саду забыл он, Бум-бум-бум!</w:t>
            </w:r>
            <w:r>
              <w:rPr>
                <w:sz w:val="40"/>
                <w:szCs w:val="40"/>
              </w:rPr>
              <w:tab/>
            </w:r>
            <w:r>
              <w:rPr>
                <w:i/>
                <w:iCs/>
                <w:sz w:val="32"/>
                <w:szCs w:val="32"/>
              </w:rPr>
              <w:t>Подносят ко рту воображаемое яблоко то одной, то другой рукой. Разводят руками.</w:t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очью яблоки срывались, </w:t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м-бум-бум!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36"/>
                <w:szCs w:val="36"/>
              </w:rPr>
              <w:t>И удары раздавались, Бум-бум-бум!</w:t>
            </w:r>
            <w:r>
              <w:rPr>
                <w:sz w:val="40"/>
                <w:szCs w:val="40"/>
              </w:rPr>
              <w:tab/>
            </w:r>
            <w:r>
              <w:rPr>
                <w:i/>
                <w:iCs/>
                <w:sz w:val="32"/>
                <w:szCs w:val="32"/>
              </w:rPr>
              <w:t>Прыгают на двух ногах, руки на поясе.</w:t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йцы здорово струхнули,</w:t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м-бум-бум!</w:t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лаз до зорьки не сомкнули,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м-бум-бум!</w:t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риседают, сделав «ушки» из ладошек.</w:t>
            </w:r>
          </w:p>
        </w:tc>
      </w:tr>
      <w:tr>
        <w:trPr/>
        <w:tc>
          <w:tcPr>
            <w:tcW w:w="74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b/>
                <w:i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44"/>
                <w:szCs w:val="44"/>
              </w:rPr>
            </w:pPr>
            <w:r>
              <w:rPr>
                <w:b/>
                <w:i/>
                <w:color w:val="000000"/>
                <w:sz w:val="44"/>
                <w:szCs w:val="44"/>
              </w:rPr>
              <w:t>За малино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40"/>
                <w:szCs w:val="40"/>
                <w:lang w:val="en-US" w:eastAsia="en-US"/>
              </w:rPr>
            </w:pPr>
            <w:r>
              <w:rPr>
                <w:b/>
                <w:i/>
                <w:color w:val="000000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70</wp:posOffset>
                  </wp:positionV>
                  <wp:extent cx="2150745" cy="3200400"/>
                  <wp:effectExtent l="0" t="0" r="0" b="0"/>
                  <wp:wrapTight wrapText="bothSides">
                    <wp:wrapPolygon edited="0">
                      <wp:start x="-93" y="0"/>
                      <wp:lineTo x="-93" y="21534"/>
                      <wp:lineTo x="21599" y="21534"/>
                      <wp:lineTo x="21599" y="0"/>
                      <wp:lineTo x="-93" y="0"/>
                    </wp:wrapPolygon>
                  </wp:wrapTight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За малиной в лес пойдем,</w:t>
            </w:r>
          </w:p>
          <w:p>
            <w:pPr>
              <w:pStyle w:val="Normal"/>
              <w:tabs>
                <w:tab w:val="clear" w:pos="708"/>
                <w:tab w:val="left" w:pos="3642" w:leader="none"/>
              </w:tabs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в лес пойдем.</w:t>
            </w:r>
          </w:p>
          <w:p>
            <w:pPr>
              <w:pStyle w:val="Normal"/>
              <w:tabs>
                <w:tab w:val="clear" w:pos="708"/>
                <w:tab w:val="left" w:pos="3642" w:leader="none"/>
              </w:tabs>
              <w:jc w:val="center"/>
              <w:rPr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Идут в хороводе, взявшись за руки.</w:t>
            </w:r>
          </w:p>
          <w:p>
            <w:pPr>
              <w:pStyle w:val="Normal"/>
              <w:tabs>
                <w:tab w:val="clear" w:pos="708"/>
                <w:tab w:val="left" w:pos="3642" w:leader="none"/>
              </w:tabs>
              <w:jc w:val="center"/>
              <w:rPr/>
            </w:pPr>
            <w:r>
              <w:rPr>
                <w:color w:val="000000"/>
                <w:sz w:val="40"/>
                <w:szCs w:val="40"/>
              </w:rPr>
              <w:t xml:space="preserve">Спелых ягод наберем, наберем. </w:t>
            </w:r>
          </w:p>
          <w:p>
            <w:pPr>
              <w:pStyle w:val="Normal"/>
              <w:tabs>
                <w:tab w:val="clear" w:pos="708"/>
                <w:tab w:val="left" w:pos="3642" w:leader="none"/>
              </w:tabs>
              <w:jc w:val="center"/>
              <w:rPr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Идут по кругу, наклоняясь, как бы собирая ягоды.</w:t>
            </w:r>
          </w:p>
          <w:p>
            <w:pPr>
              <w:pStyle w:val="Normal"/>
              <w:tabs>
                <w:tab w:val="clear" w:pos="708"/>
                <w:tab w:val="left" w:pos="3642" w:leader="none"/>
              </w:tabs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Солнышко высоко,</w:t>
            </w:r>
          </w:p>
          <w:p>
            <w:pPr>
              <w:pStyle w:val="Normal"/>
              <w:tabs>
                <w:tab w:val="clear" w:pos="708"/>
                <w:tab w:val="left" w:pos="3642" w:leader="none"/>
              </w:tabs>
              <w:jc w:val="center"/>
              <w:rPr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Встают лицом в круг, тянутся руками вверх.</w:t>
            </w:r>
          </w:p>
          <w:p>
            <w:pPr>
              <w:pStyle w:val="Normal"/>
              <w:tabs>
                <w:tab w:val="clear" w:pos="708"/>
                <w:tab w:val="left" w:pos="3642" w:leader="none"/>
              </w:tabs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А в лесу тропинка.</w:t>
            </w:r>
          </w:p>
          <w:p>
            <w:pPr>
              <w:pStyle w:val="Normal"/>
              <w:tabs>
                <w:tab w:val="clear" w:pos="708"/>
                <w:tab w:val="left" w:pos="3642" w:leader="none"/>
              </w:tabs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Наклоняются и пытаются достать пол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Сладкая ты моя,</w:t>
            </w:r>
          </w:p>
          <w:p>
            <w:pPr>
              <w:pStyle w:val="Normal"/>
              <w:tabs>
                <w:tab w:val="clear" w:pos="708"/>
                <w:tab w:val="left" w:pos="3642" w:leader="none"/>
              </w:tabs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Ягодка-малинка.</w:t>
            </w:r>
          </w:p>
          <w:p>
            <w:pPr>
              <w:pStyle w:val="Normal"/>
              <w:tabs>
                <w:tab w:val="clear" w:pos="708"/>
                <w:tab w:val="left" w:pos="3642" w:leader="none"/>
              </w:tabs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Идут по кругу, взявшись за руки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1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Компот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удем мы варить компот,</w:t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руктов нужно много. Вот:</w:t>
              <w:tab/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Левую ладошку держат «ковшиком», правой имитируют помешивание в нем.</w:t>
            </w:r>
          </w:p>
          <w:p>
            <w:pPr>
              <w:pStyle w:val="Normal"/>
              <w:shd w:fill="FFFFFF" w:val="clea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удем яблоки крошить,</w:t>
            </w:r>
          </w:p>
          <w:p>
            <w:pPr>
              <w:pStyle w:val="Normal"/>
              <w:shd w:fill="FFFFFF" w:val="clea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ушу будем мы рубить,</w:t>
            </w:r>
          </w:p>
          <w:p>
            <w:pPr>
              <w:pStyle w:val="Normal"/>
              <w:shd w:fill="FFFFFF" w:val="clea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ожмем лимонный сок,</w:t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183515</wp:posOffset>
                  </wp:positionV>
                  <wp:extent cx="2286000" cy="1444625"/>
                  <wp:effectExtent l="0" t="0" r="0" b="0"/>
                  <wp:wrapTight wrapText="bothSides">
                    <wp:wrapPolygon edited="0">
                      <wp:start x="-88" y="0"/>
                      <wp:lineTo x="-88" y="21456"/>
                      <wp:lineTo x="21600" y="21456"/>
                      <wp:lineTo x="21600" y="0"/>
                      <wp:lineTo x="-88" y="0"/>
                    </wp:wrapPolygon>
                  </wp:wrapTight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Слив положим и песок.</w:t>
              <w:tab/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Загибают пальчики на правой руке, начиная с большого.</w:t>
            </w:r>
          </w:p>
          <w:p>
            <w:pPr>
              <w:pStyle w:val="Normal"/>
              <w:shd w:fill="FFFFFF" w:val="clea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арим, варим мы компот.</w:t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гостим честной народ.</w:t>
              <w:tab/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Опять «варят» и «помешивают».</w:t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66" w:leader="none"/>
              </w:tabs>
              <w:spacing w:lineRule="exact" w:line="44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52:00Z</dcterms:created>
  <dc:creator>Admin</dc:creator>
  <dc:description/>
  <cp:keywords/>
  <dc:language>en-US</dc:language>
  <cp:lastModifiedBy>алексей</cp:lastModifiedBy>
  <cp:lastPrinted>2009-11-22T16:57:00Z</cp:lastPrinted>
  <dcterms:modified xsi:type="dcterms:W3CDTF">2013-10-15T11:08:00Z</dcterms:modified>
  <cp:revision>17</cp:revision>
  <dc:subject/>
  <dc:title> </dc:title>
</cp:coreProperties>
</file>