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Это эссе  я хочу начать с предисловия. Раньше я не особо задумывался о том, хочу ли я быть директором. Но когда мне предложили про это написать, я заинтересовался, так как в начальных классах мы с одноклассниками хвастались, что бы мы сделали, если бы  стали директорами школ.</w:t>
      </w:r>
    </w:p>
    <w:p>
      <w:pPr>
        <w:pStyle w:val="Normal"/>
        <w:rPr/>
      </w:pPr>
      <w:r>
        <w:rPr>
          <w:sz w:val="24"/>
          <w:szCs w:val="24"/>
        </w:rPr>
        <w:tab/>
        <w:t xml:space="preserve">Я считаю, что профессия директора школы непростая, так как  директор   несет ответственность не только за свои поступки, но и за поступки всех учеников. Каждый директор обязан следить за порядком, дисциплиной и уютом в  учебном  заведении. Если бы я стал директором, то в моей школе было бы  чисто, уютно, тепло и  светло, а  архитектура здания была бы  необычного  стиля. Для того чтобы обстановка располагала к успешному  усваиванию  учениками  учебного материала и хорошему настроению учащихся и  учителей, в интерьере будут использованы оранжевые, желтые, фиолетовые цвета. На стенах будут вывешены портреты великих  ученых, писателей, музыкантов и артистов, а  под ними написана их краткая биография, чтобы ученики, не задумываясь, отвечали,  кто такой Ломоносов, Архимед, Ньютон, Пушкин, Толстой и др. Это, кстати, является   проблемой в некоторых  школах, так как отдельные ученики  не желают узнавать про таких знаменитых людей. Раз в неделю в кабинетах будет проводиться генеральная уборка, а раз в год -  ремонт школы: будут краситься стены, устраняться  мелкие поломки. На пришкольном участке будут расти  великолепные  цветы, которые будут  издавать  приятный аромат и   радовать  гла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лавнейшая задача обучения    в школе – получение учащимися   прочных знаний. Я учусь в обычной общеобразовательной школе. Но поблизости очень мало кружков и секций, где можно было  бы  углубленно изучать отдельные  предметы. Поэтому я  организовал  бы в школе  работу   различных кружков,  в  которых  все желающие могли бы дополнительно изучать с</w:t>
      </w:r>
      <w:bookmarkStart w:id="0" w:name="_GoBack"/>
      <w:bookmarkEnd w:id="0"/>
      <w:r>
        <w:rPr>
          <w:sz w:val="24"/>
          <w:szCs w:val="24"/>
        </w:rPr>
        <w:t>вои любимые предметы или  подтянуться по ним. Еще я хочу ввести специальный урок,  посвящённый изучению прав взрослого гражданина и обычного ребенка, чтобы учащиеся знали, на какие права они располагают  и не были бы никем обмануты в будущем. Также у меня есть желание создать ученический комитет, который  будет  решать  различные проблемы, связанные со школой.</w:t>
      </w:r>
    </w:p>
    <w:p>
      <w:pPr>
        <w:pStyle w:val="Normal"/>
        <w:rPr/>
      </w:pPr>
      <w:r>
        <w:rPr>
          <w:sz w:val="24"/>
          <w:szCs w:val="24"/>
        </w:rPr>
        <w:tab/>
        <w:t>Я не против новой реформы министерства образования  о введении школьной формы. Но мне бы хотелось, чтобы ученики её выбирали сами, советуясь или даже устраивая    различные  показы  школьной  формы. Это развивало бы чувство стиля у каждого учени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ab/>
        <w:t xml:space="preserve">Хороший директор не должен всё время сидеть в кабинете. Мной будут проводиться уроки информатики, алгебры и геометрии в различных классах. Благодаря этому я стану ближе к ученикам и буду им нравиться как директор и учитель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22:00Z</dcterms:created>
  <dc:creator>Алексей</dc:creator>
  <dc:description/>
  <dc:language>en-US</dc:language>
  <cp:lastModifiedBy>НАТАЛЬЯ</cp:lastModifiedBy>
  <dcterms:modified xsi:type="dcterms:W3CDTF">2013-10-15T09:22:00Z</dcterms:modified>
  <cp:revision>2</cp:revision>
  <dc:subject/>
  <dc:title/>
</cp:coreProperties>
</file>