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ЧЕВЫЕ УПРАЖН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МУЗЫКАЛЬН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ПРОВО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Котенок-шалун</w:t>
      </w:r>
    </w:p>
    <w:tbl>
      <w:tblPr>
        <w:tblW w:w="7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370"/>
      </w:tblGrid>
      <w:tr>
        <w:trPr>
          <w:trHeight w:val="70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тенок мамочку зове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Мяу-мяу, мяу-мя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не напился молока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Мало-мало, мало-мал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ормит мама молочком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Мур-мур-мур, мур-мур-му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рнется маленьким клубком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Ур-ур-ур, ур-ур-у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ом с клубочком поиграе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Цап-цап-цап, цап-цап-ца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нитку быстро размотае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Ап-ап-ап, ап-ап-ап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ритмично соединяют од</w:t>
              <w:softHyphen/>
              <w:t>ноименные пальцы обеих рук. Скрещивают пальцы рук, рит</w:t>
              <w:softHyphen/>
              <w:t>мично опускают и поднимают пальц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глаживают ладо</w:t>
              <w:softHyphen/>
              <w:t>нью одной руки тыльную сто</w:t>
              <w:softHyphen/>
              <w:t>рону друг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тирают кулачок о кулачо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сжимают и разжи</w:t>
              <w:softHyphen/>
              <w:t xml:space="preserve">мают пальцы ру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лают ритмичные круговые движения указательных паль</w:t>
              <w:softHyphen/>
              <w:t>цев вокруг друг друга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  <w:t>Машина</w:t>
      </w:r>
    </w:p>
    <w:tbl>
      <w:tblPr>
        <w:tblW w:w="7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370"/>
      </w:tblGrid>
      <w:tr>
        <w:trPr>
          <w:trHeight w:val="3272" w:hRule="atLeas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-би-би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ит маш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ук-тук-тук —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р стуч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Едем, едем, едем, едем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 так громко говор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ы трутся о дорог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-шу-шу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и шурш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стро крутятся колес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-та-та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еред спешат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ритмично постукиваю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ачком одной руки о ладон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хлопают рук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топывают ног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тирают ладо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лают ритмичную «вертуш</w:t>
              <w:softHyphen/>
              <w:t>ку» рукам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Часы</w:t>
      </w:r>
    </w:p>
    <w:tbl>
      <w:tblPr>
        <w:tblW w:w="7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370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Ходят часики — тик-та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вот так, и вот та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мко бьют часы круго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Бом-бом-бом, бом-бом-б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рю оттянули вниз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рип-скрип-скрип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ип-скрип-скри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т так часовой сюрприз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ря вверх опять ползет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бы завести завод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бы стрелки в путь пош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точки есть внутр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-тук-тук — они стуч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Тук-тук-тук, — все говоря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телось колесо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т другое в ход пошло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рип-скрип-скрип, та-ра-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утилось до утра.</w:t>
            </w:r>
          </w:p>
        </w:tc>
        <w:tc>
          <w:tcPr>
            <w:tcW w:w="3370" w:type="dxa"/>
            <w:tcBorders/>
          </w:tcPr>
          <w:p>
            <w:pPr>
              <w:pStyle w:val="Style16"/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ти сгибают руки в локтях перед собой и ритмично по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чиваются из стороны в сторо</w:t>
              <w:softHyphen/>
              <w:t>ну (руки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трелки).</w:t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хлопают руками.</w:t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итмично похлопывают по телу сверху вниз. </w:t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хлопывают по телу снизу вверх.</w:t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стукивают кулач</w:t>
              <w:softHyphen/>
              <w:t>ком о кулачок.</w:t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«заводят мотор» руками.</w:t>
            </w:r>
          </w:p>
          <w:p>
            <w:pPr>
              <w:pStyle w:val="Normal"/>
              <w:autoSpaceDE w:val="false"/>
              <w:ind w:left="-1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Ветер</w:t>
      </w:r>
    </w:p>
    <w:tbl>
      <w:tblPr>
        <w:tblW w:w="7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370"/>
      </w:tblGrid>
      <w:tr>
        <w:trPr>
          <w:trHeight w:val="3016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ок листвой шумит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-шу-шу, шу-шу-ш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рубах громко он гудит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-у-у, у-у-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нимает пыль столб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м-бом-бом, бом-бом-б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ет он везде, круг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-гом-гом, гом-гом-г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жет вызвать бурю он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х-страх, страх-страх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держится и сло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a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x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ритмично потирают ла</w:t>
              <w:softHyphen/>
              <w:t>донь о ладо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хлопают над голо</w:t>
              <w:softHyphen/>
              <w:t xml:space="preserve">в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топают ног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ереступая, повора</w:t>
              <w:softHyphen/>
              <w:t>чиваются вокруг себ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нимают руки в стороны и делают вращательные движ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качивают голово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Дождик</w:t>
      </w:r>
    </w:p>
    <w:tbl>
      <w:tblPr>
        <w:tblW w:w="8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70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ский вдруг закапал дожд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-кап-кап-ка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 лужам ты идеш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-так-так-та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 шелестит листв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-ш-ш-ш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ятал кудри под трав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ш-тш-тш-тш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дь сильнее застуча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-тук-тук-ту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 дождик ливнем ста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-тук-тук-тук, тук-тук-тук-тук.</w:t>
            </w:r>
          </w:p>
        </w:tc>
        <w:tc>
          <w:tcPr>
            <w:tcW w:w="33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ети ритмично щелкают паль</w:t>
              <w:softHyphen/>
              <w:t xml:space="preserve">цами рук.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Ритмично притопываю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итмич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тирают ладонь о ладо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тирают ладонями о коле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стучат указатель</w:t>
              <w:softHyphen/>
              <w:t>ным пальцем одной руки о ла</w:t>
              <w:softHyphen/>
              <w:t>донь друг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итмично хлопают в ладош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Лужи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370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леп-шлеп-шлеп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ду по лужа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люп-хлюп-хлюп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в ботинках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-кап-кап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е зонтик нуже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-оп-оп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по спинк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-буль-буль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ла шап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й-ой-ой,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color w:val="000000"/>
                <w:sz w:val="22"/>
                <w:szCs w:val="22"/>
              </w:rPr>
              <w:t>рутом в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-да-да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color w:val="000000"/>
                <w:sz w:val="22"/>
                <w:szCs w:val="22"/>
              </w:rPr>
              <w:t>ебя так жалк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вайтесь в дождь всегда!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Дети ритмич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стукивают ладонями по нога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ритопывают ног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нимают руки вверх и рит</w:t>
              <w:softHyphen/>
              <w:t>мично щелкают пальцами с од</w:t>
              <w:softHyphen/>
              <w:t>новременным движением рук сверху вниз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крещивают руки на груди и ритмично похлопывают по предплечь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яют ритмичную пру</w:t>
              <w:softHyphen/>
              <w:t xml:space="preserve">жинк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кружат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кивают голово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елые человечки</w:t>
      </w:r>
    </w:p>
    <w:tbl>
      <w:tblPr>
        <w:tblW w:w="8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384"/>
      </w:tblGrid>
      <w:tr>
        <w:trPr>
          <w:trHeight w:val="3941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ловечки в доме жи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 собой они дружи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али их совсем чудно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и-хи, Ха-ха, Хо-хо-хо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ивлялись человечки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Хо-хо, хо-хо, хо-хо-хо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 собака шла навстреч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ышала глубоко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меялись человечки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Хи-хи-хи-хи-хи-хи-х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 похожа на овеч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тать тебе стихи? Разобиделась собак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ушами затрясл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ловечки же хохочу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Ха-ха, ха-ха, ха-ха-ха!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ти ритмично хлопаю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итмично пожимают пле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ыполняют ритмичную пру</w:t>
              <w:softHyphen/>
              <w:t>жин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Ритмично </w:t>
            </w:r>
            <w:r>
              <w:rPr>
                <w:i/>
                <w:iCs/>
                <w:color w:val="000000"/>
                <w:sz w:val="22"/>
                <w:szCs w:val="22"/>
              </w:rPr>
              <w:t>потряхивают голо</w:t>
              <w:softHyphen/>
              <w:t>в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итмично притопывают ногами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шла Весна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ыбаются все люди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на, весна, весна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а везде, она повсюд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, красна, крас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угу, лесу и полянк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т, идет, ид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олнышке скорей погреть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ет, зовет, зов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 ручейке лесном задорн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т, звенит, звен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амушкам в реке широк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чит, журчит, журч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сит запахи повсюд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в, цветов, цве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се живое сразу слыши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ий зов!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поднимают руки над го</w:t>
              <w:softHyphen/>
              <w:t>ловой и ритмично хлопают. Делают ритмичные повороты туловищ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итмично шагают на мест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змахивают обеими руками 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б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щелкают пальца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тирают ладо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лают из пальцев «бутон», ритмично сжимают и разжи</w:t>
              <w:softHyphen/>
              <w:t>мают пальцы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Насекомые над лугом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Жу-жу-жу, — жужжит пчела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Я лечу издал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Зу-зу-зу, — комар пищ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Уф-уф-уф, — как паровоз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мель пыхтит, пыльцу повез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к гудит: «Гу-жу, гу-ж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любого разбужу»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поднимают руки в сто</w:t>
              <w:softHyphen/>
              <w:t xml:space="preserve">роны и ритмично ими машут, как крылышкам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«выбрасывают» ука</w:t>
              <w:softHyphen/>
              <w:t>зательные пальцы вперед. Ритмично притопывают ног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хлопают в ладош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тичка песенку </w:t>
      </w:r>
      <w:r>
        <w:rPr/>
        <w:t>поет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тичка песенку пое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Тинь, тинь, тин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ро солнышко взойде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нь-тинь-тин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ры проснутся скор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ь-тинь-ти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 тогда наемся ввол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ь-тинь-ти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кам мошек принес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ь-тинь-ти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лювик наберу рос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нь-тинь-тин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учу птенцов лет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ь-тинь-ти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ья смело расправля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ь-тинь-тинь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ети ритмично постукивают подушечками пальцев одной руки о пальцы другой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хлопают в ладош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Ритмич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хлопывают по пле</w:t>
              <w:softHyphen/>
              <w:t xml:space="preserve">чам скрещенными рукам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щелкивают паль</w:t>
              <w:softHyphen/>
              <w:t>ц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и скрещивают перед собой, пальцы расставлены, ритмич</w:t>
              <w:softHyphen/>
              <w:t>но помахивают «крыльями». Ритмично открывают и закры</w:t>
              <w:softHyphen/>
              <w:t>вают «клюв»: собранные в ще</w:t>
              <w:softHyphen/>
              <w:t>поть четыре пальца руки смы</w:t>
              <w:softHyphen/>
              <w:t>кают с большим пальцем. Ритмично приседают, руки в сторо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лают ритмичные плавные движения рукам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Заботливое солнышко</w:t>
      </w:r>
    </w:p>
    <w:tbl>
      <w:tblPr>
        <w:tblW w:w="8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70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нце с неба посылае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чик, лучик, лучи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им смело разгоняе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чи, тучи, ту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том нежно согревае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ечки, щечки, щеч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весной на носик стави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чки-точки-точ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ят веснушки дето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нь нравится им это!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ритмично скрещивают руки над голов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лавно покачивают руки вверх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итмично потирают </w:t>
            </w:r>
            <w:r>
              <w:rPr>
                <w:i/>
                <w:color w:val="000000"/>
                <w:sz w:val="22"/>
                <w:szCs w:val="22"/>
              </w:rPr>
              <w:t>ще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итмично постукивают пальцем по нос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Надоедливые мухи</w:t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70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душистый пьем, пыхтим: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ф-уф-уф, уф-уф-уф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гоняем веткой мух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х-мух-мух, мух-мух-мух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они в варенье се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ли-ели, ели-е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к нам мухи надоели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варенье быстро съели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и ритмично потирают ла</w:t>
              <w:softHyphen/>
              <w:t xml:space="preserve">донь о ладонь горизонтально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махивают рук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стукивают паль</w:t>
              <w:softHyphen/>
              <w:t>цем о ладонь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Мышка и кошка</w: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25"/>
      </w:tblGrid>
      <w:tr>
        <w:trPr/>
        <w:tc>
          <w:tcPr>
            <w:tcW w:w="549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Пи-пи-пи, —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ала мыш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— </w:t>
            </w:r>
            <w:r>
              <w:rPr/>
              <w:t>Кошка на охоту вышла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е так страшно, трепещ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у-щу-щу, щу-щу-щ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ку я свою ищ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у-щу, щу-щу, щу-щу-щ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ка притворилась добр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Мур-мур-мур, — она по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Нет-нет-нет, — пищи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color w:val="000000"/>
                <w:sz w:val="22"/>
                <w:szCs w:val="22"/>
              </w:rPr>
              <w:t xml:space="preserve">мышоно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кошке в лапы не пойдет.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щелкают пальцами ру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стукивают по пле</w:t>
              <w:softHyphen/>
              <w:t xml:space="preserve">чам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крещенными на груди ру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ритопывают нога</w:t>
              <w:softHyphen/>
              <w:t>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глаживают одн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й другу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тмично покачивают голово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40:00Z</dcterms:created>
  <dc:creator>Аленка</dc:creator>
  <dc:description/>
  <dc:language>en-US</dc:language>
  <cp:lastModifiedBy>Аленка</cp:lastModifiedBy>
  <dcterms:modified xsi:type="dcterms:W3CDTF">2013-10-15T15:58:00Z</dcterms:modified>
  <cp:revision>1</cp:revision>
  <dc:subject/>
  <dc:title/>
</cp:coreProperties>
</file>