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кола располагается в одноэтажном здании. Имеется кабинет информатики, библиотека с рабочими местами для уч-ся, спортзал и спортивная площадка, столовая с помещением для приготовления пищи и хранения продуктов, 9 из 9 учебных кабинетов подключены  к сети Интернет и находятся в составе локальных вычислительных сетей. Учащиеся начальной школы обеспечены учебниками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В кабинете начальных классов  № 1</w:t>
      </w:r>
    </w:p>
    <w:tbl>
      <w:tblPr>
        <w:tblW w:w="95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9"/>
        <w:gridCol w:w="1579"/>
      </w:tblGrid>
      <w:tr>
        <w:trPr>
          <w:trHeight w:val="286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Товары (работы, услуги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ФУ </w:t>
            </w:r>
            <w:r>
              <w:rPr>
                <w:color w:val="000000"/>
                <w:lang w:val="en-US"/>
              </w:rPr>
              <w:t>Canon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оутбок Asus K50C  15.6 " HD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ектор мультимедийный  Epson ЕВ-S7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ран мобильный на треноге Scree Media Appollo ,белый 180*18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каф книжный двухстворчатый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ка аудитор. 3-х элемент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ол учен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ул ученически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голок классный 45*4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голок классный 30*6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ица ОБЖ. ПДД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орн. табл. по математике. (нач. кл.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лезные ископаемые 40 видов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рта полушарий для нач. кл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. таб. лента букв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. Сложение, вычитание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. Умножение, деление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. стороны горизонт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ная система придупр. ЧС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-т табл . по математике нач. шк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кабинете начальных классов  № 2</w:t>
      </w:r>
    </w:p>
    <w:tbl>
      <w:tblPr>
        <w:tblW w:w="94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7"/>
        <w:gridCol w:w="6766"/>
        <w:gridCol w:w="1584"/>
      </w:tblGrid>
      <w:tr>
        <w:trPr>
          <w:trHeight w:val="270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</w:tr>
      <w:tr>
        <w:trPr>
          <w:trHeight w:val="241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Мультимедийный проектор  </w:t>
            </w:r>
            <w:r>
              <w:rPr>
                <w:color w:val="000000"/>
                <w:lang w:val="en-US"/>
              </w:rPr>
              <w:t>EPSON</w:t>
            </w:r>
            <w:r>
              <w:rPr>
                <w:color w:val="000000"/>
              </w:rPr>
              <w:t xml:space="preserve"> ЕВ-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12                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терактивная доска </w:t>
            </w:r>
            <w:r>
              <w:rPr>
                <w:color w:val="000000"/>
                <w:lang w:val="en-US"/>
              </w:rPr>
              <w:t>SMART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етвитель</w:t>
            </w:r>
            <w:r>
              <w:rPr>
                <w:color w:val="000000"/>
                <w:lang w:val="en-US"/>
              </w:rPr>
              <w:t xml:space="preserve"> VGA Gembird GVS 122 1 in-2 out+</w:t>
            </w:r>
            <w:r>
              <w:rPr>
                <w:color w:val="000000"/>
              </w:rPr>
              <w:t>Б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абель удлинительный монитор-</w:t>
            </w:r>
            <w:r>
              <w:rPr>
                <w:color w:val="000000"/>
                <w:lang w:val="en-US"/>
              </w:rPr>
              <w:t>SVGA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5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епление универс. потолочное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ФУ </w:t>
            </w:r>
            <w:r>
              <w:rPr>
                <w:color w:val="000000"/>
                <w:lang w:val="en-US"/>
              </w:rPr>
              <w:t>Can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сональный компьютер \рабочее место учени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каф книж.двухствор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ка классная 3 э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ол учениче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ул учениче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63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лонки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рта России физическая нач. шк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. падежи (пластик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. единиц массы (пластик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ицы  Спряжение глагол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ицы Три склонения имени существительны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ицы Разбор предлож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ртреты для кабинета начальной школ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ица Набор букв русского алфави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лект таблиц по русскому языку 1-4 к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ица Обучение грамоте 1 клас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ица Простые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 кабинете математика</w:t>
      </w:r>
      <w:r>
        <w:rPr/>
        <w:t xml:space="preserve"> № 1</w:t>
      </w:r>
    </w:p>
    <w:tbl>
      <w:tblPr>
        <w:tblW w:w="9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6742"/>
        <w:gridCol w:w="1578"/>
      </w:tblGrid>
      <w:tr>
        <w:trPr>
          <w:trHeight w:val="287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Мультимедийный проектор  </w:t>
            </w:r>
            <w:r>
              <w:rPr>
                <w:color w:val="000000"/>
                <w:lang w:val="en-US"/>
              </w:rPr>
              <w:t>EPSON</w:t>
            </w:r>
            <w:r>
              <w:rPr>
                <w:color w:val="000000"/>
              </w:rPr>
              <w:t xml:space="preserve"> ЕВ-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12                           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ран настенно-потолочный рулонный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етвитель</w:t>
            </w:r>
            <w:r>
              <w:rPr>
                <w:color w:val="000000"/>
                <w:lang w:val="en-US"/>
              </w:rPr>
              <w:t xml:space="preserve"> VGA Gembird GVS 122 1 in-2 out+</w:t>
            </w:r>
            <w:r>
              <w:rPr>
                <w:color w:val="000000"/>
              </w:rPr>
              <w:t>Б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8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абель удлинительный монитор-</w:t>
            </w:r>
            <w:r>
              <w:rPr>
                <w:color w:val="000000"/>
                <w:lang w:val="en-US"/>
              </w:rPr>
              <w:t>SVGA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9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епление универс. потолочное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ФУ </w:t>
            </w:r>
            <w:r>
              <w:rPr>
                <w:color w:val="000000"/>
                <w:lang w:val="en-US"/>
              </w:rPr>
              <w:t>Cano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Компьютор в сбор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ка классная 3 э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ол учен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каф лабора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ул ученическ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инейка классная 100 с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иркуль классны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инейка классная 60с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гольник классный 30х6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. набор чсти цело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. натуральные числ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. обыкновенные дроб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. тригонометрическая фукция ч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. Тригонометрическая функция ч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. квадр. уравн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ицы Черчение 18 таб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ица Комбинатори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ица Теория вероятностей и математическая статисти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тематические таблицы для оформления кабин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лект настенных учебно-наглядных пособий по математик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кабинете математика № 2</w:t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2"/>
        <w:gridCol w:w="6796"/>
        <w:gridCol w:w="1591"/>
      </w:tblGrid>
      <w:tr>
        <w:trPr>
          <w:trHeight w:val="342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6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</w:tr>
      <w:tr>
        <w:trPr>
          <w:trHeight w:val="307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Мультимедийный проектор  </w:t>
            </w:r>
            <w:r>
              <w:rPr>
                <w:color w:val="000000"/>
                <w:lang w:val="en-US"/>
              </w:rPr>
              <w:t>EPSON</w:t>
            </w:r>
            <w:r>
              <w:rPr>
                <w:color w:val="000000"/>
              </w:rPr>
              <w:t xml:space="preserve"> ЕВ-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12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7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терактивная доска </w:t>
            </w:r>
            <w:r>
              <w:rPr>
                <w:color w:val="000000"/>
                <w:lang w:val="en-US"/>
              </w:rPr>
              <w:t>SMART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7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етвитель</w:t>
            </w:r>
            <w:r>
              <w:rPr>
                <w:color w:val="000000"/>
                <w:lang w:val="en-US"/>
              </w:rPr>
              <w:t xml:space="preserve"> VGA Gembird GVS 122 1 in-2 out+</w:t>
            </w:r>
            <w:r>
              <w:rPr>
                <w:color w:val="000000"/>
              </w:rPr>
              <w:t>Б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7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абель удлинительный монитор-</w:t>
            </w:r>
            <w:r>
              <w:rPr>
                <w:color w:val="000000"/>
                <w:lang w:val="en-US"/>
              </w:rPr>
              <w:t>SVGA</w:t>
            </w:r>
            <w:r>
              <w:rPr>
                <w:color w:val="000000"/>
              </w:rPr>
              <w:t xml:space="preserve"> (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1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епление универс. потолочное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ФУ </w:t>
            </w:r>
            <w:r>
              <w:rPr>
                <w:color w:val="000000"/>
                <w:lang w:val="en-US"/>
              </w:rPr>
              <w:t>Can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льтимедийный компьютер в сбор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/м ученика Кудиновская СО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льтимедийный проектор Epson EB-X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ка классная 3 э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онка муз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ул учен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ол учен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1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ол демонст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гнетушитель ОП-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голок классный 45*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голок классный 30*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иркуль классны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. по алгебр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. по геометр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. обыкновенные дроб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. квадр. уравн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 кабинете </w:t>
      </w:r>
      <w:r>
        <w:rPr/>
        <w:t>история</w:t>
      </w:r>
    </w:p>
    <w:tbl>
      <w:tblPr>
        <w:tblW w:w="94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9"/>
        <w:gridCol w:w="6774"/>
        <w:gridCol w:w="1586"/>
      </w:tblGrid>
      <w:tr>
        <w:trPr>
          <w:trHeight w:val="283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</w:tr>
      <w:tr>
        <w:trPr>
          <w:trHeight w:val="254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Мультимедийный проектор  </w:t>
            </w:r>
            <w:r>
              <w:rPr>
                <w:color w:val="000000"/>
                <w:lang w:val="en-US"/>
              </w:rPr>
              <w:t>EPSON</w:t>
            </w:r>
            <w:r>
              <w:rPr>
                <w:color w:val="000000"/>
              </w:rPr>
              <w:t xml:space="preserve"> ЕВ-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12                           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ран настенно-потолочный рулонный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етвитель</w:t>
            </w:r>
            <w:r>
              <w:rPr>
                <w:color w:val="000000"/>
                <w:lang w:val="en-US"/>
              </w:rPr>
              <w:t xml:space="preserve"> VGA Gembird GVS 122 1 in-2 out+</w:t>
            </w:r>
            <w:r>
              <w:rPr>
                <w:color w:val="000000"/>
              </w:rPr>
              <w:t>Б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абель удлинительный монитор-</w:t>
            </w:r>
            <w:r>
              <w:rPr>
                <w:color w:val="000000"/>
                <w:lang w:val="en-US"/>
              </w:rPr>
              <w:t>SVGA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епление универс. потолочное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ФУ </w:t>
            </w:r>
            <w:r>
              <w:rPr>
                <w:color w:val="000000"/>
                <w:lang w:val="en-US"/>
              </w:rPr>
              <w:t>Cano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ерсональный компьютер \рабочее место учени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ка классная 3 э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онка муз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ул учен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68" w:hRule="atLeast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учен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8" w:hRule="atLeast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секц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а Зап. Европа 11-13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а Киевская Русь 9-12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а Борьба против инозем. захватчик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а по истории России 19-20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а Российского гос-ва 16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а России в конце 17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а раздр. Руси 12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а Россия в 20-30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абл.РФ конституционные пра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настенных учебных карт.История России 7 кл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В кабинете химия, физика</w:t>
      </w:r>
    </w:p>
    <w:tbl>
      <w:tblPr>
        <w:tblW w:w="95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7126"/>
        <w:gridCol w:w="1606"/>
      </w:tblGrid>
      <w:tr>
        <w:trPr>
          <w:trHeight w:val="30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овары (работы, услуги)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2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льтимедийный компьютер в сбор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</w:tr>
      <w:tr>
        <w:trPr>
          <w:trHeight w:val="4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ФУ </w:t>
            </w:r>
            <w:r>
              <w:rPr>
                <w:color w:val="000000"/>
                <w:lang w:val="en-US"/>
              </w:rPr>
              <w:t>Canon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</w:tr>
      <w:tr>
        <w:trPr>
          <w:trHeight w:val="4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ран настенно-потолочный рулонны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ртреты биологов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. Здоровый образ жизн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-т табл. растения, биолог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-т по анатоми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ицы Белки и нуклеиновые кислот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ицы Органическая хим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акат Биология раст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лект настенных учебно-наглядных пособий по биологии для 6-9 классов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ул ученич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уче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рмодинамика плак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.шкала электромагнитных излуч-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-т табл. единая система физ. вели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кабинете география, немецкий язык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7130"/>
        <w:gridCol w:w="1560"/>
      </w:tblGrid>
      <w:tr>
        <w:trPr>
          <w:trHeight w:val="27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овары (работы, услуг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льтимедийный компьютер в сбор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/м ученика Кудиновская СО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ьютер в сборе Кудиновская СО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/м ученика Кудиновская СО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сональный компьютер \рабочее место учен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ФУ</w:t>
            </w:r>
            <w:r>
              <w:rPr>
                <w:lang w:val="en-US"/>
              </w:rPr>
              <w:t xml:space="preserve"> Canon i-SENSYS MF4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/>
              <w:t>доска классная 3 э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ул учен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ол контор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ол учен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каф секцион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обус зем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рта 2-х сторон. Евразия физ. и поли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рта 2-х стор. Африка соц. эко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рта Северной Амер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рта Южная Америка Соц. эко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рта Южная Америка физи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. Африка Соц. эко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рта природные зоны Росси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ическая  карта Росс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мецкий алфави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/>
        <w:t>В кабинете русского языка и литературы № 1</w:t>
      </w:r>
    </w:p>
    <w:tbl>
      <w:tblPr>
        <w:tblW w:w="9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7125"/>
        <w:gridCol w:w="1621"/>
      </w:tblGrid>
      <w:tr>
        <w:trPr>
          <w:trHeight w:val="29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овары (работы, услуги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43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ФУ </w:t>
            </w:r>
            <w:r>
              <w:rPr>
                <w:color w:val="000000"/>
                <w:lang w:val="en-US"/>
              </w:rPr>
              <w:t>Canon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</w:tr>
      <w:tr>
        <w:trPr>
          <w:trHeight w:val="43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сональный компьютер \рабочее место ученик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льтимедийный проектор Epson EB-X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оска классная 3 э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ол учен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3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ул ученически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3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ицы по русск. яз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ртреты писателей 40шт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В кабинете русского языка и литературы № 2, ОБЖ</w:t>
      </w:r>
    </w:p>
    <w:tbl>
      <w:tblPr>
        <w:tblW w:w="95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7128"/>
        <w:gridCol w:w="1591"/>
      </w:tblGrid>
      <w:tr>
        <w:trPr>
          <w:trHeight w:val="30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овары (работы, услуги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ФУ </w:t>
            </w:r>
            <w:r>
              <w:rPr>
                <w:color w:val="000000"/>
                <w:lang w:val="en-US"/>
              </w:rPr>
              <w:t>Canon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ьютер</w:t>
            </w:r>
            <w:r>
              <w:rPr>
                <w:lang w:val="en-US"/>
              </w:rPr>
              <w:t xml:space="preserve"> Aguarius Pro P 30  S4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нитор Belinea  LCD 17. 1730 S 1 с DVI кабель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ектор  Epson х-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ка интерактивная Interwrite Leaning 1077(с двумя кабелями RS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оска классная 3 эл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Акустические колонки W-202 CHER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бель  VGA-VGA(вилка-вилка) Kramer C-GM\GM-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етевой фильтр DEFENDER DFS-401 6 розеток 2 м.</w:t>
            </w:r>
          </w:p>
          <w:p>
            <w:pPr>
              <w:pStyle w:val="Normal"/>
              <w:rPr/>
            </w:pPr>
            <w:r>
              <w:rPr/>
              <w:t>подвес для проектора универсальный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лка книж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ул ученич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ол ученич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ол компьютер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каф книж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ица Русский язык Наречие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ица Русский язык Числительные и местоим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ица Русский язык причастие и деепричастие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ица Русский язык  Союзы и предлог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ица Русский язык  Частицы и междомет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стюм химзащиты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. ОБЖ. Пож. безопасность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.Знаки дорожного движ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. умей действовать при пожаре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.Пожарная безопастн.,огнетуш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. по ОБЖ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.прав.поведения при пожаре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.Пожарная безопасность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й действовать при пожаре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-т таблиц Правила поведения в Ч С 5 табл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-т таблиц ЗОЖ 7 табл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акаты по технике безопасност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рроризм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В спортивном зале</w:t>
      </w:r>
    </w:p>
    <w:tbl>
      <w:tblPr>
        <w:tblW w:w="95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7128"/>
        <w:gridCol w:w="1591"/>
      </w:tblGrid>
      <w:tr>
        <w:trPr>
          <w:trHeight w:val="30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овары (работы, услуги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ь гимн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ь гимнастический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танг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ревно гимн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тка д/настольного тенниса Кудиновская СОШ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яч футбольный "Спорткульттовары"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тка волейбольна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ты гимн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нтель 10 кг (2 шт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>В кабинете информатика</w:t>
      </w:r>
    </w:p>
    <w:tbl>
      <w:tblPr>
        <w:tblW w:w="9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134"/>
        <w:gridCol w:w="1515"/>
      </w:tblGrid>
      <w:tr>
        <w:trPr>
          <w:trHeight w:val="32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Товары (работы, услуги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4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КМА КМ </w:t>
            </w:r>
            <w:r>
              <w:rPr>
                <w:color w:val="000000"/>
                <w:lang w:val="en-US"/>
              </w:rPr>
              <w:t>TASKaifa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/м учителя Кудиновская СОШ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/м ученика Кудиновская СОШ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льтимедийный компьютор в сбор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льтимедийный компьютор в сбор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льтимедийный компьютор в сбор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льтимедийный компьютор в сбор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ФУ</w:t>
            </w:r>
            <w:r>
              <w:rPr>
                <w:lang w:val="en-US"/>
              </w:rPr>
              <w:t xml:space="preserve"> Canon i-SENSYS MF441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ка классная 3 эл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Источник бесперебойного питания Ippon Bfcr Power Pro 7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гнетушитель ОП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лицы Введение в информатику нач.классы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В библиотеке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7130"/>
        <w:gridCol w:w="1560"/>
      </w:tblGrid>
      <w:tr>
        <w:trPr>
          <w:trHeight w:val="3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Товары (работы, услуг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50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ФУ </w:t>
            </w:r>
            <w:r>
              <w:rPr>
                <w:color w:val="000000"/>
                <w:lang w:val="en-US"/>
              </w:rPr>
              <w:t>Can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/м библиотекаря Кудиновская СО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нтер Epson Кудиновская СО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Медиат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Худ. лит-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10</w:t>
            </w:r>
          </w:p>
        </w:tc>
      </w:tr>
      <w:tr>
        <w:trPr>
          <w:trHeight w:val="50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04</w:t>
            </w:r>
          </w:p>
        </w:tc>
      </w:tr>
      <w:tr>
        <w:trPr>
          <w:trHeight w:val="50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авославная культ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ул учен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ол учен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онки накл от 25.10.05 Кудин СО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ллаж 2-ст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ллаж 1-с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ловарь Росс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циклопедия Фла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аль иллюстр. толковый словарь рус. язы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жегов Ушаков толк. словарь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овый энцикл. словарь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жегов словарь  60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571"/>
      </w:tblGrid>
      <w:tr>
        <w:trPr>
          <w:trHeight w:val="437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ка</w:t>
            </w:r>
          </w:p>
        </w:tc>
      </w:tr>
      <w:tr>
        <w:trPr>
          <w:trHeight w:val="27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Русский язык начальная школ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 Демонстрационные таблицы Химия 8-9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Спортивно-оздоровительная деятельность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 тесты История 5-6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Тесты История 9 класс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Обществознание,история ГИ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Обществознание рекомендации.Разработки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Математика начальная школ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 Библиотечные уроки и мероприятия ч1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 Библиотечные уроки и мероприятия ч2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Работа школьной библиотеки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Изобразительное искусство 5-8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Математика редактор тестов 9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Немецкий язык 9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Русский язык 8-9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иология 5-7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Алгебра 7-9 кл раздаточный материа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Физическая культура 1-11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иология 6-7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иология 8-9 поурочные планы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История древний мир ,средние века 5-6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История  России -6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Математические загадки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Математика 7-9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Физика 7-8 кл раздаточный материа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.энц  Человек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.энц Выбор профессии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.энц Мировая живопись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.энц История древнего мир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.энц Астрономия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.энц Физик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.энц Мифы и легенды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.энц  Природоведение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.энц НЛО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.энц Растения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.энц История географических открытий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 Окружающий мир, музыка ИЗО,Физ.культур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Русский язык рабочие программы 2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Обучение письму русский язык 1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Окружающий мир , математика 1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Обучение чтению литературное чтение                  1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ФГОС начального общего образования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ФГОС основног общего образования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Окружающий мир  нач.школ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Математика поурочные планы 3-4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Математика  раздаточный материал  3-4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Русский язык,литературное чтение, математика 2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Математика система уроков 2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Инструменты в классической музыке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Математика раздаточный материал 5-6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Управление школой методическая работ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Управление школой ведение документов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Портфолио ученик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Методическая работа в современных условиях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Управление воспитательным процессом в школе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Справочник учителя математики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мпакт-диск Педагогические семинары 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Система общешкольных мероприятий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Справочник директора школы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Охрана жизнедеятельности в школе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Воспитательный процесс в школе ч1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Воспитательный процесс в школе ч2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Система работы школы с "проблемными" детьми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мпакт-диск Социально-психологическая работа с учащимися 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мпакт-диск Заместители директора  в школе 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Музыка и природ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Лучшие симфонии мир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Чайковский для детей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Классика для детей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Русские композиторы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етховен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Чайковский Классика самые знаменитые произведения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ская энц Обществознание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ская энц География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ская энц Русская живопись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ская энц Культура и традиции России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ская энц Техник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ская энц Древняя Русь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ская энц Роботы и компьютеры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ская энц Русский язык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ская энц Атлас Мир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ская энц Динозавры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Большая детская энц Жизнь замечательных людей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Развитие речи поурочное планирование 2-3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Готовим докумены к проверке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Нач.шк.  Интелектуально-творческие занятия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Коммуникативная деятельность дошкольников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Нач.шк Математика, русский, лит.чтение 1-2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Электронные рабочие тетради русский язык 3-4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Духовно-нравств. культура и трад. Русского народ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Контрольно-измерительные мат-лы Мат-ка 3-4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 Пушкин А.С .Сказка о золотом петушке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Великая Отечественная война 1941-1945гг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Первая наука человечества, из прошлого в настоящее математики</w:t>
            </w:r>
          </w:p>
        </w:tc>
      </w:tr>
      <w:tr>
        <w:trPr>
          <w:trHeight w:val="3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История России  Русские князья и цари</w:t>
            </w:r>
          </w:p>
        </w:tc>
      </w:tr>
      <w:tr>
        <w:trPr>
          <w:trHeight w:val="3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кт-диск Физика 9 класс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оловой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520"/>
        <w:gridCol w:w="1560"/>
      </w:tblGrid>
      <w:tr>
        <w:trPr>
          <w:trHeight w:val="34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овары (работы, услуг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стол разделочный СРО 1200 Х 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лаж для посуды кух.СКСК 4 наполь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ол разделочный СРО-1500 Х600 Х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Стелаж для тарелок и стаканов СКСТК-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Холодильник Beko CSK 3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Холодильник Ariston  1185 L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зовая печь GG5005 Эленбер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икроволновая печь СМС 3050 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ита электрическая ПЭП-0,48М с духовк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онт вытяжной ВВЭ-900-1,5-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ол кухонный  беж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ул-табур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лектрочайник BRAUN WK-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ясорубка Bosch   MIW 15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сушитель JXG-120 ERG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shadow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hadow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Cs/>
      <w:shadow/>
      <w:color w:val="333300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iCs/>
      <w:shadow/>
      <w:color w:val="3333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6237" w:hanging="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i/>
      <w:shadow/>
      <w:sz w:val="22"/>
      <w:szCs w:val="24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i/>
      <w:shadow/>
      <w:sz w:val="24"/>
      <w:szCs w:val="24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b/>
      <w:iCs/>
      <w:shadow/>
      <w:color w:val="333300"/>
      <w:sz w:val="28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iCs/>
      <w:shadow/>
      <w:color w:val="333300"/>
      <w:sz w:val="28"/>
      <w:szCs w:val="24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Emphasis">
    <w:name w:val="Emphasis"/>
    <w:basedOn w:val="Style8"/>
    <w:qFormat/>
    <w:rPr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9">
    <w:name w:val="Название Знак"/>
    <w:basedOn w:val="Style8"/>
    <w:qFormat/>
    <w:rPr>
      <w:rFonts w:ascii="Times New Roman" w:hAnsi="Times New Roman" w:eastAsia="Times New Roman" w:cs="Times New Roman"/>
      <w:b/>
      <w:iCs/>
      <w:shadow/>
      <w:color w:val="333300"/>
      <w:sz w:val="36"/>
      <w:szCs w:val="24"/>
    </w:rPr>
  </w:style>
  <w:style w:type="character" w:styleId="Style10">
    <w:name w:val="Нижний колонтитул Знак"/>
    <w:basedOn w:val="Style8"/>
    <w:qFormat/>
    <w:rPr>
      <w:rFonts w:ascii="Times New Roman" w:hAnsi="Times New Roman" w:eastAsia="Times New Roman" w:cs="Times New Roman"/>
      <w:b/>
      <w:i/>
      <w:shadow/>
      <w:sz w:val="52"/>
      <w:szCs w:val="24"/>
    </w:rPr>
  </w:style>
  <w:style w:type="character" w:styleId="Style11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3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Подзаголовок Знак"/>
    <w:basedOn w:val="Style8"/>
    <w:qFormat/>
    <w:rPr>
      <w:rFonts w:ascii="Arial" w:hAnsi="Arial" w:eastAsia="Times New Roman" w:cs="Arial"/>
      <w:sz w:val="24"/>
      <w:szCs w:val="24"/>
    </w:rPr>
  </w:style>
  <w:style w:type="character" w:styleId="Style15">
    <w:name w:val="Основной текст с отступом Знак"/>
    <w:basedOn w:val="Style8"/>
    <w:qFormat/>
    <w:rPr>
      <w:sz w:val="28"/>
      <w:szCs w:val="24"/>
    </w:rPr>
  </w:style>
  <w:style w:type="character" w:styleId="11">
    <w:name w:val="Основной текст с отступом Знак1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12">
    <w:name w:val="Схема документа Знак1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/>
      <w:bCs/>
    </w:rPr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4">
    <w:name w:val="WW8Num3z4"/>
    <w:qFormat/>
    <w:rPr>
      <w:b w:val="false"/>
      <w:bCs w:val="false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1">
    <w:name w:val="WW8Num1z1"/>
    <w:qFormat/>
    <w:rPr>
      <w:b/>
      <w:bCs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WWVisitedInternetLink">
    <w:name w:val="WW-Visited Internet Link"/>
    <w:qFormat/>
    <w:rPr>
      <w:color w:val="800000"/>
      <w:sz w:val="24"/>
      <w:szCs w:val="24"/>
      <w:u w:val="single"/>
      <w:lang w:val="en-US"/>
    </w:rPr>
  </w:style>
  <w:style w:type="character" w:styleId="RTFNum21">
    <w:name w:val="RTF_Num 2 1"/>
    <w:qFormat/>
    <w:rPr>
      <w:rFonts w:ascii="Arial CYR" w:hAnsi="Arial CYR" w:cs="Arial CYR"/>
    </w:rPr>
  </w:style>
  <w:style w:type="character" w:styleId="PageNumber">
    <w:name w:val="Page Number"/>
    <w:basedOn w:val="Style8"/>
    <w:rPr/>
  </w:style>
  <w:style w:type="character" w:styleId="Style2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8"/>
    <w:qFormat/>
    <w:rPr/>
  </w:style>
  <w:style w:type="character" w:styleId="Butback1">
    <w:name w:val="butback1"/>
    <w:basedOn w:val="Style8"/>
    <w:qFormat/>
    <w:rPr>
      <w:color w:val="666666"/>
    </w:rPr>
  </w:style>
  <w:style w:type="character" w:styleId="Submenutable">
    <w:name w:val="submenu-tabl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hadow/>
      <w:color w:val="333300"/>
      <w:sz w:val="36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120"/>
    </w:pPr>
    <w:rPr>
      <w:rFonts w:ascii="Arial Unicode MS" w:hAnsi="Arial Unicode MS" w:eastAsia="Arial Unicode MS" w:cs="Arial Unicode M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i/>
      <w:shadow/>
      <w:sz w:val="5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360"/>
      <w:jc w:val="both"/>
    </w:pPr>
    <w:rPr>
      <w:b/>
      <w:sz w:val="28"/>
      <w:szCs w:val="28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Calibri" w:hAnsi="Calibri" w:eastAsia="Calibri" w:cs="Calibri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5">
    <w:name w:val="Стиль1"/>
    <w:basedOn w:val="Heading1"/>
    <w:qFormat/>
    <w:pPr>
      <w:tabs>
        <w:tab w:val="clear" w:pos="708"/>
        <w:tab w:val="left" w:pos="720" w:leader="none"/>
      </w:tabs>
      <w:ind w:left="720" w:hanging="180"/>
      <w:jc w:val="center"/>
    </w:pPr>
    <w:rPr>
      <w:bCs/>
      <w:i w:val="false"/>
      <w:shadow w:val="false"/>
      <w:sz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paragraph" w:styleId="TableContents">
    <w:name w:val="Table Contents"/>
    <w:basedOn w:val="Normal"/>
    <w:qFormat/>
    <w:pPr>
      <w:suppressAutoHyphens w:val="true"/>
      <w:jc w:val="center"/>
    </w:pPr>
    <w:rPr/>
  </w:style>
  <w:style w:type="paragraph" w:styleId="Style32">
    <w:name w:val="Содержимое врезки"/>
    <w:basedOn w:val="TextBody"/>
    <w:qFormat/>
    <w:pPr/>
    <w:rPr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Heading">
    <w:name w:val="Table Heading"/>
    <w:basedOn w:val="TableContents"/>
    <w:qFormat/>
    <w:pPr/>
    <w:rPr>
      <w:b/>
      <w:bCs/>
    </w:rPr>
  </w:style>
  <w:style w:type="paragraph" w:styleId="ListContents">
    <w:name w:val="List Contents"/>
    <w:basedOn w:val="Normal"/>
    <w:qFormat/>
    <w:pPr>
      <w:suppressAutoHyphens w:val="true"/>
      <w:ind w:left="567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rFonts w:ascii="Calibri" w:hAnsi="Calibri" w:cs="Calibri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8">
    <w:name w:val="Название объекта1"/>
    <w:basedOn w:val="Normal"/>
    <w:qFormat/>
    <w:pPr>
      <w:ind w:firstLine="720"/>
      <w:jc w:val="center"/>
    </w:pPr>
    <w:rPr>
      <w:b/>
      <w:sz w:val="22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21:00Z</dcterms:created>
  <dc:creator>User</dc:creator>
  <dc:description/>
  <dc:language>en-US</dc:language>
  <cp:lastModifiedBy>User</cp:lastModifiedBy>
  <dcterms:modified xsi:type="dcterms:W3CDTF">2013-10-14T07:21:00Z</dcterms:modified>
  <cp:revision>2</cp:revision>
  <dc:subject/>
  <dc:title/>
</cp:coreProperties>
</file>