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ДОУ « Детский сад №8 общеразвивающего вида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72"/>
          <w:szCs w:val="72"/>
        </w:rPr>
      </w:pPr>
      <w:r>
        <w:rPr>
          <w:rFonts w:cs="Times New Roman" w:ascii="Times New Roman" w:hAnsi="Times New Roman"/>
          <w:i/>
          <w:sz w:val="72"/>
          <w:szCs w:val="72"/>
        </w:rPr>
        <w:t>Занятие по экологии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72"/>
          <w:szCs w:val="72"/>
        </w:rPr>
        <w:t>Кто живет в лесу?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(Средняя группа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78610" cy="137922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6" r="-2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8610" cy="137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                                                                             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62430" cy="167894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21" r="-2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2430" cy="167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: Лапина Л.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шкино 2010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нятие по экологии в  средней группе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Тема: Кто живёт в лесу?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Вид деятельности: интегрированная( познавательная, игровая)</w:t>
      </w:r>
      <w:r>
        <w:rPr>
          <w:rFonts w:cs="Times New Roman" w:ascii="Times New Roman" w:hAnsi="Times New Roman"/>
          <w:b/>
          <w:sz w:val="28"/>
          <w:szCs w:val="28"/>
        </w:rPr>
        <w:t xml:space="preserve"> Образовательные области:</w:t>
      </w:r>
      <w:r>
        <w:rPr>
          <w:rFonts w:cs="Times New Roman" w:ascii="Times New Roman" w:hAnsi="Times New Roman"/>
          <w:sz w:val="28"/>
          <w:szCs w:val="28"/>
        </w:rPr>
        <w:t xml:space="preserve"> «Художественное творчество»,                               « Социализация», «Познание», «Коммуникация», «Физическая культура», «Безопасность», «Здоровье», «Труд», «Музыка»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 и задачи: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ознание»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- расширять представления детей  о лесе - дать первоначальные реалистические знания о том, что в лесу живут разные животные (волк, заяц, медведь); все они могут жить в лесу, потому что находят там пищу; учить различать этих животных по особенностям внешнего вида. 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активизировать мыслительную деятельность, через разгадывание загадок и разрешение проблемной ситуации;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Социализация»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ть умение соблюдать отдельные элементы нормы и правила поведения в процессе непосредственной – образовательной деятельности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   Воспитывать дружеские взаимоотношения со сверстниками в совместной деятельности;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оспитывать любовь к родному краю, животным леса;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Коммуникация»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огащать и активизировать словарный запас детей (бурый медведь, клыки). 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Физическая культура»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огащать двигательный  опыт детей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вать мелкую моторику рук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Безопасность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формировать умение переносить в игру правила безопасного поведения при участии взрослого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Художественное творчество»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креплять знания о красоте леса;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>- помочь увидеть красоту природы;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Здоровье»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ть привычку здорового образа жизни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 Труд»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ть первичные представления о труде взрослых;</w:t>
      </w:r>
    </w:p>
    <w:p>
      <w:pPr>
        <w:pStyle w:val="Normal"/>
        <w:ind w:left="36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Чтение художественной литературы»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бщать к познавательной литературе через чтение энциклопедий, литературе природоведческого содержания;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Музыка»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бщать  к  слушанию  звуков лес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видеоматериал, компьютер, таз с водой, жир, полотенц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Предварительная работа:</w:t>
      </w:r>
      <w:r>
        <w:rPr>
          <w:rFonts w:cs="Times New Roman" w:ascii="Times New Roman" w:hAnsi="Times New Roman"/>
          <w:sz w:val="28"/>
          <w:szCs w:val="28"/>
        </w:rPr>
        <w:t xml:space="preserve"> чтение природоведческой литературы, рассматривание иллюстраций о животных, беседа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Ход заняти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ти сегодня вас ждет замечательное путешествие в лес. Но в начале, я хочу вас спросить. Вы любите животных? Дети перечисляют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 ребята лес наше богатство и животный мир леса очень разнообразен (раздается стук в дверь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 к нам кажется, идут гости (заходит Красная шапочка с ноутбуком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Красная Шапочка: Здравствуйте ребята. Я узнала. Что вы много знаете  про лес.  И хотела, чтобы вы поделились со мной своими знаниями, потому что я живу в  сказочном лесу, и ничего о настоящем лесе не знаю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согласны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Д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 Но чтобы отправиться в лес, нужно сказать волшебные слова (закрывают глаза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уг волшебный покружись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корей в лесу окажис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рываем глазки. (  Звучит музыка и включается видео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оспитатель: Вот дети мы с вами и в лесу. Как здесь красиво. В лесу много разных деревьев. Каких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 перечисляют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оспитатель: А под ними, что растет? (грибы, ягоды, трава)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 лесу тихо и темно, потому что деревья высокие, солнце не видно, можно заблудиться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оспитатель : В каждом лесу есть не только деревья и другие раст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вы думаете, кто ещё живёт в лесу?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Дети: звери, птицы,  насекомые. Какие животные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Красная Шапочка: А в моём сказочном лесу живёт волк. Они крупные, сильные звери имеют крупные и острые зубы (клыки). Волки живут в лесной глуши и охотятся, на каких зверей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Кто  из вас знает? (зайцы, утки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бята отгадайте загадку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 этого животного зимой шубка белая, а осенью серая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то это? заяц (видео зайца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Теперь я расскажу вам ребята про зайца. Смотрите вот он, какой заяц. Давайте посмотрите.  Какая у него шубка цветом (белая). Он уже приготовился к зиме и сменил е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ши у зайца, какие? (длинные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А какой хвост? (короткий)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ем питается заяц (травой, корой). Кого зайчик боится (волка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минутка.  Давайте поиграем в игру «Зайцы и волк»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оспитатель: Садитесь на стульчики. А сейчас, отгадайте загадку. «Живет в лесу, а зимой спит в берлоге» (медведь) виде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ажите, какого размера наш медведь (большой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А какого цвета у него шуба (бурая). Давайте посмотрим  на экран. Бурый медведь – огромный сильный зверь, если он поднимется на задние лапы, то будет намного выше челове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Чем питается бурый медведь (рыбой, травой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ебята как вы, думаете, почему медведь не мерзнет? (У них теплая, меховая  шкура и под кожей толстый слой жира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ни очень любят купаться в ледяной воде и не мерзнут.  Давайте с вами это выясним с помощью опыт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пустите руки в воду. Какая вода холодная. Сразу же выньте ее и встряхните. Какая рука (мокрая). Вытираем насухо руки и смазываем жиром. Отпустите руки  в воду. Выньте их и встряхните. Какие руки сухие. Вот поэтому медведь и не мерзнет, потому что его защищает толстый слой подкожного жир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Воспитатель: Красная Шапочка и ребята, вы убедились, что настоящий лес полон разных зверей. Они сами умеют добывать себе пищу. А маленьким детям одним в лес ходить не стоит – опасно. Ну, вот ребята наше путешествие по лесу закончилось. Крутим волшебное кольцо и говорим волшебные сл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Круг волшебный покрутис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Детский садик покажис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м понравилось в лесу?? Какие животные леса нам встретилис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ая Шапочка: Спасибо ребята мне пора в мою сказку. Я хочу вам подарить на память подарки (воздушные шары). До свидани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3:19:00Z</dcterms:created>
  <dc:creator>Admin</dc:creator>
  <dc:description/>
  <cp:keywords/>
  <dc:language>en-US</dc:language>
  <cp:lastModifiedBy>Admin</cp:lastModifiedBy>
  <dcterms:modified xsi:type="dcterms:W3CDTF">2001-12-31T22:20:00Z</dcterms:modified>
  <cp:revision>3</cp:revision>
  <dc:subject/>
  <dc:title/>
</cp:coreProperties>
</file>