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делили апельсин», или почему малыш жадничает?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му малышу исполняется три годика и в честь этой даты вы решили устроить для него настоящий праздник с гостями, подарками, тортом, надувными шарами и может даже приглашенными клоунами. Знаменательный день наступил. Все в сборе. Поздравить малыша с Днем рождения пришли родственники и друзья с маленькими детьми. Коробки, пакеты, свертки с подарками, преимущественно игрушками, заполнили половину гостиной. Маленький виновник торжества никак не нарадуется новым машинкам, мишкам, мячикам. Дети веселятся, родители мило болтают за чашечкой чая со сладостями – ну просто идиллия. Однако не тут то бы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которое время слышится детский спор, а после и детский плачь. Оказывается ваш милый, добродушный малыш ни в какую не желает делиться игрушками, которые только что получил в подарок и категорически против того, чтобы кто-то помимо него мог в них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тремлении отстоять свое право собственности на машинку зашел так далеко, что даже стукнул своего друга Владика пластиковой саблей по голове. «Какой ужас! Какой позор!» - непременно подумает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 нас в семье жадин нет!» - заявите вы во всеуслышание и демонстративно отнимите у своего ребенка игрушку в пользу «бедного» Влад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вечер закончиться слезами самого именинника и вашими переживаниями. Так может прежде, чем ругать ребенка за жадность, лучше разобраться в ее причи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емление владеть</w:t>
      </w:r>
      <w:r>
        <w:rPr>
          <w:sz w:val="28"/>
          <w:szCs w:val="28"/>
        </w:rPr>
        <w:t xml:space="preserve"> – нормальное желание каждого человека. Зарождается оно в самом раннем возрасте, как только ребенок перестает воспринимать себя в единстве с матерью и начинает произносить: «Я», «Я сам», «М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гоизм </w:t>
      </w:r>
      <w:r>
        <w:rPr>
          <w:sz w:val="28"/>
          <w:szCs w:val="28"/>
        </w:rPr>
        <w:t>развивается прежде, чем умение сочувствовать и сопереживать, а, следовательно, и делиться. Ведь, чтобы ребенок осознанно захотел поделиться, ему надо научиться ставить себя на место другого человека, переносить на себя чьи-то чувства. А это совсем не такой легки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маленького ребенка часто развивается </w:t>
      </w:r>
      <w:r>
        <w:rPr>
          <w:b/>
          <w:sz w:val="28"/>
          <w:szCs w:val="28"/>
        </w:rPr>
        <w:t>сильная привязанность к вещам</w:t>
      </w:r>
      <w:r>
        <w:rPr>
          <w:sz w:val="28"/>
          <w:szCs w:val="28"/>
        </w:rPr>
        <w:t>, это нормально. Случается, что любимая игрушка не выпускается малышом из рук, ни при каких обстоятельствах. Он с ней спит, ест, идет на прогулку и в детский сад. Она обретает для него особую эмоциональную значимость. Заставить маленького ребенка поделиться с кем-то своей самой любимой игрушкой – не самая лучшая ид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елание делиться обычно приходит к ребенку в возрасте около шести лет. Конечно, делиться дети начинают раньше, но не потому, что они этого хотят, а потому что того требуют правила, устанавливаемые обществом, и в частности вами. Это вовсе не значит, что до шести лет ребенка делиться учить не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редстоит ходить в детский садик, играть с малышами на детской площадке, а, следовательно, и делиться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авильном подходе можно убедить трех-четырех летнего малыша в том, что делиться - это полезно и свести проявления инстинкта собственника к более-менее приемлемо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ужно адекватно подходить к этому вопросу и не ждать от малыша излишней щедрости, а уж тем более не пытаться решить вопрос, силой отнимая у малыша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отношения натянуты и атмосфера накалена эмоциями, попытка учить часто воспринимается как форма осуждения и не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, когда отношения благоприятны, по-моему, гораздо продуктивнее поговорить с ребенком наедине и спокойно обсудить то, что считаешь важным и чему хочешь его науч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, чувство собственности должно приходить прежде, чем потребность дел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, многие из тех, кто в браке и в семье отказывается отдавать и делиться или же отдаем механически, сами, по существу, так и не знают, что такое самообладание, никогда не ощущали, что значит владеть собой, не осознавали своей индивидуальности и не испытывали чувства собственного досто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мы хотим реально помочь нашим детям расти, необходимо быть достаточно терпеливыми, чтобы позволить им испытать чувство собственности, и достаточно мудрыми, чтобы научить их дару давать, показывая это личным при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вот несколько правил, которые помогут научить малыша щедрост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Никогда не принуждайте малыша делиться, не ставьте его таким образом в неловкую ситуацию перед друг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е заставляйте малыша делиться своей самой любимой игрушкой. Для уроков щедрости можно найти какую-нибудь другую игрушку, менее дорогую и близкую реб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Показывайте щедрость на своем примере. Шли с малышом из магазина и встретили соседку – угостите ее яблоком. К вам в гости пришла подруга – предложите ей поносить ваш новый шар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Читайте сказки и смотрите мультфильмы, в которых щедрые герои побеждают, а жадным не ве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оощряйте малыша за успехи. Обязательно хвалите ребенка за щед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Играйте с ребенком в игры, в которых надо, чем-то делиться или использовать какие-то предметы вместе, обмениваясь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имер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 можете заняться </w:t>
      </w:r>
      <w:r>
        <w:rPr>
          <w:b/>
          <w:sz w:val="28"/>
          <w:szCs w:val="28"/>
          <w:u w:val="single"/>
        </w:rPr>
        <w:t>совместным творчеством</w:t>
      </w:r>
      <w:r>
        <w:rPr>
          <w:sz w:val="28"/>
          <w:szCs w:val="28"/>
        </w:rPr>
        <w:t>: слепить или нарисовать чт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вам, конечно, понадобятся краски, пластилин или масса для лепки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йте каждому участнику игры одинаковое количество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себе возьмите желтый, белый и синий, а малышу дайте красный, оранжевый и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му захочется использовать желтый, он попросит его у вас. Вы дадите ему желтую баночку, а сами попросите взамен цвет, который есть у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меняться с малышом коробочками с массой разных цветов или разными красками, в зависимости от того, кому, что нужно слепить/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ребенок начнет понимать, в чем польза щед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олько одним цветом рисовать и лепить не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помните: совместное </w:t>
      </w:r>
      <w:r>
        <w:rPr>
          <w:b/>
          <w:sz w:val="28"/>
          <w:szCs w:val="28"/>
          <w:u w:val="single"/>
        </w:rPr>
        <w:t>творчество всегда объединя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9:46:00Z</dcterms:created>
  <dc:creator>1</dc:creator>
  <dc:description/>
  <cp:keywords/>
  <dc:language>en-US</dc:language>
  <cp:lastModifiedBy>1</cp:lastModifiedBy>
  <dcterms:modified xsi:type="dcterms:W3CDTF">2011-08-13T09:55:00Z</dcterms:modified>
  <cp:revision>1</cp:revision>
  <dc:subject/>
  <dc:title>«Мы делили апельсин», или почему малыш жадничает</dc:title>
</cp:coreProperties>
</file>