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 xml:space="preserve">Физкультурный             праздник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«Наш веселый  мячик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Подготовила воспитатель Г.П.Д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МКОУ «МихайловскаяООШ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Мязина Н.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 здорового образа жизни у учащих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Веселушка, Простудиха,Здоровьюшко,Баба-Яга,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бята сегодня у нас с вами должен быть физкультурный праздник,но случилась беда.В школу пробралась злая Простудиха.Она нас простудила  и унесла все наши мячи.И теперь мы не можем вести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не сможете состязаться,потому что нет мяч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елушка:(</w:t>
      </w:r>
      <w:r>
        <w:rPr>
          <w:sz w:val="28"/>
          <w:szCs w:val="28"/>
        </w:rPr>
        <w:t>обращается к ведущей)Не грусти!Мы с ребятами отыщем веселые мячи и все в нашей школе будут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тревожная музыка.Вбегает простудиха,принюхивается)</w:t>
      </w:r>
    </w:p>
    <w:p>
      <w:pPr>
        <w:pStyle w:val="Normal"/>
        <w:rPr/>
      </w:pPr>
      <w:r>
        <w:rPr>
          <w:b/>
          <w:sz w:val="28"/>
          <w:szCs w:val="28"/>
        </w:rPr>
        <w:t>Простудиха</w:t>
      </w:r>
      <w:r>
        <w:rPr>
          <w:sz w:val="28"/>
          <w:szCs w:val="28"/>
        </w:rPr>
        <w:t xml:space="preserve"> :Что за непорядок?Почему здоровьем запахло?Где моя подзорная труба?(чихает, достает труб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, труба, мне послу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 еще раз по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то в школе весел и зд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то не боится сквозня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студиха видит в свою волшебную трубу собравшихся детей)</w:t>
      </w:r>
    </w:p>
    <w:p>
      <w:pPr>
        <w:pStyle w:val="Normal"/>
        <w:rPr/>
      </w:pPr>
      <w:r>
        <w:rPr>
          <w:b/>
          <w:sz w:val="28"/>
          <w:szCs w:val="28"/>
        </w:rPr>
        <w:t>Простудиха</w:t>
      </w:r>
      <w:r>
        <w:rPr>
          <w:sz w:val="28"/>
          <w:szCs w:val="28"/>
        </w:rPr>
        <w:t xml:space="preserve">: это что за безобразие?Откуда здесь столько здоровых детей?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ейчас это быстро исправлю.(Чихает на детей)</w:t>
      </w:r>
    </w:p>
    <w:p>
      <w:pPr>
        <w:pStyle w:val="Normal"/>
        <w:rPr/>
      </w:pPr>
      <w:r>
        <w:rPr>
          <w:b/>
          <w:sz w:val="28"/>
          <w:szCs w:val="28"/>
        </w:rPr>
        <w:t>Веселушка:</w:t>
      </w:r>
      <w:r>
        <w:rPr>
          <w:sz w:val="28"/>
          <w:szCs w:val="28"/>
        </w:rPr>
        <w:t>Не трудись,Простудиха.Наши дети простуд не боятся.Нет,Нет.</w:t>
      </w:r>
    </w:p>
    <w:p>
      <w:pPr>
        <w:pStyle w:val="Normal"/>
        <w:rPr/>
      </w:pPr>
      <w:r>
        <w:rPr>
          <w:b/>
          <w:sz w:val="28"/>
          <w:szCs w:val="28"/>
        </w:rPr>
        <w:t>Простудиха:</w:t>
      </w:r>
      <w:r>
        <w:rPr>
          <w:sz w:val="28"/>
          <w:szCs w:val="28"/>
        </w:rPr>
        <w:t>Караул!Побегу армию насморков и температур собирать!(убегае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елушка:</w:t>
      </w:r>
      <w:r>
        <w:rPr>
          <w:sz w:val="28"/>
          <w:szCs w:val="28"/>
        </w:rPr>
        <w:t>Беги беги !Только и мы отправляемся в страну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 в зал входит Здоровьюшк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елушка:</w:t>
      </w:r>
      <w:r>
        <w:rPr>
          <w:sz w:val="28"/>
          <w:szCs w:val="28"/>
        </w:rPr>
        <w:t>Здравствуйте ,Здоровьюшко!Слышали ,что один из наших мячей попал в твою стран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доровьюшко: </w:t>
      </w:r>
      <w:r>
        <w:rPr>
          <w:sz w:val="28"/>
          <w:szCs w:val="28"/>
        </w:rPr>
        <w:t>Это прав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ш мяч к нам занес ураг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, поверьте ,что так я его не отд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т мяч получит лишь смелый и лов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сстрашно в игре проявлявший сноров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Попади в цель»</w:t>
      </w:r>
      <w:r>
        <w:rPr>
          <w:sz w:val="28"/>
          <w:szCs w:val="28"/>
        </w:rPr>
        <w:t>На площадке в 4-5 м.от детей лежит обруч.Дети поочередно бросают в него мяч.Первый кто попадает в центр обруча, получает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доровьюшко вручает выигравшему мяч.)</w:t>
      </w:r>
    </w:p>
    <w:p>
      <w:pPr>
        <w:pStyle w:val="Normal"/>
        <w:rPr/>
      </w:pPr>
      <w:r>
        <w:rPr>
          <w:b/>
          <w:sz w:val="28"/>
          <w:szCs w:val="28"/>
        </w:rPr>
        <w:t>Веселушка:</w:t>
      </w:r>
      <w:r>
        <w:rPr>
          <w:sz w:val="28"/>
          <w:szCs w:val="28"/>
        </w:rPr>
        <w:t>Спасибо Здоровьюшко.Теперь мы будем искать следующий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ш веселый звонкий мяч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ы опять пустился вска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расный,синий голуб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угнаться за тобо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Ой , Веселушка,смотри наш мяч привел нас к Бабе-Яг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>Ах , какая девочка,Веселушечка! Это что же вас привело ко мне?Небось игрушка безделушка?Мячик вещь веселая ,но бестолковая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Бабушка Яга,отдай нам мяч.Мы и тебя научим играть.</w:t>
      </w:r>
    </w:p>
    <w:p>
      <w:pPr>
        <w:pStyle w:val="Normal"/>
        <w:rPr/>
      </w:pPr>
      <w:r>
        <w:rPr>
          <w:b/>
          <w:sz w:val="28"/>
          <w:szCs w:val="28"/>
        </w:rPr>
        <w:t>Игра «Передай мяч поверху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Ваш третий мяч ускакал в цветочный город.Покружитесь три раза и скажите волшебные слова « ух-бух-трух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Незнайк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:Незнайка,куда это ты несешь наш мяч?Давай поиграем с на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</w:t>
      </w:r>
      <w:r>
        <w:rPr>
          <w:b/>
          <w:sz w:val="28"/>
          <w:szCs w:val="28"/>
        </w:rPr>
        <w:t>гра –эстафета «Кенгуру».</w:t>
      </w:r>
      <w:r>
        <w:rPr>
          <w:sz w:val="28"/>
          <w:szCs w:val="28"/>
        </w:rPr>
        <w:t>Дети делятся на две команды ,первый игрок зажав мяч между колен,скачет до отметки,оставляя там мяч и возвращается к команде.Следующий игрок бежит к мячу и возвращается зажав мяч между колен.Победившая команда получает мяч от Незнайки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ы готовы до утра веселиться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любимая игра- поиграть с мячам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: «Горячая картошка»</w:t>
      </w:r>
      <w:r>
        <w:rPr>
          <w:sz w:val="28"/>
          <w:szCs w:val="28"/>
        </w:rPr>
        <w:t>Дети встают в круг.По команде ведущего начинают передавать мяч из рук в руки по кругу.Как только ведущая скажет «Стоп»,игра останавливается.Игрок,у которого мяч оказался в руках,выходит из игры.Играют до тех пор,пока не победит последний игрок.</w:t>
      </w:r>
    </w:p>
    <w:p>
      <w:pPr>
        <w:pStyle w:val="Normal"/>
        <w:rPr/>
      </w:pPr>
      <w:r>
        <w:rPr>
          <w:b/>
          <w:sz w:val="28"/>
          <w:szCs w:val="28"/>
        </w:rPr>
        <w:t>Веселуш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шу школу от б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ростуды мы спа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еселый мяч посл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с собою принес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конец- то вижу я радостные л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ак давайте же теперь будем веселиться!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ий:</w:t>
      </w:r>
      <w:r>
        <w:rPr>
          <w:sz w:val="28"/>
          <w:szCs w:val="28"/>
        </w:rPr>
        <w:t>Ребята, занимайтесь спортом,закаляйтесь и будете всегда здоров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07:00Z</dcterms:created>
  <dc:creator>вася</dc:creator>
  <dc:description/>
  <cp:keywords/>
  <dc:language>en-US</dc:language>
  <cp:lastModifiedBy>вася</cp:lastModifiedBy>
  <dcterms:modified xsi:type="dcterms:W3CDTF">2013-10-15T15:32:00Z</dcterms:modified>
  <cp:revision>9</cp:revision>
  <dc:subject/>
  <dc:title/>
</cp:coreProperties>
</file>