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елла № 2 «Ангелы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цене появляются два ангела. Чёрный и бел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ый: Ты сидишь на небесном престоле, а я под землёй. Но страх смерти сильнее жизни, и ты должен уступить мне свой престо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: Нет, радость жизни сильнее смерт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ый: Люди радуются жизни в детстве, но чем они старше, тем всё чаще со страхом думают о смер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: У людей есть творчество, а творчество – бессмерт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ый: Талант творить используют лишь един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ый: Вера в Бога даёт человеку веру в бессмерт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ый: Вера усиливает страх. Люди боятся расплаты за грех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ый: Любовь сильнее смерти! Я докажу это. Смотри! Вот Мать обнимает смертельно больного ребёнка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щается к плачущей матер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й ребёнок исцелится, если ты отдашь за него жиз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 Я с радостью умру за моего сы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: А вот безутешный влюблённый. Его любимую заточили в башню, за то, что она полюбила бедняка. Слуш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ращается к юноше. </w:t>
      </w:r>
      <w:r>
        <w:rPr>
          <w:rFonts w:cs="Times New Roman" w:ascii="Times New Roman" w:hAnsi="Times New Roman"/>
          <w:sz w:val="28"/>
          <w:szCs w:val="28"/>
        </w:rPr>
        <w:t>Я перенесу тебя к твоей возлюбленной, но утром стража убьет теб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оша: Миг рядом с любимой дороже целой жизни без неё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Ангелы отправляются дальше и видят тяжелораненого солд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ё: Юноша, я исцелю твои раны, но тебе снова придётся сража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: Если ты подаришь мне сто жизней, я все их отдам за Родин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: Любовь сильнее страха смерт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гел смерти уходи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: Есть в человеке дар велик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ногогранный, многолик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 – милость к людям проявл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ь их, верить в них и прощ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 этот небеса откры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ловеку подар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ух его любовью жи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сем вокруг её дар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р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: Почему ты плачешь, милая? Тебе стало грустн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: Нет, нет. Просто я вспомнила мамочку. Я так её любл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: Это хорошо. У тебя доброе серд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является любов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приходит вновь и внов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трудно отыскать отв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крыта в нём и суть, и с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нас делает силь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– огромней жизни вс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того она силь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ир поддерживать долж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: Какие чудесные слова. Они успокаивают и дарят ве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:  Хочешь, я расскажу тебе историю о своих ученика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: Хочу. Очень хоч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: Тогда слушай и смотри. Однажды я сказал своим ученика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ются ученики художника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5:33:00Z</dcterms:created>
  <dc:creator>Дедюрина</dc:creator>
  <dc:description/>
  <dc:language>en-US</dc:language>
  <cp:lastModifiedBy>Дедюрина</cp:lastModifiedBy>
  <dcterms:modified xsi:type="dcterms:W3CDTF">2013-08-06T15:34:00Z</dcterms:modified>
  <cp:revision>1</cp:revision>
  <dc:subject/>
  <dc:title/>
</cp:coreProperties>
</file>