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елла № 3 «О любв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: Я учил вас три года, теперь идите, ищите сокровища жи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1: Что это за сокровища учител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: Сокровища мудрости, Веры, красоты, трудолюб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передадите на своих полотнах эти чувства, ваши работы станут шедевр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2: Учитель, вы забыли сказать о любв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: Тайны человеческой жизни велики, Но тайна любви – самая загадочная и недоступная. Только тот, кто любит всем сердцем и душой, может открыть её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год, мои ученики вернулись и принесли мне свои полот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полотна были так хороши, что вызывали возгласы восхищ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молодой мой ученик принёс портрет юной девушки. Словно живая, прижав к груди букет ромашек, с портрета улыбалась девуш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3: Я открыл тайну любви, учител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: Где же тут любов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3: Любовь живёт в моём сердце. Но искры любви сверкают в глазах моей любимой, краснеют румянцем на её щеках и прячутся в её улыб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: Чудесный портр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оняла, любовь это когда поют твое сердце и душ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: Молодец. Это звуки счаст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ними временами  жили в заоблачной стране легкокрылые феи. Небеса наделили их чудесными дарами, а потом отправили на землю. Фея Любви, фея Счастья, фея Веры и их сёстры летали над землёй и оделяли людей своими дарами. Вот они, смотри. Давай послушаем 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: Давайте, давайт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яются феи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5:35:00Z</dcterms:created>
  <dc:creator>Дедюрина</dc:creator>
  <dc:description/>
  <dc:language>en-US</dc:language>
  <cp:lastModifiedBy>Дедюрина</cp:lastModifiedBy>
  <dcterms:modified xsi:type="dcterms:W3CDTF">2013-08-06T15:36:00Z</dcterms:modified>
  <cp:revision>1</cp:revision>
  <dc:subject/>
  <dc:title/>
</cp:coreProperties>
</file>