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елла №7 «Почему Бог создал матер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Мальчик-сирота плакал, шагая по тропинке через п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: Я не знал куда идти. Стемнело, я смотрел на звёзды, и грудь мою разрывало от ры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говорили, что Бог любит всех. Но обо мне Бог забыл. Наверное, Он не может успеть повсюду?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, одна звёздочка покатилась вниз и превратилась в анг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берёшь меня на неб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ел: Нет. Я прилетел сказать тебе, что Бог создал матерей, чтобы успеть повсю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: У меня нет ма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ел: Пойдём со м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 туда и смело входи в дом лес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: Я робко вошёл в дом. Семья сидела за столом и ужин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ик: Ты откуда взял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: Меня привёл ангел, прошептал я и оглянулся. Но рядом никого не бы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: Ангелы уже послали нам троих детей, а теперь ещё четвертого. Садись за стол и присоединяйся к нашей трапез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: Вы моя ма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: Конечно! У всех детей должна быть мама, чтобы любить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а: Спасибо, мама, за тепл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прогоняешь з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чистоту в твоих глазах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с и в мыслях, и в мечт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по ночам не спишь и тихо возле нас сиди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пча молитву небесам; За сон, который снится на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5:47:00Z</dcterms:created>
  <dc:creator>Дедюрина</dc:creator>
  <dc:description/>
  <dc:language>en-US</dc:language>
  <cp:lastModifiedBy>Дедюрина</cp:lastModifiedBy>
  <dcterms:modified xsi:type="dcterms:W3CDTF">2013-08-06T15:48:00Z</dcterms:modified>
  <cp:revision>1</cp:revision>
  <dc:subject/>
  <dc:title/>
</cp:coreProperties>
</file>