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раз матери в искусстве. Конспект занятия.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8"/>
        <w:spacing w:lineRule="atLeast" w:line="300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7"/>
          <w:szCs w:val="27"/>
        </w:rPr>
        <w:t>Подготовительная к школе группа.</w:t>
      </w:r>
    </w:p>
    <w:p>
      <w:pPr>
        <w:pStyle w:val="Style18"/>
        <w:spacing w:lineRule="atLeast" w:line="30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Цель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Воспитывать чувство любви к матери через приобщение к произведениям искусства (музыка, живопись), в которых главным является образ женщины-матери.</w:t>
        <w:br/>
        <w:br/>
        <w:t>Ход занятия</w:t>
        <w:br/>
        <w:br/>
      </w:r>
      <w:r>
        <w:rPr>
          <w:rFonts w:cs="Arial" w:ascii="Arial" w:hAnsi="Arial"/>
          <w:color w:val="333333"/>
          <w:sz w:val="20"/>
          <w:szCs w:val="20"/>
          <w:u w:val="single"/>
        </w:rPr>
        <w:t>Педагог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Сегодня я хочу поговорить с вами на очень важную для каждого из нас тему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«МАМА, любовь мамы к ребенку, любовь ребенка к маме»</w:t>
      </w:r>
      <w:r>
        <w:rPr>
          <w:rFonts w:cs="Arial" w:ascii="Arial" w:hAnsi="Arial"/>
          <w:color w:val="333333"/>
          <w:sz w:val="20"/>
          <w:szCs w:val="20"/>
        </w:rPr>
        <w:t>, а также познакомить с тем, как изображают женщин-матерей художники, поэты и композиторы.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Я хочу побеседовать с вами об этом потому, что мне хочется, чтобы вы еще внимательнее и бережнее относились к своим мамам, чтобы вы</w:t>
        <w:br/>
        <w:t>еще больше их любили. И чтобы мальчики поняли, что девочки когда-то тоже станут мамами и их нужно уже сейчас беречь и уважать.</w:t>
        <w:br/>
        <w:br/>
        <w:t>Я буду показывать вам репродукции картин, посвященных теме нашего занятия.</w:t>
        <w:br/>
        <w:br/>
        <w:t>Предлагаю вашему вниманию репродукцию картины замечательного русского художника А. Венецианова «На пашне. Весна», написанной очень давно. Рассмотрите ее внимательно и ответьте на следующие вопросы.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br/>
        <w:t>• Кого вы видите на картине?</w:t>
        <w:br/>
        <w:br/>
        <w:t>• Как одета изображенная художником женщина? Что она делает?</w:t>
        <w:br/>
        <w:br/>
        <w:t>• Почему ребенок находится здесь же, на поле?</w:t>
        <w:br/>
        <w:br/>
        <w:t>• Почему эта женщина вынуждена работать в поле и брать с собой ребенка?</w:t>
        <w:br/>
        <w:br/>
        <w:t>А сейчас послушайте мелодию, которая поможет вам почувствовать настроение картины (звучит мелодия Дж. Ласта «Одинокий пастух»),</w:t>
        <w:br/>
        <w:br/>
        <w:t>• Представьте себе, что ребенок заплакал: почему? Скорее всего он проголодался. Мама оставит свою тяжелую работу, чтобы накормить его. Чем она накормит своего младенца?</w:t>
        <w:br/>
        <w:br/>
        <w:t>А сейчас я покажу вам репродукцию другой картины. Перед вами «Мадонна Литта» великого итальянского художника Леонардо да Винчи. (Слово «Мадонна» означает «Богоматерь, мама Бога».)</w:t>
        <w:br/>
        <w:br/>
        <w:t>Вглядитесь в лицо матери.</w:t>
        <w:br/>
        <w:br/>
        <w:t>• Какое оно? Что выражает взгляд этой женщины? О чем сейчас она думает?</w:t>
        <w:br/>
        <w:br/>
        <w:t>Во время кормления мысли должны быть только добрыми, и тогда доброта.мамы передастся малышу - не только с нежным взглядом, но и смолоком.</w:t>
        <w:br/>
        <w:br/>
        <w:t>• А может, мама мечтает о будущем своего малыша? Каким она его представляет?</w:t>
        <w:br/>
        <w:br/>
        <w:t>Обратите внимание на руки женщины.</w:t>
        <w:br/>
        <w:br/>
        <w:t>• Как они держат малыша?</w:t>
        <w:br/>
        <w:br/>
        <w:t>• Можно сказать, что младенец и его мама счастливы?</w:t>
        <w:br/>
        <w:br/>
        <w:t>• А когда малыш спать захочет, как мама его успокоит?</w:t>
        <w:br/>
        <w:br/>
        <w:t>• Может быть, эта мама поет своему ребенку такую же колыбельную, какую ваши мамы пели вам, когда вы были маленькими?</w:t>
        <w:br/>
        <w:br/>
        <w:t>• Можете напеть мамину песню? Мамина колыбельная полна любви и заботы о своем дитяти. А может, эта мама споет вот такую колыбельную. Послушайте. (Звучит музыка - любая колыбельная, по выбору педагога.)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з тебя мне не жить, сынок мой,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Мой родной, моя кровь, мой ангел.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Я тебя никогда не брошу,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отому что я - твоя мама.</w:t>
        <w:br/>
        <w:br/>
        <w:t>Если радость, успех, удача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Твои верные спутники будут,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Я с тобой разделю твою радость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 с тобою я рядом буду.</w:t>
        <w:br/>
        <w:br/>
        <w:t>Если в жизни беда нагрянет,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 тобой вместе я плакать стану.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Я тебя никогда не брошу,</w:t>
      </w:r>
    </w:p>
    <w:p>
      <w:pPr>
        <w:pStyle w:val="Style18"/>
        <w:spacing w:lineRule="atLeast" w:line="30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Потому что я - твоя мама.</w:t>
        <w:br/>
        <w:br/>
        <w:t>(С. Колесова)</w:t>
        <w:br/>
        <w:br/>
        <w:t>Настоящая мама никогда не бросит свое дитя, она ради него готова на все, она даже может отдать свою жизнь за него.</w:t>
        <w:br/>
        <w:br/>
        <w:t>Вы, девочки, тоже станете мамами. Вы, мальчики, станете папами, будете защитниками своих детей, защитниками своей мамы и мамы своих детей. Дети, запомните мои слова на всю жизнь: НИКОГДА НЕ БРОСАЙТЕ СВОИХ ДЕТЕЙ!</w:t>
        <w:br/>
        <w:br/>
        <w:t>Мама вырастит своего сына, и, если придется, он встанет на защиту Родины-матери.</w:t>
        <w:br/>
        <w:br/>
        <w:t>(Звучит песня на слова И. Шаферана «Гляжу в озера синие» - в записи.)</w:t>
        <w:br/>
        <w:br/>
        <w:t>Нашу Родину, землю русскую, мы тоже зовем матерью.</w:t>
        <w:br/>
        <w:br/>
        <w:t>Мать - Россия моя,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 чем тебя мне сравнить?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з тебя мне не петь,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Без тебя мне не жить.</w:t>
        <w:br/>
        <w:br/>
        <w:t>(С. Островой)</w:t>
        <w:br/>
        <w:br/>
        <w:t>Да, земля наша кормит нас своими хлебами, поит нас из своих родников, согревает нас своим дыханием и лучами солнца. Значит, она для всех нас - мать. Когда земля спокойна, она дарит нам голоса птиц, журчанье ручья. Послушайте голос земли. (Звучат голоса птиц, журчание ручья.) Но когда на Родину нападает враг, она просит нас о помощи. (Звучит вступление к песне «Священная война».)</w:t>
        <w:br/>
        <w:br/>
        <w:t>Ваши прадеды воевали за Родину, и многие из них погибли. Отдавая свою жизнь за нас с вами, погибая, они произносили слова «Родина» и «мать».</w:t>
        <w:br/>
        <w:br/>
        <w:t>Слово «МАТЬ» и протяжно, и кратко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износят на весях родных</w:t>
      </w:r>
    </w:p>
    <w:p>
      <w:pPr>
        <w:pStyle w:val="Style18"/>
        <w:spacing w:lineRule="atLeast" w:line="30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И младенцы в некрепких кроватках,</w:t>
        <w:br/>
        <w:br/>
        <w:t>И солдаты в могилах своих.</w:t>
        <w:br/>
        <w:br/>
        <w:t>Некоторые ваши папы тоже воевали в Афганистане и Чечне. И вы, дети, уже защищаете Родину, в том числе хорошим поведением, добрым отношением к людям, прежде всего к мамам. А когда вырастете, вы должны быть всегда готовы к защите своей Родины.</w:t>
        <w:br/>
        <w:br/>
        <w:t>Помощник воспитателя раздает детям фотографии их мам. Звучит медленная красивая мелодия (по выбору педагога).</w:t>
        <w:br/>
        <w:br/>
      </w:r>
      <w:r>
        <w:rPr>
          <w:rFonts w:cs="Arial" w:ascii="Arial" w:hAnsi="Arial"/>
          <w:color w:val="333333"/>
          <w:sz w:val="20"/>
          <w:szCs w:val="20"/>
          <w:u w:val="single"/>
        </w:rPr>
        <w:t>Педагог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А теперь давайте сядем в круг. Покажите друг другу своих замечательных мам. Какие они у вас красивые, милые, ласковые! А вот моя мама (показывает фотографию с изображением своей мамы). Посмотрите внимательно на руки своих мам.</w:t>
        <w:br/>
        <w:br/>
        <w:t>Говорят, у мамы руки не простые.</w:t>
        <w:br/>
        <w:br/>
        <w:t>Говорят, у мамы руки золотые.</w:t>
        <w:br/>
        <w:br/>
        <w:t>(М. Родина)</w:t>
        <w:br/>
        <w:br/>
        <w:t>• Почему о маминых руках говорят, что они «золотые»?</w:t>
        <w:br/>
        <w:br/>
        <w:t>Именно мамины руки нежно гладят вас по голове, стирают и готовят еду. Сколько мамы делают для нас! Но порой мы не слушаем их, капризничаем, грубим, обижаем... Я прошу вас: повернитесь ко мне спиной и послушайте меня очень внимательно. Оставшись с изображением мамы наедине, вспомните те обиды, которые вы нанесли ей. И подумайте, как ей было больно. И, прижав образ мамы к груди, попросите у нее прощения. А часы, напоминая биение любящего маминого сердца, отмерят минуту покаяния. (Дети «говорят»с образом мамы.)</w:t>
        <w:br/>
        <w:br/>
        <w:t>Дети, повернитесь ко мне. Дома попросите у мамы за все прощение. Она поймет и простит.</w:t>
        <w:br/>
        <w:br/>
        <w:t>Сегодня нас объединила любовь к маме. Давайте возьмемся за руки и споем про маму. (Исполняют любую песню о матери)</w:t>
        <w:br/>
        <w:br/>
        <w:t>Я была рада'встрече с вами. Надеюсь, что после сегодняшней беседы вы еще сильнее будете любить своих мам. Давайте поблагодарим друг друга за приятную встречу. Спасибо за внимание. До свидания.</w:t>
      </w:r>
    </w:p>
    <w:p>
      <w:pPr>
        <w:pStyle w:val="Style18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0"/>
          <w:szCs w:val="144"/>
        </w:rPr>
      </w:pPr>
      <w:r>
        <w:rPr>
          <w:rFonts w:cs="Arial" w:ascii="Arial" w:hAnsi="Arial"/>
          <w:color w:val="333333"/>
          <w:sz w:val="20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01:00Z</dcterms:created>
  <dc:creator>Андрей</dc:creator>
  <dc:description/>
  <dc:language>en-US</dc:language>
  <cp:lastModifiedBy>Андрей</cp:lastModifiedBy>
  <dcterms:modified xsi:type="dcterms:W3CDTF">2013-10-15T06:01:00Z</dcterms:modified>
  <cp:revision>2</cp:revision>
  <dc:subject/>
  <dc:title/>
</cp:coreProperties>
</file>