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х сведений о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мет: биолог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ласс: 1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ь: Стома Елена Иванов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вень рабочей программы:  базовы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количество часов по учебному плану: 68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часов в неделю: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ономаревой, О.А. Корниловой, Т.Е. Лощилиной, П.В. Ижевского под ред. проф. И.Н. Пономаревой: -  «Биология» Базовый уровень для учащихся 11 класса общеобразовательных учреждений;  М.; «Вентана - Граф», 2008г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номарева И.Н., Корнилова О.А., Симонова Л.В. Биология: 10 класс: методическое пособие: базовый уровень/И.Н.Пономарева, О.А.Корнилова, Л.В.Симонова; под ред.проф.И.Н.Пономаревой. – М.: Вентана-Граф, 2008. – 96с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иреленко А.И., Колесников С.И. Подготовка  к ЕГЭ. Биология. Тематические тесты. Базовый уровень для учащихся 10-11 классов. Учебно-методическое  пособие; Ростов-на-Дону «Легион», 20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23:00Z</dcterms:created>
  <dc:creator>Stoma</dc:creator>
  <dc:description/>
  <cp:keywords/>
  <dc:language>en-US</dc:language>
  <cp:lastModifiedBy>Stoma</cp:lastModifiedBy>
  <cp:lastPrinted>2013-10-01T13:30:00Z</cp:lastPrinted>
  <dcterms:modified xsi:type="dcterms:W3CDTF">2013-10-14T15:06:00Z</dcterms:modified>
  <cp:revision>7</cp:revision>
  <dc:subject/>
  <dc:title>Общих сведений о рабочей программе</dc:title>
</cp:coreProperties>
</file>