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, тетрадь, пе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у, доску, стол, ок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у, сумку – бер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классе пишем и чи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м, рисуем и с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я 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итаю и пи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 раз и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ю, уч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, детв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ся, оде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собир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солнышко в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в нашу комн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хлопаем в ладо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ды солн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 – вот кру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, четыре – суп вар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, шесть – давайте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, восемь – вкусно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 утром р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лся из-под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сам теперь ум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 мыть лицо и ш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ётся чистая вод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меем сами м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! Вот так, 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м шею, моем 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тремся пос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! Вот так, 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умке ручка и рези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, перо, кар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мке книга и тетра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. Три, четыре,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, сумку и тетр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м мы всегда в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мы читаем, пи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запомним, что услы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венел звонок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читель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сегодня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ет солн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ет не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ет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у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й мы живём квар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й красивы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доме мы жи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ка, точка – вот гла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 и рот, и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ла мама м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Милу мылом м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м Милу мама м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 в ванне поза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зарядку дела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ильный, будешь см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в лес х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щи в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кашу 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 чистит  вал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т сам кал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тя и 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полне хороший.</w:t>
      </w:r>
    </w:p>
    <w:sectPr>
      <w:type w:val="nextPage"/>
      <w:pgSz w:w="11906" w:h="16838"/>
      <w:pgMar w:left="720" w:right="850" w:gutter="0" w:header="0" w:top="36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11:00Z</dcterms:created>
  <dc:creator>User</dc:creator>
  <dc:description/>
  <cp:keywords/>
  <dc:language>en-US</dc:language>
  <cp:lastModifiedBy>User</cp:lastModifiedBy>
  <cp:lastPrinted>2012-09-06T22:16:00Z</cp:lastPrinted>
  <dcterms:modified xsi:type="dcterms:W3CDTF">2012-12-06T12:44:00Z</dcterms:modified>
  <cp:revision>6</cp:revision>
  <dc:subject/>
  <dc:title>Карандаш, тетрадь, перо,</dc:title>
</cp:coreProperties>
</file>