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01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чинникова Лилия Владимировна,</w:t>
      </w:r>
    </w:p>
    <w:p>
      <w:pPr>
        <w:pStyle w:val="Normal"/>
        <w:ind w:firstLine="1701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директора по учебно-воспитательной работе</w:t>
      </w:r>
    </w:p>
    <w:p>
      <w:pPr>
        <w:pStyle w:val="Normal"/>
        <w:ind w:firstLine="1701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бюджетного общеобразовательного</w:t>
      </w:r>
    </w:p>
    <w:p>
      <w:pPr>
        <w:pStyle w:val="Normal"/>
        <w:ind w:firstLine="1701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ждения «Основная общеобразовательная школа № 59»</w:t>
      </w:r>
    </w:p>
    <w:p>
      <w:pPr>
        <w:pStyle w:val="Normal"/>
        <w:ind w:firstLine="1701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а Прокопьевска Кемеровской области, </w:t>
      </w:r>
    </w:p>
    <w:p>
      <w:pPr>
        <w:pStyle w:val="Normal"/>
        <w:ind w:firstLine="1701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чинение в номинации «Лучший директор школы будущего»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ин день из жизни директора школы будущего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обычное серое утро. Накрапывал мелкий осенний дождь. Ветер срывал с деревьев поменявшую цвет листву. Совсем не удивительно, ведь сентябрь близился к концу. Несмотря на непогоду в просторных коридорах школы было светло, тепло и уютно. В фойе журчал фонтан, орхидеи раскинули свои крупные цветы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Г.П. шла по коридору своим обычным маршрутом. Этот утренний обход она совершала ежедневно, смотрела всё ли в порядке и, где требуется что-то поправить, внести коррективы. Шёл первый урок, из-за приоткрытых дверей были слышны голоса учителей и ответы детей. Немного задержалась у кабинета математики, из коридора было видно, как отличница Л. доказывала теорему, уверенно чертив красным маркером по белой доске. Довольная учительница улыбалась и кивала ей головой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поспешила дальше, но у следующего кабинета задержалась вновь…. Кабинет истории, немного шумно… Пятиклашки путешествовали по … станциям. Они с удовольствием рассказывали: какой образ жизни вели древние люди, чем занимались, как выглядели. Ещё совсем недавно малышами они пришли в первый класс. А уже в пятом! Как быстро летит время… Не стоит задерживаться, первый урок пролетит незаметно, а ещё много дел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Г.П. быстро прошла в другое крыло школы, здесь занималась начальная школа. Директор окинула взором коридор, все в порядке, только на стенде появилась новая выставка рисунков «Космос – человечеству». Из-за плотно прикрытой двери было слышно, как первоклашки уверенно повторяли за учительницей звук [н]. У Г.П. всплыли воспоминания о линейке первого сентября. Нарядные первоклашки стояли с цветами на сцене, огромные белые банты девочек были похожи на воздушные шарики. Какие же они милые и уже все без исключения любимые ученики!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ир нас окружающий – это океан бурный, стремительный, со своими рифами, ураганами, водоворотами и спокойными гаванями на тихих уютных островах. Моя задача – как можно лучше адаптировать детей, подготовить их к выходу в свободное плавание, порой стремительное и захватывающее, порой лёгкое и спокойное. Плавание под названием жизнь! Научить ценить и любить жизнь во всех её многообразных проявлениях», - подумала она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П. подходила к своему кабинету, в голове складывались строки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чему солнце светит, и плывут облака,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крутым бережком что-то шепчет река?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летним утром звонко птицы поют,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й день сентября дети в школу бегут?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в мудрых книгах для тысяч людей -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ни мудрых советов, десятки идей?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много вопросов встаёт на пут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лометров немало придётся пройти,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ответить, хотя бы на каплю из них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т годы пройти, а покажется миг…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ля Вселенной, наверно, недолог наш век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ы с гордостью скажешь: «Я – Человек!»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 очень хотелось, чтобы все её ученики стали настоящими людьми!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5:03:00Z</dcterms:created>
  <dc:creator>Your User Name</dc:creator>
  <dc:description/>
  <cp:keywords/>
  <dc:language>en-US</dc:language>
  <cp:lastModifiedBy>Your User Name</cp:lastModifiedBy>
  <dcterms:modified xsi:type="dcterms:W3CDTF">2013-10-15T12:31:00Z</dcterms:modified>
  <cp:revision>16</cp:revision>
  <dc:subject/>
  <dc:title/>
</cp:coreProperties>
</file>