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родителям о воспитании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ите своего ребенка, и пусть он никогда не усомниться в э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ая цель воспитания – счастливый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без уважения – под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имайте своего ребенка таким, каким он есть – со всеми его достоинствами и недостат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райтесь на лучшее в ребенке, верьте в его возмож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емитесь понять своего ребенка, заглянуть в его мысли и чувства, ставьте себя на его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йте условия для успеха ребенка, дайте ему возможность почувствовать себя сильным, умелым, удачлив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пытайтесь реализовать в ребенке свои несбывшиеся мечты и жел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ищите волшебной палочки: воспитание должно быть систем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мните, что воспитывают не слова, а личный прим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е сравнивайте ребенка с другими детьми, особенно не ставьте их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. Помните, что каждый ребенок неповторим и уникал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орожите доверием своего ребенка, берегите его тайны, никогда 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вайте реб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е рассчитывайте на то, что ребенок вырастет таким, как 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ти должны быть лучше нас, и жить они должны луч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мните, что ответственность за воспитание своего ребенка несете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5:57:00Z</dcterms:created>
  <dc:creator>админи</dc:creator>
  <dc:description/>
  <cp:keywords/>
  <dc:language>en-US</dc:language>
  <cp:lastModifiedBy>админи</cp:lastModifiedBy>
  <dcterms:modified xsi:type="dcterms:W3CDTF">2010-05-23T06:06:00Z</dcterms:modified>
  <cp:revision>1</cp:revision>
  <dc:subject/>
  <dc:title/>
</cp:coreProperties>
</file>