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кружка «Юный эколог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нтябрь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ожет ли растение дыш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ыявить потребность растения в воздухе, дыхании. Понять, как происходит процесс дыхания у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сть ли у растений органы дых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пределить, что все части растения участвуют в дых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 свету и в темно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пределить факторы внешней среды, необходимые для роста и развития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чему цветы осенью вянут?</w:t>
      </w:r>
    </w:p>
    <w:p>
      <w:pPr>
        <w:pStyle w:val="Normal"/>
        <w:rPr/>
      </w:pPr>
      <w:r>
        <w:rPr>
          <w:sz w:val="28"/>
          <w:szCs w:val="28"/>
        </w:rPr>
        <w:t>Цель: Установить зависимость роста растений от температуры, поступаемой вл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де до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ыделить причину сохранения вл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абири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становить, как растение ищет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ши помощники-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знакомить со строением глаза, функцией его ч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Если не вид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ыявить возможность частичной компенсации зрения другими органами (например, пальцами), как можно положительно и отрицательно влиять на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по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истематизировать знания о циклах развития всех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ля чего коре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Доказать, что корешок растения всасывает воду; уточнить функцию корней растений; установить взаимосвязь строения и функции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ершки- коре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ыяснить, что раньше появляется из с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Живой кус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становить, что в корнеплодах есть запас питательных веществ для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мощница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Использовать знания о повышении уровня воды для решения познаватель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мная га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знакомить с тем, что уровень воды повышается, если в воду класть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свой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равнить свойства воды, льда, снега, выявить особенности их взаимо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окус «Почему не выливается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бнаружить атмосферное д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садка л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ызвать у детей познавательный интерес к выращиванию лука; учить создавать ситуацию опыта; развивать наблюдательность- умение замечать изменения в росте растений, связывать эти изменения с условиями, в которых они находятся; учить связывать причину и следствие, правильно строить суждения и делать выводы; закреплять умение правильно отражать наблюдения в рису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Жидкость . Свойство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познавательный интерес ребенка в процессе экспериментирования с жидк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Газ. Свойства воздуха.</w:t>
      </w:r>
    </w:p>
    <w:p>
      <w:pPr>
        <w:pStyle w:val="Normal"/>
        <w:rPr/>
      </w:pPr>
      <w:r>
        <w:rPr>
          <w:sz w:val="28"/>
          <w:szCs w:val="28"/>
        </w:rPr>
        <w:t>Цель: Развитие способности устанавливать причинно-следственные связи на основе элементарного эксперимента и делать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заимодействие и переход вещества из одного вида в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познавательную активность детей ,способность устанавливать причинно-следственные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вра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колько уш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пределить значимость расположения ушей по обеим сторонам головы человека, познакомить строением уха, его ролью для ориентировки в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им сл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казать, как человек слышит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вердые- жид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нять изменение агрегатного состояния вещества в зависимости от т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кусный оп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ыявить использование в быту изменения агрегатного состояния тверды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сделать звук громче?</w:t>
      </w:r>
    </w:p>
    <w:p>
      <w:pPr>
        <w:pStyle w:val="Normal"/>
        <w:rPr/>
      </w:pPr>
      <w:r>
        <w:rPr>
          <w:sz w:val="28"/>
          <w:szCs w:val="28"/>
        </w:rPr>
        <w:t>Цель: Выявить причины усиления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распространяется зв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нять, как распространяются звуковые вол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ве про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ыявить, как действуют сила притя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чему все падает на земл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нять, что Земля обладает силой притя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олшебный ш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становить причину возникновения статистического электри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удо- приче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знакомить с проявлением статистического электричества и возможностью снятия его с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увидеть и услышать электриче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нять проявление статистического электричества и возможность снятия его с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лшебные ш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ыявить взаимодействие двух наэлектризованных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чему говорят «как с гуся вод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становить связь между строением и образом жизни птиц в экосис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устроены перья у пти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становить связь между строением и образом жизни птиц в экосис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ные от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нять, что отражение возникает на гладких блестящих поверхностях, и не только при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лнечные зай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нять, что отражение возникает на гладких блестящих поверхностях, и не только при свете; научить пускать солнечных «зайчиков» (отражать свет зеркалом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7:00:00Z</dcterms:created>
  <dc:creator>Wind</dc:creator>
  <dc:description/>
  <cp:keywords/>
  <dc:language>en-US</dc:language>
  <cp:lastModifiedBy>Wind</cp:lastModifiedBy>
  <dcterms:modified xsi:type="dcterms:W3CDTF">2011-04-08T17:03:00Z</dcterms:modified>
  <cp:revision>2</cp:revision>
  <dc:subject/>
  <dc:title>План кружка «Юный эколог»</dc:title>
</cp:coreProperties>
</file>