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ОЯСНИТЕЛЬНАЯ ЗАПИСКА</w:t>
      </w:r>
    </w:p>
    <w:p>
      <w:pPr>
        <w:pStyle w:val="Normal"/>
        <w:ind w:left="360" w:hanging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К тематическому планированию по физической культуре</w:t>
      </w:r>
    </w:p>
    <w:p>
      <w:pPr>
        <w:pStyle w:val="Normal"/>
        <w:ind w:left="360" w:hanging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ля учащихся 10 – 11 классов</w:t>
      </w:r>
    </w:p>
    <w:p>
      <w:pPr>
        <w:pStyle w:val="Normal"/>
        <w:ind w:left="360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>Развёрнутое тематическое планирование разработано на основе примерной программы среднего (полного) образования по физической культуре (базовый уровень) и может быть применительно к учебной программе по физической культуре для учащихся 1–11 классов (Лях В. И, Зданевич А. А. – М.: Просвещение, 2011г).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Школьное образование в современных условиях призвано обеспечить функциональную грамотность и социальную адаптацию обучающихся на основе приобретения ими компетентного опыта в сфере учения, познания, профессионально-трудового выбора, личностного развития, ценностных ориентаций и смыслотворчества. Это предопределяет направленность целей обучения на формирование компетентной личности, способной к жизнедеятельности и самоопределению в информационном обществе, ясно представляющей свои потенциальные возможности, ресурсы и способы реализации выбранного жизненного пути.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</w:rPr>
        <w:t xml:space="preserve">   </w:t>
      </w:r>
      <w:r>
        <w:rPr>
          <w:b/>
          <w:i/>
          <w:color w:val="333333"/>
          <w:sz w:val="28"/>
          <w:szCs w:val="28"/>
        </w:rPr>
        <w:t xml:space="preserve">Главной целью школьного образования </w:t>
      </w:r>
      <w:r>
        <w:rPr>
          <w:color w:val="333333"/>
          <w:sz w:val="28"/>
          <w:szCs w:val="28"/>
        </w:rPr>
        <w:t>является развитие ребёнка как компетентной личности путём включения его в различные виды ценностной человеческой деятельности: учёба, познания, коммуникация, профессионально-трудовой выбор, личностное саморазвитие, ценностные ориентации, поиск смыслов жизнедеятельности. С этих позиций обучение рассматривается как процесс овладения не только определённой суммой знаний и системой соответствующих умений и навыков, но и как процесс овладения компетенциями.</w:t>
      </w:r>
    </w:p>
    <w:p>
      <w:pPr>
        <w:pStyle w:val="Normal"/>
        <w:ind w:left="360" w:hanging="0"/>
        <w:jc w:val="both"/>
        <w:rPr/>
      </w:pPr>
      <w:r>
        <w:rPr>
          <w:b/>
          <w:i/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 xml:space="preserve">Изучение физической культуры на базовом уровне среднего (полного) общего образования направлено на </w:t>
      </w:r>
      <w:r>
        <w:rPr>
          <w:b/>
          <w:color w:val="333333"/>
          <w:sz w:val="28"/>
          <w:szCs w:val="28"/>
        </w:rPr>
        <w:t>достижение следующих целей:</w:t>
      </w:r>
    </w:p>
    <w:p>
      <w:pPr>
        <w:pStyle w:val="Normal"/>
        <w:numPr>
          <w:ilvl w:val="0"/>
          <w:numId w:val="5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тие физических качеств и способностей, совершенствование функциональных возможностей организма, укрепление индивидуального здоровья.</w:t>
      </w:r>
    </w:p>
    <w:p>
      <w:pPr>
        <w:pStyle w:val="Normal"/>
        <w:numPr>
          <w:ilvl w:val="0"/>
          <w:numId w:val="5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ние бережного отношения к собственному здоровью, потребности в занятиях физкультурно-оздоровительной деятельностью.</w:t>
      </w:r>
    </w:p>
    <w:p>
      <w:pPr>
        <w:pStyle w:val="Normal"/>
        <w:numPr>
          <w:ilvl w:val="0"/>
          <w:numId w:val="5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владение технологиями современных оздоровительных систем физического воспитания, обогащение индивидуального опыта занятий специально-прикладными физическими упражнениями и базовыми видами спорта.</w:t>
      </w:r>
    </w:p>
    <w:p>
      <w:pPr>
        <w:pStyle w:val="Normal"/>
        <w:numPr>
          <w:ilvl w:val="0"/>
          <w:numId w:val="5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воении системы знаний о занятиях физической культурой, их роли и значении в формировании здорового образа жизни и социальных ориентаций.</w:t>
      </w:r>
    </w:p>
    <w:p>
      <w:pPr>
        <w:pStyle w:val="Normal"/>
        <w:numPr>
          <w:ilvl w:val="0"/>
          <w:numId w:val="5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риобретение компетентности в физкультурно-оздоровительной и спортивной деятельности, овладение навыками творческого сотрудничества в коллективных формах занятий физическими упражнениями.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 xml:space="preserve">На основании требований Государственного образовательного стандарта 2004г. в содержании тематического планирования предполагается реализовать актуальные в настоящее время компетентностный, личностно ориентированный, деятельностный подходы, которые определяют </w:t>
      </w:r>
      <w:r>
        <w:rPr>
          <w:b/>
          <w:color w:val="333333"/>
          <w:sz w:val="28"/>
          <w:szCs w:val="28"/>
        </w:rPr>
        <w:t>задачи физического воспитания 10-11 классов:</w:t>
      </w:r>
    </w:p>
    <w:p>
      <w:pPr>
        <w:pStyle w:val="Normal"/>
        <w:numPr>
          <w:ilvl w:val="0"/>
          <w:numId w:val="4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действие гармоничному физическому развитию, выработка умений использовать физические упражнения, гигиенические процедуры и условия внешней среды для укрепления состояния здоровья, противостояния стрессам.</w:t>
      </w:r>
    </w:p>
    <w:p>
      <w:pPr>
        <w:pStyle w:val="Normal"/>
        <w:numPr>
          <w:ilvl w:val="0"/>
          <w:numId w:val="4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ормирование общественных и личностных представлений о престижности высокого уровня здоровья и разносторонней физиологической подготовленности.</w:t>
      </w:r>
    </w:p>
    <w:p>
      <w:pPr>
        <w:pStyle w:val="Normal"/>
        <w:numPr>
          <w:ilvl w:val="0"/>
          <w:numId w:val="4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ширение двигательного опыта посредством овладения новыми двигательными действиями и формирование умений применять их в различных по сложности условиях.</w:t>
      </w:r>
    </w:p>
    <w:p>
      <w:pPr>
        <w:pStyle w:val="Normal"/>
        <w:numPr>
          <w:ilvl w:val="0"/>
          <w:numId w:val="4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альнейшее развитие кондиционных и координационных способностей.</w:t>
      </w:r>
    </w:p>
    <w:p>
      <w:pPr>
        <w:pStyle w:val="Normal"/>
        <w:numPr>
          <w:ilvl w:val="0"/>
          <w:numId w:val="4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ормирование знаний о закономерностях двигательной активности, спортивной тренировке, значении занятий физической культурой для будущей трудовой деятельности, выполнении функции отцовства и материнства, подготовке к службе в армии.</w:t>
      </w:r>
    </w:p>
    <w:p>
      <w:pPr>
        <w:pStyle w:val="Normal"/>
        <w:numPr>
          <w:ilvl w:val="0"/>
          <w:numId w:val="4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крепление потребности к регулярным занятиям физическими упражнениями и избранным видом спорта.</w:t>
      </w:r>
    </w:p>
    <w:p>
      <w:pPr>
        <w:pStyle w:val="Normal"/>
        <w:numPr>
          <w:ilvl w:val="0"/>
          <w:numId w:val="4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ормирование адекватной самооценке личности, нравственного самосознания, мировоззрения, коллективизма, развитие целеустремлённости, уверенности, выдержки, самообладания.</w:t>
      </w:r>
    </w:p>
    <w:p>
      <w:pPr>
        <w:pStyle w:val="Normal"/>
        <w:numPr>
          <w:ilvl w:val="0"/>
          <w:numId w:val="4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альнейшее развитие психических процессов и обучение основам психических регуляции.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 xml:space="preserve">Содержание программного материала уроков в планировании состоит из двух основных частей: базовой и вариативной (дифференцированной). Для освоения базовых основ физической культуры, которые необходимы и обязательны для каждого ученика, отведено 58 часов, на вариативную часть 10 часов. В связи с учётом региональных и местных особенностей образовательного учреждения, климато-географических условий, вариативная часть распределена для занятий кроссовой подготовкой и лёгкой атлетикой, где посредством специальных прикладных лёгкоатлетических упражнений обеспечивается развитие жизненно необходимых физических качеств, умений и навыков. 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</w:rPr>
        <w:t xml:space="preserve">  </w:t>
      </w:r>
      <w:r>
        <w:rPr>
          <w:b/>
          <w:i/>
          <w:color w:val="333333"/>
          <w:sz w:val="28"/>
          <w:szCs w:val="28"/>
        </w:rPr>
        <w:t xml:space="preserve">Компетентностный  подход </w:t>
      </w:r>
      <w:r>
        <w:rPr>
          <w:color w:val="333333"/>
          <w:sz w:val="28"/>
          <w:szCs w:val="28"/>
        </w:rPr>
        <w:t>определяет следующие особенности предъявления содержания образования: оно представлено</w:t>
      </w:r>
      <w:r>
        <w:rPr>
          <w:b/>
          <w:i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в виде трёх тематических блоков, обеспечивающих формирование компетенций.</w:t>
      </w:r>
    </w:p>
    <w:p>
      <w:pPr>
        <w:pStyle w:val="Normal"/>
        <w:ind w:left="360" w:hanging="0"/>
        <w:jc w:val="both"/>
        <w:rPr/>
      </w:pPr>
      <w:r>
        <w:rPr>
          <w:b/>
          <w:i/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 xml:space="preserve">В </w:t>
      </w:r>
      <w:r>
        <w:rPr>
          <w:b/>
          <w:color w:val="333333"/>
          <w:sz w:val="28"/>
          <w:szCs w:val="28"/>
        </w:rPr>
        <w:t>первом блоке</w:t>
      </w:r>
      <w:r>
        <w:rPr>
          <w:color w:val="333333"/>
          <w:sz w:val="28"/>
          <w:szCs w:val="28"/>
        </w:rPr>
        <w:t xml:space="preserve"> представлены информационный компонент – изучение культурно-исторических основ знаний, медико-биологических, психолого-социальных основ и основ безопасности жизнедеятельности. Данный компонент способствует развитию ценностно-смысловой и учебно-познавательной компетенций.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 xml:space="preserve">Во </w:t>
      </w:r>
      <w:r>
        <w:rPr>
          <w:b/>
          <w:color w:val="333333"/>
          <w:sz w:val="28"/>
          <w:szCs w:val="28"/>
        </w:rPr>
        <w:t xml:space="preserve">втором блоке </w:t>
      </w:r>
      <w:r>
        <w:rPr>
          <w:color w:val="333333"/>
          <w:sz w:val="28"/>
          <w:szCs w:val="28"/>
        </w:rPr>
        <w:t>представлен операциональный компонент, включающий в себя двигательные умения и навыки ( освоение техники упражнений и развитие способностей) и практические умения. Этот компонент позволяет формировать у учащихся коммуникативную компетенцию и компетенцию личностного самосовершенствования.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 xml:space="preserve">В </w:t>
      </w:r>
      <w:r>
        <w:rPr>
          <w:b/>
          <w:color w:val="333333"/>
          <w:sz w:val="28"/>
          <w:szCs w:val="28"/>
        </w:rPr>
        <w:t xml:space="preserve">третьем </w:t>
      </w:r>
      <w:r>
        <w:rPr>
          <w:color w:val="333333"/>
          <w:sz w:val="28"/>
          <w:szCs w:val="28"/>
        </w:rPr>
        <w:t>блоке представлен мотивационный компонент, который отражает требования к учащимся (что они должны знать, уметь, демонстрировать).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 xml:space="preserve">Таким образом, </w:t>
      </w:r>
      <w:r>
        <w:rPr>
          <w:b/>
          <w:color w:val="333333"/>
          <w:sz w:val="28"/>
          <w:szCs w:val="28"/>
        </w:rPr>
        <w:t>тематическое планирование обеспечивает взаимосвязанное развитие и совершенствование ключевых, общепредметных и предметных компетенций.</w:t>
      </w:r>
    </w:p>
    <w:p>
      <w:pPr>
        <w:pStyle w:val="Normal"/>
        <w:ind w:left="360" w:hanging="0"/>
        <w:jc w:val="both"/>
        <w:rPr/>
      </w:pPr>
      <w:r>
        <w:rPr>
          <w:b/>
          <w:color w:val="333333"/>
          <w:sz w:val="28"/>
          <w:szCs w:val="28"/>
        </w:rPr>
        <w:t xml:space="preserve">   </w:t>
      </w:r>
      <w:r>
        <w:rPr>
          <w:b/>
          <w:i/>
          <w:color w:val="333333"/>
          <w:sz w:val="28"/>
          <w:szCs w:val="28"/>
        </w:rPr>
        <w:t xml:space="preserve">Личностная ориентация </w:t>
      </w:r>
      <w:r>
        <w:rPr>
          <w:color w:val="333333"/>
          <w:sz w:val="28"/>
          <w:szCs w:val="28"/>
        </w:rPr>
        <w:t xml:space="preserve"> образовательного процесса выявляет приоритет воспитательных и развивающих целей обучения. Способность учащихся понимать причины и логику развития физических и психических процессов открывает возможность для осмысленного восприятия всего разнообразия мировоззрения, социокультурных систем, существующих в современном мире. Система учебных занятий призвана способствовать развитию личностной самоидентификации, гуманитарной культуры школьников, их приобщению к ценностям национальной и мировой культуры, усилению мотивации к социальному познанию и творчеству, воспитанию личностно и общественно востребованных качеств, в том числе гражданственности, толерантности.</w:t>
      </w:r>
    </w:p>
    <w:p>
      <w:pPr>
        <w:pStyle w:val="Normal"/>
        <w:ind w:left="360" w:hanging="0"/>
        <w:jc w:val="both"/>
        <w:rPr/>
      </w:pPr>
      <w:r>
        <w:rPr>
          <w:b/>
          <w:i/>
          <w:color w:val="333333"/>
          <w:sz w:val="28"/>
          <w:szCs w:val="28"/>
        </w:rPr>
        <w:t xml:space="preserve">   </w:t>
      </w:r>
      <w:r>
        <w:rPr>
          <w:b/>
          <w:i/>
          <w:color w:val="333333"/>
          <w:sz w:val="28"/>
          <w:szCs w:val="28"/>
        </w:rPr>
        <w:t xml:space="preserve">Деятельностный подход  </w:t>
      </w:r>
      <w:r>
        <w:rPr>
          <w:color w:val="333333"/>
          <w:sz w:val="28"/>
          <w:szCs w:val="28"/>
        </w:rPr>
        <w:t>отражает стратегию современной образовательной политики: необходимость воспитания человека и гражданина, интегрированного в современное ему общество, нацеленного на совершенствование этого общества. Система уроков сориентирована на столько передачу «готовых знаний», сколько на формирование активной личности, мотивированной к самообразованию, обладающей достаточными навыками и психологическим установками к самостоятельному поиску, отбору, анализу и использованию информации. Это поможет выпускнику адаптироваться в мире, где объём информации растёт в геометрической прогрессии, где социальная и профессиональная успешность напрямую зависит от позитивного отношения к новациям, самостоятельности мышления и инициативности, от готовности проявлять творческий подход к делу, искать нестандартные способы решения проблем, от готовности к конструктивному взаимодействию с людьми.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 xml:space="preserve">Основой целеполагания является обновление требований к уровню подготовки выпускников в системе физкультурного образования, отражающее важнейшую особенность педагогической концепции государственного стандарта – переход от суммы «предметных результатов» ( то есть образовательных результатов, достигаемых в рамках отдельных учебных предметов) к межпредметным и интегративным результатам. Такие результаты представляют собой обобщённые способы деятельности, которые отражают специфику не отдельных предметов, а ступеней общего образования. В государственном стандарте они зафиксированы как </w:t>
      </w:r>
      <w:r>
        <w:rPr>
          <w:b/>
          <w:i/>
          <w:color w:val="333333"/>
          <w:sz w:val="28"/>
          <w:szCs w:val="28"/>
        </w:rPr>
        <w:t xml:space="preserve">общие учебные умения, навыки и способы человеческой деятельности, </w:t>
      </w:r>
      <w:r>
        <w:rPr>
          <w:color w:val="333333"/>
          <w:sz w:val="28"/>
          <w:szCs w:val="28"/>
        </w:rPr>
        <w:t xml:space="preserve">что предполагает повышенное внимание к развитию межпредметных связей курса физической культуры. 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Дидактическая модель обучения и педагогические средства отражают модернизацию основ учебного процесса, их переориентацию на достижение конкретных результатов в виде сформированных умений и навыков учащихся, обобщённых способов деятельности. Формирование целостных представлений о физической культуре будет осуществляется в ходе творческой деятельности учащихся на основе личностного осмысления фактов и явлений физического развития. Особое внимание уделяется познавательной активности учащихся, их мотивированности к самостоятельной учебной работе. Это предполагает все более широкое использование нетрадиционных форм уроков, в том числе методике ролевых игр, спортивных игр, соревновательных упражнений, эстафет, межпредметных интегрированных уроков и т.д.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 xml:space="preserve">Учащиеся должны приобрести </w:t>
      </w:r>
      <w:r>
        <w:rPr>
          <w:b/>
          <w:i/>
          <w:color w:val="333333"/>
          <w:sz w:val="28"/>
          <w:szCs w:val="28"/>
        </w:rPr>
        <w:t>умения</w:t>
      </w:r>
      <w:r>
        <w:rPr>
          <w:color w:val="333333"/>
          <w:sz w:val="28"/>
          <w:szCs w:val="28"/>
        </w:rPr>
        <w:t xml:space="preserve"> по формированию собственного алгоритма решения познавательных задач формулировать проблему и цели своей работы, определять адекватные способы и методы решения задачи, прогнозировать ожидаемые результаты и сопоставлять его с собственными знаниями по физической культуре. Учащиеся должны научиться представлять результаты индивидуальной и групповой познавательной деятельности в формах реферата, рецензии, публичной презентации.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</w:rPr>
        <w:t xml:space="preserve">    </w:t>
      </w:r>
      <w:r>
        <w:rPr>
          <w:b/>
          <w:i/>
          <w:color w:val="333333"/>
          <w:sz w:val="28"/>
          <w:szCs w:val="28"/>
        </w:rPr>
        <w:t xml:space="preserve">Проектная деятельность учащихся – </w:t>
      </w:r>
      <w:r>
        <w:rPr>
          <w:color w:val="333333"/>
          <w:sz w:val="28"/>
          <w:szCs w:val="28"/>
        </w:rPr>
        <w:t>это совместная учебно-познавательная, творческая или игровая деятельность, имеющая общую цель, согласованные методы, способы деятельности, направленная на достижение общего результата. Непременным условием проектной деятельности, является наличие заранее выработанных представлений о конечном продукте деятельности, соблюдение последовательности этапов проектирования (выработка концепции, определение целей и задач проекта, доступных и оптимальных ресурсов деятельности, создание плана, программ и организация деятельности по реализации проекта), комплексная реализация проекта, включая его осмысление и рефлексию результатов деятельности.</w:t>
      </w:r>
    </w:p>
    <w:p>
      <w:pPr>
        <w:pStyle w:val="Normal"/>
        <w:ind w:left="360" w:hanging="0"/>
        <w:jc w:val="both"/>
        <w:rPr/>
      </w:pPr>
      <w:r>
        <w:rPr>
          <w:b/>
          <w:i/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 xml:space="preserve">Спецификой </w:t>
      </w:r>
      <w:r>
        <w:rPr>
          <w:b/>
          <w:i/>
          <w:color w:val="333333"/>
          <w:sz w:val="28"/>
          <w:szCs w:val="28"/>
        </w:rPr>
        <w:t xml:space="preserve">учебного проектно-исследовательской деятельности </w:t>
      </w:r>
      <w:r>
        <w:rPr>
          <w:color w:val="333333"/>
          <w:sz w:val="28"/>
          <w:szCs w:val="28"/>
        </w:rPr>
        <w:t>является её направленность на развитие личности и на получение объективно нового исследовательского результата. Цель учебно-исследовательской деятельности – приобретение учащимися познавательно-исследовательской компетентности, проявляющейся в овладении универсальными способами освоения действительности, в развитии способности к исследовательскому мышлению, в активизации личностной позиции учащегося в образовательном процессе.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 xml:space="preserve">Реализация тематического плана обеспечивает освоение общеучебных умений и компетенций в рамках </w:t>
      </w:r>
      <w:r>
        <w:rPr>
          <w:b/>
          <w:i/>
          <w:color w:val="333333"/>
          <w:sz w:val="28"/>
          <w:szCs w:val="28"/>
        </w:rPr>
        <w:t>информационно-коммуникативной деятельности,</w:t>
      </w:r>
      <w:r>
        <w:rPr>
          <w:color w:val="333333"/>
          <w:sz w:val="28"/>
          <w:szCs w:val="28"/>
        </w:rPr>
        <w:t xml:space="preserve"> в том числе способностей передавать содержание в сжатом или развёрнутом виде в соответствии с целью учебного задания, проводить информационно-смысловой анализ, использовать прослушанную и прочитанную информацию в практической деятельности. Для решения познавательных и коммуникативных задач учащимся предлагается использовать различные источники информации, включая энциклопедии, словари, Интернет-ресурсы и другие базы данных в соответствии с коммуникативной задачей, сферой и ситуацией общения осознанно выбирать выразительные средства языка и знаковые системы (текст, таблица, схема).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 xml:space="preserve">Акцентированное внимание к продуктивным формам учебной деятельности предполагает актуализацию </w:t>
      </w:r>
      <w:r>
        <w:rPr>
          <w:b/>
          <w:i/>
          <w:color w:val="333333"/>
          <w:sz w:val="28"/>
          <w:szCs w:val="28"/>
        </w:rPr>
        <w:t xml:space="preserve">информационной компетентности учащихся: </w:t>
      </w:r>
      <w:r>
        <w:rPr>
          <w:color w:val="333333"/>
          <w:sz w:val="28"/>
          <w:szCs w:val="28"/>
        </w:rPr>
        <w:t>формирование простейших навыков работы с источниками, (картографическим и хронологическими) материалами.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В требованиях к выпускникам старшей школы ключевое значение придаётся комплексным умениям по поиску и анализу информации, представленной в разных знаковых системах (текст, карта, таблица, схема, использованию методов электронной обработки при поиске и систематизации информации).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 xml:space="preserve">Важнейшее значение имеет овладение учащимися </w:t>
      </w:r>
      <w:r>
        <w:rPr>
          <w:b/>
          <w:i/>
          <w:color w:val="333333"/>
          <w:sz w:val="28"/>
          <w:szCs w:val="28"/>
        </w:rPr>
        <w:t>коммуникативной компетенцией:</w:t>
      </w:r>
      <w:r>
        <w:rPr>
          <w:color w:val="333333"/>
          <w:sz w:val="28"/>
          <w:szCs w:val="28"/>
        </w:rPr>
        <w:t xml:space="preserve"> формулировать собственную позицию по обсуждаемым вопросам, используя для аргументации знания в области физической культуры.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 xml:space="preserve">С точки зрения развития умений и навыков </w:t>
      </w:r>
      <w:r>
        <w:rPr>
          <w:b/>
          <w:i/>
          <w:color w:val="333333"/>
          <w:sz w:val="28"/>
          <w:szCs w:val="28"/>
        </w:rPr>
        <w:t>рефлексивной деятельности</w:t>
      </w:r>
      <w:r>
        <w:rPr>
          <w:color w:val="333333"/>
          <w:sz w:val="28"/>
          <w:szCs w:val="28"/>
        </w:rPr>
        <w:t xml:space="preserve"> особое внимание уделено способности учащихся самостоятельно организовать свою учебную деятельность (постановка цели, планирование, определение оптимального соотношения цели и средств и др.) оценивать её результаты, определять причины возникших трудностей и пути их устранений, осознавать сферы своих интересов и соотносить их со своими учебными достижениями, чертами своей личности.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 xml:space="preserve">Стандарт ориентирован на </w:t>
      </w:r>
      <w:r>
        <w:rPr>
          <w:b/>
          <w:i/>
          <w:color w:val="333333"/>
          <w:sz w:val="28"/>
          <w:szCs w:val="28"/>
        </w:rPr>
        <w:t xml:space="preserve">воспитание </w:t>
      </w:r>
      <w:r>
        <w:rPr>
          <w:color w:val="333333"/>
          <w:sz w:val="28"/>
          <w:szCs w:val="28"/>
        </w:rPr>
        <w:t>школьника – гражданина и патриота России, развитие духовно-нравственного мира школьника, его национального самосознания. Эти положения нашли отражение в содержании уроков. В процессе обучения должно быть сформировано умение формулировать свои мировоззренческие взгляды и на этой основе – воспитание гражданственности и патриотизма.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Тематически план предусматривает разные варианты дидактико-технологического обеспечения учебного процесса. В частности, в 10-11 классах (базовый уровень) дидактико-технологическое оснащение включает таблицы, схемы, карточки, картотеки игр.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Для информационно-компьютерной поддержки учебного процесса предполагается использование следующих программно-педагогических средств, реализуемых с помощью компьютера: электронные папки для подготовки учащихся 9-11 классов к итоговой аттестации по теоретическому курсу по физической культуре, учебные презентации по лёгкой атлетике.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Требования к уровню подготовки</w:t>
      </w:r>
    </w:p>
    <w:p>
      <w:pPr>
        <w:pStyle w:val="Normal"/>
        <w:ind w:left="360" w:hanging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Учащихся 10 – 11 классов</w:t>
      </w:r>
    </w:p>
    <w:p>
      <w:pPr>
        <w:pStyle w:val="Normal"/>
        <w:ind w:left="360" w:hanging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В результате изучения физической культуры на базовом уровне ученик должен знать/понимать:</w:t>
      </w:r>
    </w:p>
    <w:p>
      <w:pPr>
        <w:pStyle w:val="Normal"/>
        <w:numPr>
          <w:ilvl w:val="0"/>
          <w:numId w:val="3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лияние оздоровительных систем физического воспитания на укрепление здоровья, профилактику профессиональных заболеваний и вредных привычек;</w:t>
      </w:r>
    </w:p>
    <w:p>
      <w:pPr>
        <w:pStyle w:val="Normal"/>
        <w:numPr>
          <w:ilvl w:val="0"/>
          <w:numId w:val="3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пособы контроля и оценки физического развития и физической подготовленности;</w:t>
      </w:r>
    </w:p>
    <w:p>
      <w:pPr>
        <w:pStyle w:val="Normal"/>
        <w:numPr>
          <w:ilvl w:val="0"/>
          <w:numId w:val="3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авила и способы планирования системы индивидуальных занятий физическим упражнениями различной направленности;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Уметь:</w:t>
      </w:r>
    </w:p>
    <w:p>
      <w:pPr>
        <w:pStyle w:val="Normal"/>
        <w:numPr>
          <w:ilvl w:val="0"/>
          <w:numId w:val="6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полнять индивидуально подобранные комплексы оздоровительной и адаптивной (лечебной) физической культуры, композиции ритмической и аэробной гимнастики, комплексы упражнений атлетической гимнастики;</w:t>
      </w:r>
    </w:p>
    <w:p>
      <w:pPr>
        <w:pStyle w:val="Normal"/>
        <w:numPr>
          <w:ilvl w:val="0"/>
          <w:numId w:val="6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полнять простейшие приёмы самомассажа и релаксации;</w:t>
      </w:r>
    </w:p>
    <w:p>
      <w:pPr>
        <w:pStyle w:val="Normal"/>
        <w:numPr>
          <w:ilvl w:val="0"/>
          <w:numId w:val="6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еодолевать искусственные и естественные препятствия с использованием разнообразных способов передвижения выполнять приёмы защиты и самообороны, страховки и самостраховки;</w:t>
      </w:r>
    </w:p>
    <w:p>
      <w:pPr>
        <w:pStyle w:val="Normal"/>
        <w:numPr>
          <w:ilvl w:val="0"/>
          <w:numId w:val="6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уществлять творческое сотрудничество в коллективных формах занятий физической культурой;</w:t>
      </w:r>
    </w:p>
    <w:p>
      <w:pPr>
        <w:pStyle w:val="Normal"/>
        <w:ind w:left="360" w:hanging="0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Использовать приобретё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1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ля повышения работоспособности, укрепления и сохранения здоровья;</w:t>
      </w:r>
    </w:p>
    <w:p>
      <w:pPr>
        <w:pStyle w:val="Normal"/>
        <w:numPr>
          <w:ilvl w:val="0"/>
          <w:numId w:val="1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дготовки к профессиональной деятельности и службе в Вооружённых Силах Российской Федерации;</w:t>
      </w:r>
    </w:p>
    <w:p>
      <w:pPr>
        <w:pStyle w:val="Normal"/>
        <w:numPr>
          <w:ilvl w:val="0"/>
          <w:numId w:val="1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рганизации и проведения индивидуального, коллективного и семейного отдыха, участия в массовых спортивных соревнованиях;</w:t>
      </w:r>
    </w:p>
    <w:p>
      <w:pPr>
        <w:pStyle w:val="Normal"/>
        <w:numPr>
          <w:ilvl w:val="0"/>
          <w:numId w:val="1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ктивной творческой жизнедеятельности, выбора и формирования здорового образа жизни;</w:t>
      </w:r>
    </w:p>
    <w:p>
      <w:pPr>
        <w:pStyle w:val="Normal"/>
        <w:ind w:left="360" w:hanging="0"/>
        <w:rPr/>
      </w:pPr>
      <w:r>
        <w:rPr>
          <w:b/>
          <w:i/>
          <w:color w:val="333333"/>
          <w:sz w:val="28"/>
          <w:szCs w:val="28"/>
        </w:rPr>
        <w:t xml:space="preserve">Владеть компетенциями: </w:t>
      </w:r>
      <w:r>
        <w:rPr>
          <w:color w:val="333333"/>
          <w:sz w:val="28"/>
          <w:szCs w:val="28"/>
        </w:rPr>
        <w:t>учебно-познавательной, личностного самосовершенствования, коммуникативной.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</w:rPr>
        <w:t>В программе В.И.Ляха, А.А. Зданевича программный материал делится на две части – базовую и вариативную. В базовую часть входит материал в соответствии с федеральным компонентом учебного плана, региональный компонент (лыжная подготовка). Базовая часть выполняет обязательный  минимум образования по предмету «Физическая культура».  Вариативная часть включает в себя программный материал по баскетболу. Программный материал усложняется по разделам каждый год за счёт увеличения сложности элементов на базе ранее пройденных. Для ознакомления с теоретическими сведениями можно выделять время как в процессе уроков, так и при выполнении одного часа в четверти, специально отведённого для этой цели.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</w:t>
      </w:r>
      <w:r>
        <w:rPr>
          <w:color w:val="333333"/>
          <w:sz w:val="28"/>
          <w:szCs w:val="28"/>
        </w:rPr>
        <w:t>Важной особенностью образовательного процесса в средней школе является оценивание учащихся. Оценивание учащихся предусмотрено как по окончании изучения раздела, так и по мере текущего освоения умений и навыков.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По окончании основной школы учащийся должен показать уровень физической подготовленности не ниже результатов, приведённых в разделе «Демонстрировать», что соответствует обязательному минимуму содержания образования.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Кроме того, по окончании основной школы учащийся может сдавать экзамен по физической культуре в форме экзамена.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Распределение учебного времени прохождения программного материала</w:t>
      </w:r>
    </w:p>
    <w:p>
      <w:pPr>
        <w:pStyle w:val="Normal"/>
        <w:ind w:left="360" w:hanging="0"/>
        <w:jc w:val="center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о физической культуре в 10 – 11 классах</w:t>
      </w:r>
    </w:p>
    <w:p>
      <w:pPr>
        <w:pStyle w:val="Normal"/>
        <w:ind w:left="360" w:hanging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709"/>
        <w:gridCol w:w="1603"/>
        <w:gridCol w:w="1620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ограммного матери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 (уроков)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новы знаний о физической культуре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цесс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оссовая подготовка с элементами легкой атлетик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имнастик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лейбо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ыжная подготовк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аскетбо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егкая атлетик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</w:tbl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ОДЕРЖАНИЕ ПРОГРАММНОГО МАТЕРИАЛА</w:t>
      </w:r>
    </w:p>
    <w:p>
      <w:pPr>
        <w:pStyle w:val="Normal"/>
        <w:ind w:left="360" w:hanging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Основы знаний о физической культуре, умения навыки</w:t>
      </w:r>
    </w:p>
    <w:p>
      <w:pPr>
        <w:pStyle w:val="Normal"/>
        <w:ind w:left="360" w:hanging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оциокультурные основы</w:t>
      </w:r>
    </w:p>
    <w:p>
      <w:pPr>
        <w:pStyle w:val="Normal"/>
        <w:ind w:left="360" w:hanging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color w:val="333333"/>
          <w:sz w:val="28"/>
          <w:szCs w:val="28"/>
        </w:rPr>
        <w:t xml:space="preserve">10 класс. </w:t>
      </w:r>
      <w:r>
        <w:rPr>
          <w:color w:val="333333"/>
          <w:sz w:val="28"/>
          <w:szCs w:val="28"/>
        </w:rPr>
        <w:t>Физическая культура общества и человека, понятие физической культуры личности. Ценностные ориентации индивидуальной физкультурной деятельности: укрепление здоровья; физическое совершенствование и формирование здорового образа жизни. Современное олимпийское и физкультурно-массовое движение.</w:t>
      </w:r>
    </w:p>
    <w:p>
      <w:pPr>
        <w:pStyle w:val="Normal"/>
        <w:ind w:left="360" w:hanging="0"/>
        <w:jc w:val="both"/>
        <w:rPr/>
      </w:pPr>
      <w:r>
        <w:rPr>
          <w:b/>
          <w:color w:val="333333"/>
          <w:sz w:val="28"/>
          <w:szCs w:val="28"/>
        </w:rPr>
        <w:t>11 класс.</w:t>
      </w:r>
      <w:r>
        <w:rPr>
          <w:color w:val="333333"/>
          <w:sz w:val="28"/>
          <w:szCs w:val="28"/>
        </w:rPr>
        <w:t xml:space="preserve"> Спортивно-оздоровительные системы физических упражнений в отечественной и зарубежной культуре, их цели и задачи, основы содержания и формы организации.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сихолого-педагогические основы</w:t>
      </w:r>
    </w:p>
    <w:p>
      <w:pPr>
        <w:pStyle w:val="Normal"/>
        <w:ind w:left="360" w:hanging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color w:val="333333"/>
          <w:sz w:val="28"/>
          <w:szCs w:val="28"/>
        </w:rPr>
        <w:t xml:space="preserve">10 класс. </w:t>
      </w:r>
      <w:r>
        <w:rPr>
          <w:color w:val="333333"/>
          <w:sz w:val="28"/>
          <w:szCs w:val="28"/>
        </w:rPr>
        <w:t>Способы индивидуальной организации, планирования, регулирования и контроля за физическими нагрузками во время занятий физическими упражнениями. Основные формы и виды физических упражнений. Понятие телосложения и характеристика его основных типов. Способы составления комплексов физических упражнений из современных систем физического воспитания. Основные технико-тактические действия в избранном виде спорта.</w:t>
      </w:r>
    </w:p>
    <w:p>
      <w:pPr>
        <w:pStyle w:val="Normal"/>
        <w:ind w:left="360" w:hanging="0"/>
        <w:jc w:val="both"/>
        <w:rPr/>
      </w:pPr>
      <w:r>
        <w:rPr>
          <w:b/>
          <w:color w:val="333333"/>
          <w:sz w:val="28"/>
          <w:szCs w:val="28"/>
        </w:rPr>
        <w:t>11 класс.</w:t>
      </w:r>
      <w:r>
        <w:rPr>
          <w:color w:val="333333"/>
          <w:sz w:val="28"/>
          <w:szCs w:val="28"/>
        </w:rPr>
        <w:t xml:space="preserve"> Основы организации и проведения спортивно-массовых соревнований по различным видам спорта. Особенности самостоятельной подготовки к участию в спортивно-массовых мероприятиях. Способы регулирования массы тела.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Медико-биологические основы</w:t>
      </w:r>
    </w:p>
    <w:p>
      <w:pPr>
        <w:pStyle w:val="Normal"/>
        <w:ind w:left="360" w:hanging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color w:val="333333"/>
          <w:sz w:val="28"/>
          <w:szCs w:val="28"/>
        </w:rPr>
        <w:t xml:space="preserve">10 класс. </w:t>
      </w:r>
      <w:r>
        <w:rPr>
          <w:color w:val="333333"/>
          <w:sz w:val="28"/>
          <w:szCs w:val="28"/>
        </w:rPr>
        <w:t>Роль физической культуры и спорта в профилактике заболеваний и укрепления здоровья. Основы. Организации двигательного режима, характеристика упражнений и подбор форм занятий в зависимости от особенностей индивидуальной учебной деятельности, самочувствия и показателей здоровья.</w:t>
      </w:r>
    </w:p>
    <w:p>
      <w:pPr>
        <w:pStyle w:val="Normal"/>
        <w:ind w:left="360" w:hanging="0"/>
        <w:jc w:val="both"/>
        <w:rPr/>
      </w:pPr>
      <w:r>
        <w:rPr>
          <w:b/>
          <w:color w:val="333333"/>
          <w:sz w:val="28"/>
          <w:szCs w:val="28"/>
        </w:rPr>
        <w:t>11 класс.</w:t>
      </w:r>
      <w:r>
        <w:rPr>
          <w:color w:val="333333"/>
          <w:sz w:val="28"/>
          <w:szCs w:val="28"/>
        </w:rPr>
        <w:t xml:space="preserve"> Особенности техники безопасности и профилактики травматизма, профилактические и восстановительные мероприятия при организации и проведении спортивно-массовых и индивидуальных форм занятий физической культурой и спортом. Вредные привычки, причины возникновения и пагубное влияние на здоровье.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иёмы саморегуляции</w:t>
      </w:r>
    </w:p>
    <w:p>
      <w:pPr>
        <w:pStyle w:val="Normal"/>
        <w:ind w:left="360" w:hanging="0"/>
        <w:jc w:val="both"/>
        <w:rPr/>
      </w:pPr>
      <w:r>
        <w:rPr>
          <w:b/>
          <w:color w:val="333333"/>
          <w:sz w:val="28"/>
          <w:szCs w:val="28"/>
        </w:rPr>
        <w:t xml:space="preserve">10-11 классы. </w:t>
      </w:r>
      <w:r>
        <w:rPr>
          <w:color w:val="333333"/>
          <w:sz w:val="28"/>
          <w:szCs w:val="28"/>
        </w:rPr>
        <w:t>Аутогенная тренировка. Психомышечная и психорегулирующая тренировка. Элементы йоги.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Баскетбол</w:t>
      </w:r>
    </w:p>
    <w:p>
      <w:pPr>
        <w:pStyle w:val="Normal"/>
        <w:ind w:left="360" w:hanging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color w:val="333333"/>
          <w:sz w:val="28"/>
          <w:szCs w:val="28"/>
        </w:rPr>
        <w:t xml:space="preserve">10-11 классы. </w:t>
      </w:r>
      <w:r>
        <w:rPr>
          <w:color w:val="333333"/>
          <w:sz w:val="28"/>
          <w:szCs w:val="28"/>
        </w:rPr>
        <w:t>Терминология баскетбола. Влияние игровых упражнений на развитие координационных способностей, психохимические процессы, воспитание нравственных и волевых качеств. Правила игры. Техника безопасности при занятиях баскетболом. Организация и проведение соревнований. Самоконтроль и дозировка нагрузки при занятиях баскетболом.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Гимнастика с элементами акробатики</w:t>
      </w:r>
    </w:p>
    <w:p>
      <w:pPr>
        <w:pStyle w:val="Normal"/>
        <w:ind w:left="360" w:hanging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color w:val="333333"/>
          <w:sz w:val="28"/>
          <w:szCs w:val="28"/>
        </w:rPr>
        <w:t xml:space="preserve">10 – 11 классы. </w:t>
      </w:r>
      <w:r>
        <w:rPr>
          <w:color w:val="333333"/>
          <w:sz w:val="28"/>
          <w:szCs w:val="28"/>
        </w:rPr>
        <w:t>Основы биомеханики гимнастических упражнений. Влияние на телосложение гимнастических упражнений. Техника безопасности при занятиях гимнастикой. Оказание первой помощи при занятиях гимнастическими упражнениями. Самоконтроль при занятиях гимнастикой.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Лёгкая атлетика</w:t>
      </w:r>
    </w:p>
    <w:p>
      <w:pPr>
        <w:pStyle w:val="Normal"/>
        <w:ind w:left="360" w:hanging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color w:val="333333"/>
          <w:sz w:val="28"/>
          <w:szCs w:val="28"/>
        </w:rPr>
        <w:t xml:space="preserve">10 – 11 классы. </w:t>
      </w:r>
      <w:r>
        <w:rPr>
          <w:color w:val="333333"/>
          <w:sz w:val="28"/>
          <w:szCs w:val="28"/>
        </w:rPr>
        <w:t>Основы биомеханики лёгкоатлетических упражнений. Влияние лёгкой атлетики на развитие двигательных качеств. Правила проведения соревнований. Техника безопасности при проведении занятий лёгкой атлетикой. Самоконтроль при занятиях лёгкой атлетикой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Лыжная подготовка</w:t>
      </w:r>
    </w:p>
    <w:p>
      <w:pPr>
        <w:pStyle w:val="Normal"/>
        <w:ind w:left="360" w:hanging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color w:val="333333"/>
          <w:sz w:val="28"/>
          <w:szCs w:val="28"/>
        </w:rPr>
        <w:t xml:space="preserve">10 – 11 классы. </w:t>
      </w:r>
      <w:r>
        <w:rPr>
          <w:color w:val="333333"/>
          <w:sz w:val="28"/>
          <w:szCs w:val="28"/>
        </w:rPr>
        <w:t>Основы биомеханики лыжных ходов. Влияние лыжной подготовки на развитие двигательных качеств. Правила проведения соревнований. Техника безопасности при проведении занятий лыжной подготовки. Самоконтроль на занятиях лыжной подготовки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Задачи </w:t>
      </w:r>
      <w:r>
        <w:rPr>
          <w:color w:val="333333"/>
          <w:sz w:val="28"/>
          <w:szCs w:val="28"/>
        </w:rPr>
        <w:t xml:space="preserve">физического воспитания учащихся 10 – 11 классов </w:t>
      </w:r>
      <w:r>
        <w:rPr>
          <w:b/>
          <w:color w:val="333333"/>
          <w:sz w:val="28"/>
          <w:szCs w:val="28"/>
        </w:rPr>
        <w:t>направлены: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содействие гармоническому развитию личности, выработку умений использовать физические упражнения, гигиенические процедуры и условия внешней среды для укрепления здоровья, противостояние стрессам;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ширение двигательного опыта посредством овладения новыми двигательными действиями</w:t>
      </w:r>
    </w:p>
    <w:p>
      <w:pPr>
        <w:pStyle w:val="Normal"/>
        <w:ind w:left="72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И формирование умений применять их в различных по сложности условий;</w:t>
      </w:r>
    </w:p>
    <w:p>
      <w:pPr>
        <w:pStyle w:val="Normal"/>
        <w:ind w:left="72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альнейшее развитие координационных и кондиционных способностей;</w:t>
      </w:r>
    </w:p>
    <w:p>
      <w:pPr>
        <w:pStyle w:val="Normal"/>
        <w:ind w:left="72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ормирование знаний о закономерности двигательной активности, спортивной тренировки, значении занятий физической культуры для будущей трудовой деятельности;</w:t>
      </w:r>
    </w:p>
    <w:p>
      <w:pPr>
        <w:pStyle w:val="Normal"/>
        <w:ind w:left="72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крепление потребности к самостоятельным занятиям физическими упражнениями и занятием любимым видом спорта в свободное время;</w:t>
      </w:r>
    </w:p>
    <w:p>
      <w:pPr>
        <w:pStyle w:val="Normal"/>
        <w:ind w:left="72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ормирование адекватной оценки собственных физических возможностей, содействие развитию психических процессов и обучению психической саморегуляции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sectPr>
          <w:type w:val="nextPage"/>
          <w:pgSz w:w="11906" w:h="16838"/>
          <w:pgMar w:left="539" w:right="926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520"/>
        <w:gridCol w:w="1521"/>
        <w:gridCol w:w="897"/>
        <w:gridCol w:w="1737"/>
        <w:gridCol w:w="3654"/>
        <w:gridCol w:w="2160"/>
        <w:gridCol w:w="1440"/>
        <w:gridCol w:w="900"/>
        <w:gridCol w:w="720"/>
        <w:gridCol w:w="900"/>
      </w:tblGrid>
      <w:tr>
        <w:trPr>
          <w:trHeight w:val="148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программы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урока</w:t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содерж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уровню подготовки обучающих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контро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</w:tr>
      <w:tr>
        <w:trPr>
          <w:trHeight w:val="14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.</w:t>
            </w:r>
          </w:p>
        </w:tc>
      </w:tr>
      <w:tr>
        <w:trPr>
          <w:trHeight w:val="14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148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россовая подготовка с элементами легкой атлетики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ринтерский бег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ный бег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 старт 2х30, 80м. Старт в эстафетном беге. Передача эстафетной палочки при движении шагом, бегом в среднем темпе. Специальные беговые упражнения. ОРУ. Инструктаж по ТБ. Развитие скоростных каче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Знать </w:t>
            </w:r>
            <w:r>
              <w:rPr>
                <w:sz w:val="28"/>
                <w:szCs w:val="28"/>
              </w:rPr>
              <w:t>правила ТБ на занятиях л/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робегать с максимальной скоростью 30 м с низкого ста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ЗУН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 старт 2х40, 100м. Передача эстафетной палочки бегом в среднем темпе, «уход» от партнера. Специальные беговые упражнения. ОРУ. Развитие скоростных качеств. Правила использования л/а упражнений для развития скоростных каче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пробегать 100м  с максимальной скоростью с низкого ста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ЗУН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 старт 60, 80, 100м. Старт и передача эстафетной палочки по виражу. 4х100м. Передача эстафетной палочки на средней скорости. Специальные беговые упражнения. ОРУ. Равномерный бег 1600м. Развитие скоростных качеств. Правила использования л/а упражнений для развития скоростных каче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пробегать 100м  с максимальной скоростью с низкого ста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ый 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результат 100м. 4х100м. Передача эстафетной палочки с максимальной скоростью. ОРУ. Равномерный бег 1800м. Специальные беговые упражнения. Развитие скоростных качест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 xml:space="preserve">пробегать 100м  с максимальной скоростью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100 метров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Мальчики </w:t>
            </w:r>
            <w:r>
              <w:rPr>
                <w:sz w:val="28"/>
                <w:szCs w:val="28"/>
              </w:rPr>
              <w:t xml:space="preserve">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 - 14.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4» - 14.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3» - 15.0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Девочки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 - 16.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 - 17.1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3» - 1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ыносливости в беге на длинные дистанции. Метание гранаты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-ван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в среднем темпе до 2000м. ОРУ. Метание гранаты: девушки (500г) в горизонтальную цель 2,5х2,5м с расстояния 10-12м; юноши (700г) – с расстояния 15-20м. Специальные беговые упражнения. Развитие выносливости. Терминология мета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бегать в равномерном темпе до 10 мин.; метать гранату в горизонтальную цел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-ван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омерный бег до 2500м. Метание гранаты в горизонтальную цель. Специальные беговые упражнения. Развитие выносливости. Терминология мет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бегать в равномерном темпе до 14 мин.; метать гранату в горизонтальную цел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-ван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в среднем темпе до 2800м. Метание гранаты на дальность с разбега. Вкладывание массы тела в бросок гранаты. Специальные беговые упражнения. Развитие выносливости. Терминология мета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бегать в равномерном темпе до 15 мин.; метать гранату на да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-ван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ание гранаты с разбега. Специальные беговые упражнения. Развитие выносливост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в среднем темпе до 3200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бегать в среднем темпе до 17 мин., метать гранату  на да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ание гранаты на дальность с 4-5 шагов разбега на результат. Специальные беговые упражнения. Развитие выносливост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в среднем темпе до 3500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бегать в среднем темпе до 17 мин., метать гранату на да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техники метания гранаты на дальность, 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льчики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 - 3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 - 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 - 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вочки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 - 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4» -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3» -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2000м – девушки и 3000м – юноши (мин) на результат. ОРУ. Спортивные игры. Развитие вынослив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распределять силу на всю дистанц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3000 м/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 - 13.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 - 14.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 - 15.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2000 м/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вочки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 - 9.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 - 10.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 - 11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длину с ме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ночный бег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-ван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прыжка в длину с места. ОРУ. Специальные прыжковые упражнения. Челночный бег 5х10, 9х10/2 серии. Развитие скоростно-силоых качест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рыгать в длину с мес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-ван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прыжка в длину с места. ОРУ. Специальные прыжковые упражнения. Челночный бег 7х10 /2 серии, 10х10. Развитие скоростно-силоых качест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рыгать в длину с мес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6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длину с места. ОРУ. Специальные прыжковые упражнения. Челночный бег 5х10, 8х10, 10х10. Развитие координации движе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рыгать в длин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длину с места, с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 - 2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 - 2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 - 19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вочки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 - 18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 -17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 - 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ночный бег 10х10. ОРУ. Развитие координации движений. Прыжки со скакалкой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серии челночного бег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усвоения – челночный бег 10х10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 - 25.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 -27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 - 28.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вочки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 - 29.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 - 30.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 - 32.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высоту с разбега способом «перешаги-вания»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-ван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разбега и подседа на последних шагах разбега. Работа толчковой ноги и движения маховой ноги. Правильное отталкивание при выполнении прыжка в высоту. ОРУ. Специальные прыжковые упражн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рыгать в высоту с разбе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-ван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высоту с 7-9 шагов разбега. Работа толчковой ноги и движения маховой ноги. Совершенствование техники приземления. ОРУ. Специальные прыжковые упражн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рыгать в высоту с разбе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-ван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приземления после ухода от планки. ОРУ. Специальные прыжковые упражн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одбирать индивидуальный разбе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высоту с 7-9 шагов разбега. Работа толчковой ноги и движения маховой ноги. Совершенствование техники приземления. ОРУ. Специальные прыжковые упражн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рыгать в высоту с разбега способом «перешаги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усвоения – прыжок в высоту, с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 - 1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 -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 -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вочки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 - 1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 - 1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 - 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имнастика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ы и упоры. Опорный прыжок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-ван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а ТБ на уроках гимнастики. Правила страховки во время выполнения упражнений. Повороты в движении. Перестроение из колонны по одному в колонну по два. ОРУ на месте.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мальч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с согнувшись, вис прогнувшись. Угол в упоре. Развитие сил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й прыжок (конь в длину, высота 110-115см)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Дево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 прогнувшись, переход в упор. Подтягивание на низкой перекладине. Развитие силовых способностей. Основы ритмической гимнастик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строевые приёмы, элементы на перекладине, прыжок через коня в длину, базовые элементы ритмической гимнас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-вание ЗУН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ороты в движении. Перестроение из колонны по одному в колонну по два. ОРУ на месте.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мальч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 согнувшись, вис прогнувшись. Угол в упоре. Развитие сил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й прыжок (конь в длину, высота 110-115см)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Дево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 прогнувшись, переход в упор. Подтягивание на низкой перекладине. Развитие силовых способностей. Основы ритмической гимнасти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строевые приёмы, элементы на перекладине, прыжок через коня в длину, базовые элементы ритмической гимнас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-вание ЗУН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ороты в движении. Перестроение из колонны по одному в колонну по два. ОРУ на месте.</w:t>
            </w:r>
            <w:r>
              <w:rPr>
                <w:i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мальч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с согнувшись, вис прогнувшись. Подтягивание на перекладине. Подъём переворотом. Развитие сил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й прыжок (конь в длину, высота 110-115см)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Дево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 прогнувшись, переход в упор. Подтягивание на низкой перекладине. Развитие силовых способностей. Основы ритмической гимнасти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строевые приёмы, элементы на перекладине, прыжок через коня в длину, базовые элементы ритмической гимнас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ы в движении. Перестроение из колонны по одному в колонну по два. ОРУ на месте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мальч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с согнувшись, вис прогнувшись. Подтягивание на перекладине. Подъём переворотом. Развитие сил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й прыжок (конь в длину, высота 115-120см)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Дево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 прогнувшись, переход в упор. Подтягивание на низкой перекладине. Развитие силовых способностей. Основы ритмической гимнасти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строевые приёмы, элементы на перекладине, прыжок через коня в длину, базовые элементы ритмической гимнас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ороты в движении. Перестроение из колонны по одному в колонну по два. ОРУ на месте.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мальч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 согнувшись, вис прогнувшись. Подтягивание на перекладине. Подъём переворотом. Развитие сил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й прыжок (конь в длину, высота 115-120см)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Дево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 прогнувшись, переход в упор. Подтягивание на низкой перекладине. Базовые шаги аэробики. Развитие выносливости и координ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строевые приёмы, элементы на перекладине, прыжок через коня в длину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комбинацию из нескольких разученных элементов, строевые упражнения, базовые шаги аэроб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-вание ЗУН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ороты в движении. Перестроение из колонны по одному в колонну по два. ОРУ в движении.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мальч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 согнувшись, вис прогнувшись. Подтягивание на перекладине. Подъём переворотом. Развитие сил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й прыжок (конь в длину, высота 115-120см)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Дево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 прогнувшись, переход в упор. Подтягивание на низкой перекладине. Базовые шаги аэробики. Развитие выносливости и координ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строевые приёмы, элементы на перекладине, прыжок через коня в длину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комбинацию из нескольких разученных элементов, строевые упражнения, базовые шаги аэроб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-вание ЗУН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ы в движении. Перестроение из колонны по одному в колонну по два. ОРУ в движени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мальч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 согнувшись, вис прогнувшись. Подтягивание на перекладине. Подъём переворотом. Развитие силы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Дево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 прогнувшись, переход в упор. Подтягивание на низкой перекладине. Базовые шаги аэробики. Развитие выносливости и координ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строевые приёмы, элементы на перекладине, прыжок через коня в длину; лазание по кана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комбинацию из нескольких разученных элементов, строевые упражнения, базовые шаги аэроб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мальч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ягивание на перекладине. ОРУ на месте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Дево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 прогнувшись, переход в упор. Подтягивание на низкой перекладине. Упражнение на гимнастической скамейке. Базовые шаги аэробики. Развитие выносливости и координ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строевые приёмы, элементы на перекладине, прыжок через коня в длину; лазание по кана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ягивание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Мальчики </w:t>
            </w: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 - 1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 - 10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3» - 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Девочки: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яги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 - 20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 - 16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3» - 1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ыполнения комплекса базовых шагов аэроб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оба-тические упражнения, лазание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й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мальч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ный кувырок через препятствие 90 см. Стойка на руках с помощью. Кувырок назад из стойки на руках. ОРУ с предметами. Развитие координационных способнос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Дево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роение из колонны по одному в колонну по два, четыре, восемь в движении. Сед углом. Стоя на коленях, наклон назад. Опорный прыжок. Развитие координационных способ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акробатические элементы программы в комбинации 5 элементов, опорный прыж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ЗУН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мальч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ный кувырок через препятствие 90 см. Стойка на руках с помощью. Кувырок назад из стойки на руках. ОРУ с предметами. Развитие координационных способнос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Дево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роение из колонны по одному в колонну по два, четыре, восемь в движении. Сед углом. Стоя на коленях, наклон назад. Опорный прыжок. Развитие координационных способ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акробатические элементы программы в комбинации 5 элементов,  опорный прыж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ЗУН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мальч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ация из разученных элементов (длинный кувырок, стойка на руках и голове, кувырок вперёд). Прыжки в глубину. ОРУ с предметами. Развитие скоростно-силовых качест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Дево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роение из колонны по одному в колонну по два, четыре, восемь в движении. Сед углом. Стоя на коленях, наклон назад. Опорный прыжок. Развитие координационных способ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акробатические элементы программы в комбинации 5 элементов,  опорный прыж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мальч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бинация из разученных элемент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Дево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роение из колонны по одному в колонну по два, четыре, восемь в движении. Сед углом. Стоя на коленях, наклон назад. Опорный прыжок. Развитие координационных способнос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акробатические элементы программы в комбинации 5 элем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мальч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техники выполнения комбинации из 5 элем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Дево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техники выполнения акробатической комбинации, опорного прыж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олейбол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дование способов перемещения: лицом, боком спиной вперед. Работа рук при передаче мяча сверху и приеме снизу. Передача мяча у сетки и в прыжке через сетку. Развитие координационных качеств. Правила техники безопасности при игре в волейбо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играть в волейбол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правила игры в волейб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вого материала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щение в стойке приставными шагами, спиной и т.д. Техника выполнения нападающего удара. Выход на встречу мяча и изготовка для приема мяча. Передача мяча у сетки и в прыжке через сетку. Развитие координационных качест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играть в волейбо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правила игры в волейб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мяча у сетки и в прыжке через сетку. Работа рук при нападающем ударе. Передача мяча сверху, стоя спиной к цели. Развитие быстроты и прыгуче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играть в волейбол с розыгрышем мяча на три каса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правила игры в волейб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вого материала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рук при блокировании. Передача мяча сверху, стоя спиной к цели. Совершенствовать технику верхней подачи мяча и приема мяча с подачи. Развитие быстроты и прыгуче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выполнить первую передачу в зону 3, вторую – в зоны 4,2, нападающий удар или передачу в прыжк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правила игры в волейб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бивание мяча кулаком через сетку. Совершенствование нижнего приема мяча с подачи, своевременного выхода на мяч. Совершенствование техники нападающего удара. Развитие координационных качест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выполнить первую передачу в зону 3, вторую – в зоны 4,2, нападающий удар или передачу в прыжк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правила игры в волейб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кисти при нападающем ударе. Совершенствование навыков отбивания мяча кулаком через сетку. Верхняя подача мяча, прием мяча с подачи. Развитие быстрот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выполнить первую передачу в зону 3, вторую – в зоны 4,2, нападающий удар или передачу в прыжк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правила игры в волейб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навыков работы рук и ног при передаче и приеме мяча снизу во встречных колоннах. Выпрыгивание и постановка рук при блокировании. Развивать быстроту, прыгучест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выполнить первую передачу в зону 3, вторую – в зоны 4,2, нападающий удар или передачу в прыжк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правила игры в волейб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вого материала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мяча снизу от нападающего удара. Совершенствование техники работы рук, ног, туловища при приеме мяча с подачи. Выпрыгивание и работа кисти при нападающем ударе. Развитие быстроты и ловк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принять мяч снизу от нападающего удар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правила игры в волейб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яя передача мяча через сетку в прыжке. Прием мяча снизу от нападающего удара. Совершенствование техники выпрыгивания и выполнения нападающего удара в максимально верхней точке выпрыгивания. Развитие выносливости и ловк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взаимодействовать в защит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играть в волейбол с розыгрышем мяча на три каса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правила игры в волейб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работы рук при приеме и передаче мяча во встречных колоннах. Совершенствование верхней подачи мяча и приема мяча с подачи. Выпрыгивание и постановка рук при парном блокировании. Развитие быстроты и ловк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играть в волейбол с розыгрышем мяча на три касания; взаимодействовать в нападени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правила игры в волейб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мяча сверху и прием снизу, стоя спиной к цели. Прием мяча снизу от нападающего удара. Работа руки при нападающем удар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своевременно выйти на мяч и принять изготовку для приема мяч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правила игры в волейб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яя подача мяча и прием с подачи.  Совершенствование навыков передачи мяча сверху, работы рук и ног при приеме мяча снизу. Постановка рук при парном блокировании. Развитие быстроты и ловк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выполнять верхнюю прямую подачу мяча с 9-ти метр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правила игры в волейб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верхней прямой подачи мяча в определенные квадраты. Взаимодействие игроков в нападении и защите. Совершенствование техники нападающего удара. Развитие выносливости и ловк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выполнять верхнюю прямую подачу мяча с 9-ти метр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правила игры в волейб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яя передача мяча двумя руками через сетку в прыжке. Совершенствование техники верхней прямой подачи мяча. Замах и работа кисти при нападающем ударе. Развитие быстроты. Игра в волейбол с розыгрышем мяча на три каса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выполнять верхнюю прямую подачу мяча с 9-ти метр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правила игры в волейб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техники выполнения верхней подачи мяч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работы рук и ног при передаче мяча в прыжке через сетку. Выполнение нападающего удара в высшей для себя точке выпрыгивания. Развитие выносливости и ловкости. Игра в волейбол с розыгрышем мяча на три каса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разыгрывать мяч на три касания с выполнением нападающего удар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правила игры в волейб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навыков нижнего приема и верхней передачи мяча. Прием мяча с подачи. Проверка техники выполнения нападающего удара. Развитие быстроты. Игра в волейбол с розыгрышем мяча на три касания. Действие игроков в защит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разыгрывать мяч на три касания с выполнением нападающего удар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правила игры в волейб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техники выполнения нападающего уда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техники выполнения одиночного и парного блокирования. Развитие быстроты и прыгучести. Игра в волейбол с розыгрышем мяча на три касания. Действия игроков в нападен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выполнять одиночное и парное блокирован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правила игры в волейб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техники выполнения одиночного и парного блок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умений выполнять технические и тактические приемы в двухсторонней игре. Игра в волейбол с розыгрышем мяча на три касания. Действия игроков в защите. Развитие коллективизм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выполнить технические и тактические приемы в двухсторонней игр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правила игры в волейб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1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Лыжная подготовка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-ван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ный инвентарь. Подбор палок и лыж. Переноска лыж и палок. Одевание лыж. Одежда и обувь для занятий на лыжах. Техника безопасности на уроках лыжной подготовки. Совершенствование техники попеременного двухшажного хода и одновременного одношажного ход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технику способов передвижения на лыжа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биниро-ванный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 маховой ноги в скользящем шаге и попеременном двухшажном ходе. Отталкивание ногой в одновременном одношажном ходе. Переход с попеременных ходов на одновременные. Виды лыжного спор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технику способов передвижения на лыжа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-рован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ременный четырехшажный ход.  Подседание и разгибание ноги при отталкивании в одновременном одношажном ходе. Применение хода в зависимости от рельефа местности. Развитие выносливости при ходьбе на лыжа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технику способов передвижения на лыж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биниро-ванный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едание и разгибание ноги при отталкивании в одновременном одношажном ходе. Согласованные движения рук и ног в попеременном четырехшажном ходе. Передвижение на лыжах до 3,5 к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технику способов передвижения на лыж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вого матери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 с одновременных ходов на попеременные. Отталкивание ногой в одновременном двухшажном коньковом ходе. Развитие быстрот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технику одновременного двухшажного конькового хо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вого материала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временный одношажный коньковый ход. Развитие выносливости. Прохождение дистанции до 4,0 к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технику одновременного одношажного конькового хо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биниро-ванный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 с одновременных ходов на попеременные. Энергичное отталкивание ногой в одновременном одношажном коньковом ходе. Развитие сил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технику способов передвижения на лыж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-ван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 с одновременных ходов на попеременные. Разгибание ноги при отталкивании в одновременном одношажном коньковом ходе. Развитие быстроты. Прохождение дистанции до 4,5 к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технику способов передвижения на лыж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-ван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ные движения рук и ног в одновременном одношажном коньковом ходе. Переход с одновременных ходов на попеременные. Развитие скор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рименять ход в зависимости от рельефа мест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-ван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выполнения конькового хода. Развитие выносливости. Прохождение дистанции 5,0 к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технику конькового хо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биниро-ван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и палки на снег кольцом назад и движение руки за бедро при отталкивании в одновременном одношажном коньковом ходе. Отталкивание ногой в одновременном двухшажном коньковом ходе.  Развитие скоростной вынослив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технику передвижения коньковым ход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биниро-ван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преодоления подъемов при ходьбе по дистанции. Одновременный одношажный коньковый ход - оценка техники выполнения. Развитие скор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технику способов передвижения на лыж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техники выполнения одновремен-ного одношажного конькового хо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биниро-ван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выполнения коньковых ходов. Применение хода в зависимости от рельефа местности. Развитие быстрот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технику способов передвижения на лыж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9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биниро-ван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одновременного двухшажного конькового хода при передвижении в пологий подъем. Распределение силы на всю дистанцию – 5,5 км. Развитие вынослив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технику способов передвижения на лыж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биниро-ван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лыжных ходов. Совершенствование техники выполнения конькового хода. Распределение силы в беге на длинные дистанц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технику способов передвижения на лыж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биниро-ван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 с одновременных ходов на попеременные. Совершенствование техники лыжных ходов. Передвижение на лыжах до 5,5 км. Развитие вынослив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технику способов передвижения на лыж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ьковый ход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ная работа рук и ног  при передвижении лыжными ходами.  Применение хода в зависимости от рельефа местн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техники выполнения конькового хо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ждение дистанции 3,0 км -девушки и 5,0 км -юноши на время. Развитие скоростных качеств и вынослив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м (в мин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 - 27,0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 - 29,00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3» - 31,0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м (в мин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 - 19,0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 - 20,0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 - 21,0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9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-ван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подъема в гору скользящим шагом. Работа рук и ног при спуске с горы с преодолением бугров и впадин. Развитие координации, вынослив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равильно сгруппироваться и выполнить падение на бо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-ван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доление препятствий на лыжах. Разгибание ноги при преодолении впадины. Совершенствование техники подъема в гору скользящим шагом. Развитие вынослив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реодолевать препятствия на лыж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-ван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ыполнения торможения и поворота плугом. Работа рук и ног при спуске с горы с преодолением бугров и впадин. Эстафеты с преодолением препятствий. Развитие координации и вынослив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равильно выполнить торможение и поворот плуг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-ван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доление крутых подъемов (юноши). Спуск с горы в основной стойке. Поворот упором. Работа рук и ног при спуске с горы с преодолением бугров и впадин. Развитие вынослив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реодолевать крутые подъем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рук и ног при спуске с горы с преодолением бугров и впадин. Совершенствование техники выполнения поворота упором. Преодоление крутых подъемов. Развитие вынослив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спуск с горы с преодолением бугров и впади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техники выполнения спуска с горы с преодолением бугров и впади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доление препятствий на лыжах. Постановка верхней лыжи в упор, плавный перенос на нее массы тела и выход в поворот. Совершенствование техники выполнения поворота упором. Развитие вынослив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реодолевать препятствия на лыжа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техники преодоления препятствия на лыж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портивные игры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кетбол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биниро-ванный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передвижений и остановок игроков. Передачи мяча различными способами на месте. Бросок мяча в движении. Быстрый прорыв. Развитие скоростных качеств. Инструктаж по Т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в игре или игровой ситуации тактико-технические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-вание ЗУН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передвижений и остановок игроков. Передачи мяча различными способами на месте. Бросок мяча в движении. Быстрый прорыв. Развитие скоростных качест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в игре или игровой ситуации тактико-технические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-вание ЗУН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передвижений и остановок игроков. Передачи мяча различными способами на месте. Бросок мяча в прыжке со средней дистанции. Зонная защита. Развитие скоростных качест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в игре или игровой ситуации тактико-технические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-вание ЗУН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передвижений и остановок игроков. Передачи мяча различными способами на месте. Бросок мяча в прыжке со средней дистанции. Зонная защита. Развитие скоростных качест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в игре или игровой ситуации тактико-технические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-вание ЗУН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передвижений и остановок игроков. Передачи мяча различными способами в движении с сопротивлением. Ведение мяча с сопротивлением. Бросок мяча в прыжке со средней дистанции с сопротивлением. Зонная защита. Развитие скоростных качест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в игре или игровой ситуации тактико-технические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-ван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передвижений и остановок игроков. Передачи мяча различными способами в движении с сопротивлением. Ведение мяча с сопротивлением. Бросок мяча в прыжке со средней дистанции с сопротивлением. Индивидуальные действия в защите (вырывание, выбивание, накрытие броска). Развитие скоростных качест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в игре или игровой ситуации тактико-технические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-вание ЗУН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передвижений и остановок игроков. Передачи мяча различными способами в движении с сопротивлением. Ведение мяча с сопротивлением. Бросок мяча в прыжке со средней дистанции с сопротивлением. Индивидуальные действия в защите (вырывание, выбивание, накрытие броска). Развитие скоростных качест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в игре или игровой ситуации тактико-технические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-вание ЗУН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передвижений и остановок игроков. Передачи мяча различными способами в движении с сопротивлением. Ведение мяча с сопротивлением. Бросок мяча в прыжке со средней дистанции с сопротивлением. Индивидуальные действия в защите (вырывание, выбивание, накрытие броска). Развитие скоростных качест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в игре или игровой ситуации тактико-технические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-вание ЗУН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передвижений и остановок игроков. Передачи мяча различными способами в движении с сопротивлением. Ведение мяча с сопротивлением. Бросок мяча в прыжке со средней дистанции с сопротивлением. Сочетание приёмов: ведение, бросок. Индивидуальные действия в защите (вырывание, выбивание, накрытие броска). Нападение через заслон. Развитие скоростных каче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в игре или игровой ситуации тактико-технические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техники броска в прыж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-вание ЗУН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передвижений и остановок игроков. Передачи мяча различными способами в движении с сопротивлением. Ведение мяча с сопротивлением. Бросок мяча в прыжке со средней дистанции с сопротивлением. Сочетание приёмов: ведение, бросок. Индивидуальные действия в защите (вырывание, выбивание, накрытие броска). Нападение через заслон. Развитие скоростных каче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в игре или игровой ситуации тактико-технические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-вание ЗУН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передвижений и остановок игроков. Передачи мяча различными способами в движении с сопротивлением. Ведение мяча с сопротивлением. Бросок мяча в прыжке со средней дистанции с сопротивлением. Сочетание приёмов: ведение, бросок. Индивидуальные действия в защите (вырывание, выбивание, накрытие броска). Нападение через заслон. Развитие скоростных каче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в игре или игровой ситуации тактико-технические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-вание ЗУН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передвижений и остановок игроков. Передачи мяча различными способами в движении с сопротивлением. Ведение мяча с сопротивлением. Бросок мяча в прыжке со средней дистанции с сопротивлением. Сочетание приёмов: ведение, бросок. Индивидуальные действия в защите (вырывание, выбивание, накрытие броска). Нападение против зонной защиты. Нападение через заслон. Развитие координационных качест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в игре или игровой ситуации тактико-технические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техники выполнения штрафного бро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0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Лёгкая атлетика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выносливости в беге на длинные дистанции. Метание гранаты. Спринтерский бег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длину с разбега способом «согнув ноги».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-ван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омерный бег до 12 мин. Положение туловища и длина шагов при стартовом разгоне. Старт в эстафетном беге. Развитие скоростной выносливости. Правила использования л/а упражнений для развития выносливости. Инструктаж по Т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бегать в равномерном темпе до 12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-вание ЗУН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омерный бег до 14 мин. Положение туловища и длина шагов при стартовом разгоне. Передача эстафетной палочки (бегом). Старт в эстафетном беге. Специальные беговые и прыжковые упражнения. Совершенствование техники низкого старта. Развитие скоростных качест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бегать в равномерном темпе до 14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-вание ЗУН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 старт. Стартовый разгон при беге на короткие дистанции. Ускорения 2х20, 60, 80 м. Передача эстафетной палочки (бегом) с уходом от партнера. Развитие скоростных качест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стартовый разгон в беге на короткие дистан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-вание ЗУН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ыносливости в беге на длинные дистанции 2,4 км. Совершенствование техники бега на короткие дистанции. Ускорения 30,40, 2х80 м. Специальные прыжковые и беговые упражнения. Передача эстафетной палочки по виражу. Старт в эстафетном беге. Развитие скоростных качеств. Согласованная работа рук, ног и туловища при метании мяч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бегать с максимальной скоростью на 80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-вание ЗУН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ыносливости в беге на длинные дистанции 2,6 км. Совершенствование техники бега на короткие дистанции. Метание  гранаты в горизонтальную цель 2,5х2,5 м с расстояния 10-12 м (девушки), 15-20 м (юноши). Передача эстафетной палоч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бегать в равномерном темпе до 1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ый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г 100 м. Метание гранаты с разбега. Специальные беговые и прыжковые упражнения для развития беговых качест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робегать дистанцию 100 м с максимальной скоростью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  <w:u w:val="single"/>
              </w:rPr>
              <w:t>Юнош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100 м, сек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 - 14,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4» - 14,5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3» - 15,0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Девушк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 - 16,5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 - 17,1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 - 17,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-ван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выносливости в беге на длинные дистанции – 2,8 км. Метание гранаты  с разбега по коридору 10 м. Вкладывание массы тела в бросок гранаты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 xml:space="preserve">метать гранату с разбег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-ван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техники бега на длинные дистанции. Метание гранаты на дальность с разбега, метание гранаты в горизонтальную цель. Совершенствование техники прыжка в длину способом согнув ноги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 xml:space="preserve">метать гранату с разбег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гранаты с разбега по коридору 10 м. Развитие выносливости в беге на длинные дистанции. Совершенствование техники прыжка в длину с разбега, обращая внимание на подсед на последних двух шагах и энергичное отталкивание от дос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 xml:space="preserve">метать гранату с разбега на дальность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гранаты, 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ши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5» - 32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 - 27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 - 2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вушки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 - 19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4» - 15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3» - 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-ван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бега на длинные дистанции до 3,2 км. Развитие выносливости. ОР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прыжка в длину с разбега, обращая внимание на подсед на последних трех шагах. Индивидуальный разбег. Специальные прыжковые упражн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бегать в равномерном темпе до 17 ми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-ван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У. Специальные беговые упражнения. Развитие выносливости. Прыжок в длину с разбега. Подсед и выталкивание вверх при выполнении отталкивания. Индивидуальный разбе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распределять силу на всю дистанцию при равномерном бег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-ван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бега на длинные дистанции до 3,5 км. Развитие выносливости. ОРУ. Метание гранаты в горизонтальную цель. Совершенствование техники работы ног при отталкивании в прыжках в длину с разбега. Индивидуальный разбе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бегать в равномерном темпе до 20 ми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г 2000 м и 3000 м на результат. ОРУ. Специальные беговые упражнения. Развитие вынослив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распределять силу на всю дистанци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3000 м, ми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ши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 - 13,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4» - 14,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 - 15,1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2000 м, ми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вушки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 - 9,4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 - 10,4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 - 11,4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-ван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бега на длинные дистанции. Развитие выносливости. ОРУ. Техника метания гранаты в горизонтальную цель. Совершенствование техники приземления в прыжках в длину с разбег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пробегать в равномерном беге до 20 ми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-ван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ибание туловища во время  полета и наклон вперед при приземлении. ОРУ. Метания гранаты с колена в горизонтальную цель. Специальные прыжковые упражнения. Развивать выносливость в беге до 3,8 к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прыгать в длину с разбег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длину с разбега способом «согнув ноги». Метания гранаты с колена в горизонтальную цель. ОРУ. Специальные прыжковые упражн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прыгать в длину с разбег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длину с разбега способом согнув ноги, 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ш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 - 4,4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 - 4,0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 - 3,5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ушк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 – 3,75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 - 3,4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 – 3,0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-ван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бега на длинные дистанции до 4,0 км. Распределение силы на всю дистанцию. ОРУ. Подвижные игр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распределять силы на всю дистанци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-ван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техники бега на длинные дистанции. Развивать выносливость. ОРУ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распределять силы на всю дистанци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520"/>
        <w:gridCol w:w="1521"/>
        <w:gridCol w:w="897"/>
        <w:gridCol w:w="1737"/>
        <w:gridCol w:w="3654"/>
        <w:gridCol w:w="2160"/>
        <w:gridCol w:w="1440"/>
        <w:gridCol w:w="900"/>
        <w:gridCol w:w="720"/>
        <w:gridCol w:w="900"/>
      </w:tblGrid>
      <w:tr>
        <w:trPr>
          <w:trHeight w:val="148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программы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урока</w:t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содерж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уровню подготовки обучающих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контро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</w:tr>
      <w:tr>
        <w:trPr>
          <w:trHeight w:val="14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.</w:t>
            </w:r>
          </w:p>
        </w:tc>
      </w:tr>
      <w:tr>
        <w:trPr>
          <w:trHeight w:val="14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148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россовая подготовка с элементами легкой атлетики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ринтерский бег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ный бег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 старт 2х30, 80м. Старт в эстафетном беге. Передача эстафетной палочки при движении шагом, бегом в среднем темпе. Специальные беговые упражнения. ОРУ. Инструктаж по ТБ. Развитие скоростных каче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Знать </w:t>
            </w:r>
            <w:r>
              <w:rPr>
                <w:sz w:val="28"/>
                <w:szCs w:val="28"/>
              </w:rPr>
              <w:t>правила ТБ на занятиях л/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робегать с максимальной скоростью 30 м с низкого ста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ЗУН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 старт 2х50, 100м. Передача эстафетной палочки бегом в среднем темпе, «уход» от партнера. Специальные беговые упражнения. ОРУ. Финиш в беге на различные дистанции. Развитие скоростных качеств. Правила использования л/а упражнений для развития скоростных каче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пробегать 100м  с максимальной скоростью с низкого ста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ЗУН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 старт 60, 80, 100м. Старт и передача эстафетной палочки по виражу. 4х100м. Передача эстафетной палочки на средней скорости. Специальные беговые упражнения. ОРУ. Равномерный бег 1800м. Развитие скоростных качеств. Правила использования л/а упражнений для развития скоростных каче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пробегать 100м  с максимальной скоростью с низкого ста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ый 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результат 100м. 4х100м. Передача эстафетной палочки с максимальной скоростью. Финиш в беге на различные дистанции. ОРУ. Равномерный бег 2000м. Специальные беговые упражнения. Развитие скоростных качест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 xml:space="preserve">пробегать 100м  с максимальной скоростью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100 метров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Юноши </w:t>
            </w:r>
            <w:r>
              <w:rPr>
                <w:sz w:val="28"/>
                <w:szCs w:val="28"/>
              </w:rPr>
              <w:t xml:space="preserve">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 - 13,5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4» - 14.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3» - 14,5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Девушк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 - 16.2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 - 16,8,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3» - 17.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ыносливости в беге на длинные дистанции. Метание гранаты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-ван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в среднем темпе до 2400м. ОРУ. Метание гранаты с разбега на дальность по коридору 10 м. Специальные беговые упражнения. Финиш в беге на различные дистанции. Развитие выносливости. Терминология мета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бегать в равномерном темпе до 12 мин.; метать гранату с разбега на дальнос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-ван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омерный бег до 2800м. Метание гранаты с разбега на дальность по коридору 10 м. Специальные беговые упражнения. Развитие выносливости. Терминология мет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бегать в равномерном темпе до 15 мин.; метать гранату с разбега на дальнос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-ван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в среднем темпе до 3200м. Метание гранаты на дальность с разбега. Вкладывание массы тела в бросок гранаты. Финиш в беге на различные дистанции. Специальные беговые упражнения. Развитие выносливости. Терминология мета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бегать в равномерном темпе до 15 мин.; метать гранату с разбега на дальнос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-ван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ание гранаты с разбега. Специальные беговые упражнения. Развитие выносливост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в среднем темпе до 3500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бегать в среднем темпе до 18 мин., метать гранату с разбега на дальнос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ание гранаты на дальность с 4-5 шагов разбега на результат. Специальные беговые упражнения. Развитие выносливост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в среднем темпе до 3800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бегать в среднем темпе до 19 мин., метать гранату  с разбега на да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техники метания гранаты на дальность, 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ш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 - 4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 - 35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 - 2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вушк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 - 23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4» -18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3» - 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2000м – девушки и 3000м – юноши (мин) на результат. Финиш в беге на длинные дистанции. ОРУ. Спортивные игры. Развитие вынослив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распределять силу на всю дистанц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3000 (м/ми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ш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 - 12,4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 - 13,3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 - 14,3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2000 (м/ми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вушк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 - 9.3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 - 10.3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 - 11.3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длину с ме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ночный бег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-ван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прыжка в длину с места. ОРУ. Специальные прыжковые упражнения. Челночный бег 5х10, 9х10/2 серии. Развитие скоростно-силоых качест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рыгать в длину с мес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-ван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прыжка в длину с места. ОРУ. Специальные прыжковые упражнения. Челночный бег 7х10 /2 серии, 10х10. Развитие скоростно-силоых качест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рыгать в длину с мес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6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длину с места. ОРУ. Специальные прыжковые упражнения. Челночный бег 5х10, 8х10, 10х10. Развитие координации движе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рыгать в длин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длину с места, с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ш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 - 24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 - 22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 - 20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вушк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 - 187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 -176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 - 16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ночный бег 10х10. ОРУ. Развитие координации движений. Прыжки со скакалкой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серии челночного бег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усвоения – челночный бег 10х10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ш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 - 25.5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 - 27.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 - 28.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ушк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 - 29.4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 - 30.6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 - 31.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высоту с разбега способом «перешаги-вания»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-ван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техники разбега и подседа на последних шагах разбега. Работа толчковой ноги и движения маховой ноги. Правильное отталкивание при выполнении прыжка в высоту. ОРУ. Специальные прыжковые упражнения. Упражнения со скакалкой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рыгать в высоту с разбе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-ван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высоту с 7-9 шагов разбега. Работа толчковой ноги и движения маховой ноги. Совершенствование техники приземления. ОРУ. Специальные прыжковые упражнения. Упражнения со скакалко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рыгать в высоту с разбе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-ван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приземления после ухода от планки. ОРУ. Специальные прыжковые упражнения. Упражнения со скакалко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одбирать индивидуальный разбе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высоту с 7-9 шагов разбега. Работа толчковой ноги и движения маховой ноги. Совершенствование техники приземления. ОРУ. Специальные прыжковые упражн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рыгать в высоту с разбега способом «перешаги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усвоения – прыжок в высоту, с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ш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 - 135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 - 125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 - 11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ушк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 - 117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 -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 - 10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имнастика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ы и упоры. Лазание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а ТБ на уроках гимнастики. Правила страховки во время выполнения упражнений. Повороты в движении. Перестроение из колонны по одному в колонну по два. ОРУ на месте.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мальч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с согнувшись, вис прогнувшись. Лазание по канату в два приёма. Подтягивание на перекладине. Развитие силы.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Дево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 углом. Ритмическая гимнастика. Развитие силовых способносте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элементы на перекладине, лазать по канату в два приёма, выполнять строевые упражнения, базовые элементы ритмической гимнас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ЗУН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ороты в движении. Перестроение из колонны по одному в колонну по два. ОРУ на месте.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мальч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с согнувшись, вис прогнувшись. Лазание по канату в два приёма. Подтягивание на перекладине. Развитие силы.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Дево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 углом. Ритмическая гимнастика. Развитие гибкости и координ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элементы на перекладине, лазать по канату в два приёма, выполнять строевые упражнения, базовые элементы ритмической гимнас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ЗУН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ы в движении. ОРУ на месте. Упражнение на гимнастической скамейке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мальч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на гимнастической скамейке. Подъём разгибом. Лазание по канату в два приёма, на скорость. Подтягивание на перекладине. Развитие силы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Дево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 углом. Вис прогнувшись. Аэробика. Развитие силовых способностей и вынослив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элементы на перекладине, лазать по канату в два приёма, выполнять строевые упражнения, базовые элементы ритмической гимнас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ы в движении. ОРУ на месте. Упражнение на гимнастической скамейке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мальч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 согнувшись, вис прогнувшись. Подтягивание на перекладине. Подъём переворотом. Развитие силы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Дево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 прогнувшись, переход в упор. Подтягивание на низкой перекладине. Базовые шаги аэробики. Развитие выносливости и координ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на перекладине, лазать по канату в два приёма, выполнять строевые упражн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комбинацию из нескольких разученных элементов, строевые упражнения, базовые шаги аэроб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ЗУН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ы в движении. ОРУ на месте. Упражнение на гимнастической скамейке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мальч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на гимнастической скамейке. Подъём разгибом. Лазание по канату в два приёма, на скорость. Подтягивание на перекладине. Развитие силы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Дево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 прогнувшись, переход в упор. Подтягивание на низкой перекладине. Базовые шаги аэробики. Развитие выносливости и координ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на перекладине, лазать по канату в два приёма, выполнять строевые упраж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изученные элемен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ЗУН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ы в движении. ОРУ на месте. Упражнение на гимнастической скамейке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мальч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ём разгибом. Лазание по канату в два приёма, на скорость. Подтягивание на перекладине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Дево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 углом. Вис прогнувшись. Аэробика. Развитие силовых способностей и гибк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на перекладине, лазать по канату в два приёма, выполнять строевые упраж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изученные элементы, выполнять индивидуальный комплекс аэроб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мальч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тягивание на перекладине. Лазание по канату на скорость.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Дево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 углом, вис прогнувшись. Аэробика. Развитие силовых способностей и гибк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на перекладине, лазать по канату в два приёма, выполнять строевые упраж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изученные элементы, выполнять индивидуальный комплекс аэроб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яги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Юнош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 - 14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 - 10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3» - 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ние 6 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 -10 с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 - 11 с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3» - 12 с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Девушки: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яги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 - 2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 - 16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3» - 1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техники выполнения вис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обати-ческие упраж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й прыж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й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У с предметами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мальч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ный кувырок  вперёд. Стойка на голове. Стойка на руках. Развитие координационных способностей. Прыжок через ко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Дево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 и поворот в упор, стоя на одном колене. Кувырок вперёд и назад. Сед углом. Стоя на коленях наклон назад. Развитие координационных способностей. Основы биомеханики гимнастически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акробатические элементы программы в комбинации 5 элементов, опорный прыжок через кон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ЗУН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мальч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ный кувырок  вперёд. Стойка на голове. Стойка на руках. Развитие координационных способностей. Прыжок через ко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Девочки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 и поворот в упор, стоя на одном колене. Кувырок вперёд и назад. Сед углом. Стоя на коленях наклон назад. Развитие координационных способностей. Основы биомеханики гимнастически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акробатические элементы программы в комбинации 5 элементов, опорный прыжок через кон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аэробики на оцен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ЗУН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мальч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ация: длинный кувырок вперёд, стойка на голове и руках, кувырок вперёд, стойка на руках, кувырок назад, поворот боком, прыжок в глубину. Развитие координационных способностей. Прыжок через ко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Девочки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 и поворот в упор, стоя на одном колене. Кувырок вперёд и назад. Сед углом. Стоя на коленях наклон назад. Развитие координационных способностей. Основы биомеханики гимнастически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акробатические элементы программы в комбинации 5 элементов, опорный прыжок через кон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ЗУН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мальч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ация: длинный кувырок вперёд, стойка на голове и руках, кувырок вперёд, стойка на руках, кувырок назад, поворот боком, прыжок в глубину. Развитие координационных способностей. Прыжок через ко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Дево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 и поворот в упор, стоя на одном колене. Кувырок вперёд и назад. Сед углом. Стоя на коленях наклон назад. Развитие координационных способностей. Основы биомеханики гимнастически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акробатические элементы программы в комбинации 5 элементов, опорный прыжок через кон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мальч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комбинации. Прыжок через кон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Дево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овесие на одной, выпад вперёд. Кувырок вперёд. Сед углом. Стоя на коленях, наклон назад. Развитие координационных способностей. Основы биомеханики гимнастически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акробатические элементы программы в комбинации 5 элементов, опорный прыжок через кон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Юнош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техники выполнения акробатических элементов, прыжок через кон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Девушк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техники выполнения акробатических упражн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олейбол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дование способов перемещения: лицом, боком, спиной вперед. Работа рук при передаче мяча сверху и приеме снизу. Передача мяча у сетки и в прыжке через сетку. Прием мяча, отраженного сеткой. Развитие координационных качеств. Правила техники безопасности при игре в волейбо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играть в волейбол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правила игры в волейб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вого материала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щение в стойке приставными шагами, спиной и т.д. Техника выполнения нападающего удара. Выход на встречу мяча и изготовка для приема мяча. Передача мяча у сетки и в прыжке через сетку. Развитие координационных качест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играть в волейбо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правила игры в волейб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мяча у сетки и в прыжке через сетку. Работа рук при нападающем ударе. Передача мяча сверху, стоя спиной к цели. Прием мяча с подачи. Развитие быстроты и прыгуче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играть в волейбол с розыгрышем мяча на три каса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правила игры в волейб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рук при блокировании. Передача мяча сверху, стоя спиной к цели. Совершенствовать технику верхней подачи мяча и приема мяча с подачи. Развитие быстроты и прыгуче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выполнить первую передачу в зону 3, вторую – в зоны 4,2, нападающий удар или передачу в прыжк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правила игры в волейб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9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нижнего приема мяча с подачи, своевременного выхода на мяч. Совершенствование техники нападающего удара. Прием мяча, отраженного сеткой. Развитие координационных качест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выполнить первую передачу в зону 3, вторую – в зоны 4,2, нападающий удар или передачу в прыжк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правила игры в волейб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кисти при нападающем ударе. Передача сверху и прием снизу, стоя спиной к цели. Одиночное блокирование. Верхняя подача мяча, прием мяча с подачи. Развитие быстрот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выполнить первую передачу в зону 3, вторую – в зоны 4,2, нападающий удар или передачу в прыжк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правила игры в волейб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навыков работы рук и ног при передаче и приеме мяча снизу во встречных колоннах. Действия игроков при страховке. Выпрыгивание и постановка рук при блокировании. Развивать быстроту, прыгучест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выполнить первую передачу в зону 3, вторую – в зоны 4,2, нападающий удар или передачу в прыжк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правила игры в волейб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й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мяча снизу от нападающего удара. Совершенствование техники работы рук, ног, туловища при приеме мяча с подачи. Выпрыгивание и работа кисти при нападающем ударе. Развитие быстроты и ловк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принять мяч снизу от нападающего удар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правила игры в волейб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яя передача мяча через сетку в прыжке. Прием мяча снизу от нападающего удара. Совершенствование техники выпрыгивания и выполнения нападающего удара в максимально верхней точке выпрыгивания. Действия игроков в нападении. Развитие выносливости и ловк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взаимодействовать в защит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играть в волейбол с розыгрышем мяча на три каса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правила игры в волейб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работы рук при приеме и передаче мяча во встречных колоннах. Совершенствование верхней подачи мяча и приема мяча с подачи. Выпрыгивание и постановка рук при одиночном и парном блокировании. Действия игроков в защите. Развитие быстроты и ловк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играть в волейбол с розыгрышем мяча на три касания; взаимодействовать в нападени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правила игры в волейб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мяча сверху и прием снизу, стоя спиной к цели. Прием мяча снизу от нападающего удара. Работа руки при нападающем ударе. Действия игроков при страховк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своевременно выйти на мяч и принять изготовку для приема мяч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правила игры в волейб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яя подача мяча и прием с подачи.  Совершенствование навыков передачи мяча сверху, работы рук и ног при приеме мяча снизу, стоя спиной к цели. Постановка рук при парном блокировании. Развитие быстроты и ловк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выполнять верхнюю прямую подачу мяча с 9-ти метр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правила игры в волейб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верхней прямой подачи мяча в определенные квадраты. Взаимодействие игроков в нападении и защите. Совершенствование техники нападающего удара. Развитие выносливости и ловк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выполнять верхнюю прямую подачу мяча с 9-ти метр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правила игры в волейб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яя передача мяча двумя руками через сетку в прыжке. Совершенствование техники верхней прямой подачи мяча. Замах и работа кисти при нападающем ударе. Развитие быстроты. Игра в волейбол с розыгрышем мяча на три каса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выполнять верхнюю прямую подачу мяча с 9-ти метр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правила игры в волейб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техники выполнения верхней подачи мяч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работы рук и ног при передаче мяча в прыжке через сетку. Выполнение нападающего удара в высшей для себя точке выпрыгивания. Развитие выносливости и ловкости. Игра в волейбол с розыгрышем мяча на три каса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разыгрывать мяч на три касания с выполнением нападающего удар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правила игры в волейб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навыков нижнего приема и верхней передачи мяча, стоя спиной к цели. Прием мяча с подачи. Проверка техники выполнения нападающего удара. Развитие быстроты. Игра в волейбол с розыгрышем мяча на три касания. Действие игроков в защит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разыгрывать мяч на три касания с выполнением нападающего удар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правила игры в волейб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техники выполнения нападающего уда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техники выполнения одиночного и парного блокирования. Развитие быстроты и прыгучести. Игра в волейбол с розыгрышем мяча на три касания. Действия игроков в нападении. Страховк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выполнять одиночное и парное блокирован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правила игры в волейб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техники выполнения одиночного и парного блок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умений выполнять технические и тактические приемы в двухсторонней игре. Игра в волейбол с розыгрышем мяча на три касания. Действия игроков в защите. Страховка. Развитие коллективизм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выполнить технические и тактические приемы в двухсторонней игр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правила игры в волейб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Лыжная подготовка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-ван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ный инвентарь. Подбор палок и лыж. Переноска лыж и палок. Одевание лыж. Одежда и обувь для занятий на лыжах. Техника безопасности на уроках лыжной подготовки. Совершенствование техники попеременного двухшажного, одновременного одношажного и коньковых ход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технику способов передвижения на лыжа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9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биниро-ванный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 маховой ноги в скользящем шаге и попеременном двухшажном ходе. Отталкивание ногой в одновременном одношажном ходе. Переход с попеременных ходов на одновременные. Обгон на лыжне. Виды лыжного спор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технику способов передвижения на лыжа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-рован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ременный четырехшажный ход.  Подседание и разгибание ноги при отталкивании в одновременном одношажном ходе. Совершенствование одновременного одношажного конькового хода. Применение хода в зависимости от рельефа местности. Развитие выносливости при ходьбе на лыжа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технику способов передвижения на лыж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7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биниро-ванный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едание и разгибание ноги при отталкивании в одновременном одношажном ходе. Согласованные движения рук и ног в попеременном четырехшажном ходе. Обгон на лыжне и финиширование. Передвижение на лыжах до 4,0 к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технику способов передвижения на лыж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-ван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 с одновременных ходов на попеременные. Отталкивание ногой в одновременном одношажном коньковом ходе. Развитие быстрот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технику одновременного одношажного конькового хо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-ван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временный одношажный коньковый ход. Развитие выносливости. Распределение силы на всю дистанцию, лидирование. Прохождение дистанции до 4,5 к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технику одновременного одношажного конькового хо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7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биниро-ванный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 с хода на ход в зависимости от условий дистанции и состояния лыжни.  Энергичное отталкивание ногой в одновременном одношажном коньковом ходе. Развитие сил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технику способов передвижения на лыж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-ван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 с одновременных ходов на попеременные. Разгибание ноги при отталкивании в одновременном одношажном коньковом ходе. Развитие быстроты. Прохождение дистанции до 5,0 к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технику способов передвижения на лыж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-ван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ные движения рук и ног в одновременном одношажном коньковом ходе. Переход с хода на ход в зависимости от условий дистанции и состояния лыжни. Развитие скор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рименять ход в зависимости от рельефа мест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-ван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техники выполнения конькового хода. Развитие выносливости. Обгон и финиширование. Прохождение дистанции 5,5 к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технику конькового хо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биниро-ван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и палки на снег кольцом назад и движение руки за бедро при отталкивании в одновременном одношажном коньковом ходе. Отталкивание ногой в одновременном двухшажном коньковом ходе.  Развитие скоростной вынослив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технику передвижения коньковым ход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биниро-ван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преодоления подъемов при ходьбе по дистанции. Одновременный одношажный коньковый ход - оценка техники выполнения. Развитие скор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технику способов передвижения на лыж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техники выполнения одновремен-ного одношажного конькового хо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биниро-ван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выполнения коньковых ходов. Применение хода в зависимости от рельефа местности. Обгон на лыжне и финиширование. Развитие быстрот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технику способов передвижения на лыж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биниро-ван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одновременного двухшажного конькового хода при передвижении в пологий подъем. Распределение силы на всю дистанцию – 6,5 км. Развитие вынослив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технику способов передвижения на лыж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биниро-ван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лыжных ходов. Совершенствование техники выполнения конькового хода. Распределение силы в беге на длинные дистанц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технику способов передвижения на лыж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биниро-ван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 с хода на ход в зависимости от условий дистанции и состояния лыжни.  Совершенствование техники лыжных ходов. Передвижение на лыжах до 6,5 км. Развитие вынослив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технику способов передвижения на лыж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временный двухшажный коньковый ход. Согласованная работа рук и ног  при передвижении лыжными ходами.  Применение хода в зависимости от рельефа местн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техники выполнения конькового хо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ждение дистанции 3,0 км -девушки и 5,0 км -юноши на время. Развитие скоростных качеств и вынослив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м (в мин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ш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5» - 25,3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 - 27,3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 - 29,3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м (в мин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ушк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 - 18,45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 - 19,45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 - 20,5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-ван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подъема в гору скользящим шагом. Работа рук и ног при спуске с горы с преодолением бугров и впадин. Развитие координации, вынослив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равильно сгруппироваться и выполнить падение на бо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-ван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доление препятствий на лыжах. Разгибание ноги при преодолении впадины. Совершенствование техники подъема в гору скользящим шагом. Развитие вынослив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реодолевать препятствия на лыж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-ван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ыполнения торможения и поворота плугом. Работа рук и ног при спуске с горы с преодолением бугров и впадин. Эстафеты с преодолением препятствий. Развитие координации и вынослив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равильно выполнить торможение и поворот плуг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-ван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доление крутых подъемов (юноши). Спуск с горы в основной стойке. Поворот упором. Работа рук и ног при спуске с горы с преодолением бугров и впадин. Развитие вынослив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реодолевать крутые подъем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рук и ног при спуске с горы с преодолением бугров и впадин. Совершенствование техники выполнения поворота упором. Преодоление крутых подъемов. Развитие вынослив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спуск с горы с преодолением бугров и впади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техники выполнения спуска с горы с преодолением бугров и впади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доление препятствий на лыжах. Постановка верхней лыжи в упор, плавный перенос на нее массы тела и выход в поворот. Совершенствование техники выполнения поворота упором. Развитие вынослив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реодолевать препятствия на лыжа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техники преодоления препятствия на лыж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портивные игры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кетбол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жение и остановки игрока. Ведение мяча с изменением скорости и направления. Передачи мяча различными способами в движении в парах, тройках. Бросок двумя руками от головы со средней дистанции. Позиционное нападение со сменой мест. Развитие координационных способностей. Инструктаж по Т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рименять в игре тактико-технические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ЗУН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жение и остановки игрока. Ведение мяча с изменением скорости и направления. Передачи мяча различными способами в движении в парах, тройках. Бросок двумя руками от головы со средней дистанции. Позиционное нападение со сменой мест. Развитие координационных способностей. Терминология баскетбо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рименять в игре тактико-технические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ЗУН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жение и остановки игрока. Ведение мяча с изменением скорости и направления. Передачи мяча различными способами в движении в парах, тройках. Бросок двумя руками от головы со средней дистанции. Позиционное нападение со сменой мест. Развитие координационных способностей. Терминология баскетбо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рименять в игре тактико-технические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жение и остановки игрока. Ведение мяча с изменением скорости и направления, с сопротивлением. Передачи мяча различными способами в движении в парах, тройках с сопротивлением. Бросок двумя руками от головы со средней дистанции с сопротивлением. Нападение быстрым прорывом. Развитие координационных способностей. Влияние спортивных игр на развитие координационных способ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рименять в игре тактико-технические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ЗУН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жение и остановки игрока. Ведение мяча с изменением скорости и направления, с сопротивлением. Передачи мяча различными способами в движении в парах, тройках с сопротивлением. Бросок двумя руками от головы со средней дистанции с сопротивлением. Нападение быстрым прорывом. Развитие координационных способносте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рименять в игре тактико-технические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ЗУН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жение и остановки игрока. Ведение мяча с изменением скорости и направления, с сопротивлением. Передачи мяча различными способами в движении в парах, тройках с сопротивлением. Бросок двумя руками от головы со средней дистанции с сопротивлением. Нападение быстрым прорывом. Развитие координационных способносте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рименять в игре тактико-технические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ЗУН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жение и остановки игрока. Ведение мяча с изменением скорости и направления, с сопротивлением. Передачи мяча различными способами в движении в парах, тройках с сопротивлением. Бросок двумя руками от головы со средней дистанции с сопротивлением. Нападение быстрым прорывом. Развитие координационных способносте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рименять в игре тактико-технические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движение и остановки игрока. Сочетание приёмов: ведение, передача, бросок. Бросок одной рукой от плеча в движении с сопротивлением. Зонная защита. Штрафной бросок. Развитие координационных способносте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рименять в игре тактико-технические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техники броска в движ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ЗУН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движение и остановки игрока. Сочетание приёмов: ведение, передача, бросок. Бросок одной рукой от плеча в движении с сопротивлением. Зонная защита. Штрафной бросок. Развитие координационных способносте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рименять в игре тактико-технические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ЗУН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движение и остановки игрока. Сочетание приёмов: ведение, передача, бросок. Бросок одной рукой от плеча в движении с сопротивлением. Зонная защита. Штрафной бросок. Развитие координационных способносте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рименять в игре тактико-технические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ЗУН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движение и остановки игрока. Сочетание приёмов: ведение, передача, бросок. Бросок одной рукой от плеча в движении с сопротивлением. Зонная защита. Штрафной бросок. Развитие координационных способносте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рименять в игре тактико-технические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ЗУН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движение и остановки игрока. Сочетание приёмов: ведение, передача, бросок. Бросок одной рукой от плеча в движении с сопротивлением. Зонная защита. Штрафной бросок. Развитие координационных способносте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рименять в игре тактико-технические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техники выполнения штрафного бро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Лёгкая атлетика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выносливости в беге на длинные дистанции. Метание гранаты. Спринтерский бег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длину с разбега способом «согнув ноги».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-ван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омерный бег до 13 мин. Положение туловища и длина шагов при стартовом разгоне. Старт в эстафетном беге. Развитие скоростной выносливости. Правила использования л/а упражнений для развития выносливости. Инструктаж по Т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бегать в равномерном темпе до 13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-вание ЗУН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омерный бег до 15 мин. Положение туловища и длина шагов при стартовом разгоне. Передача эстафетной палочки (бегом). Старт в эстафетном беге. Специальные беговые и прыжковые упражнения. Совершенствование техники низкого старта. Развитие скоростных качест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бегать в равномерном темпе до 1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-вание ЗУН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 старт. Стартовый разгон при беге на короткие дистанции. Ускорения 2х20, 60, 80 м. Передача эстафетной палочки (бегом) с уходом от партнера. Финиш в беге на различные дистанции. Развитие скоростных качест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стартовый разгон в беге на короткие дистан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-вание ЗУН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ыносливости в беге на длинные дистанции 2,5 км. Совершенствование техники бега на короткие дистанции. Ускорения 30,40, 2х80 м. Специальные прыжковые и беговые упражнения. Передача эстафетной палочки по виражу. Старт в эстафетном беге. Развитие скоростных качеств. Согласованная работа рук, ног и туловища при метании гранат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бегать с максимальной скоростью на 80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-вание ЗУН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ыносливости в беге на длинные дистанции 2,8км. Совершенствование техники бега на короткие дистанции. Метание  гранаты на дальность с разбега по коридору 10 м. Передача эстафетной палоч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бегать в равномерном темпе до 1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ый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г 100 м. Метание гранаты с разбега. Специальные беговые и прыжковые упражнения для развития беговых качеств. Финиш в беге на различные дистанц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робегать дистанцию 100 м с максимальной скоростью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  <w:u w:val="single"/>
              </w:rPr>
              <w:t>Юнош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100 м, сек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 - 13,5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4» - 14,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3» - 14,5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Девушк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 - 16,2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 - 16,8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 - 17,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-ван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выносливости в беге на длинные дистанции – 3,0 км. Финиш в беге на различные дистанции. Метание гранаты  с разбега по коридору 10 м. Вкладывание массы тела в бросок гранаты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 xml:space="preserve">метать гранату с разбег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-ван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техники бега на длинные дистанции. Метание гранаты на дальность с разбега по коридору 10 м. Совершенствование техники прыжка в длину способом «согнув ноги»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 xml:space="preserve">метать гранату с разбег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гранаты с разбега по коридору 10 м. Развитие выносливости в беге на длинные дистанции. Совершенствование техники прыжка в длину с разбега, обращая внимание на подсед на последних двух шагах и энергичное отталкивание от дос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 xml:space="preserve">метать гранату с разбега на дальность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гранаты, 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ши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5» - 4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 - 35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 - 2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вушки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 - 23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4» - 18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3» - 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-ван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бега на длинные дистанции до 3,5 км. Развитие выносливости. ОР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прыжка в длину с разбега, обращая внимание на подсед на последних трех шагах. Индивидуальный разбег. Специальные прыжковые упражн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бегать в равномерном темпе до 18 ми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-ван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У. Специальные беговые упражнения. Развитие выносливости. Прыжок в длину с разбега. Подсед и выталкивание вверх при выполнении отталкивания. Индивидуальный разбе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распределять силу на всю дистанцию при равномерном бег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-ван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бега на длинные дистанции до 3,8 км. Развитие выносливости. ОРУ. Метание гранаты в горизонтальную цель. Совершенствование техники работы ног при отталкивании в прыжках в длину с разбега. Индивидуальный разбе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бегать в равномерном темпе до 20 ми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г 2000 м и 3000 м на результат. ОРУ. Специальные беговые упражнения. Финиш в беге на длинные дистанции. Развитие вынослив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распределять силу на всю дистанци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3000 м, ми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ши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 - 12,4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4» - 13,3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 - 14,3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2000 м, ми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вушки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 - 9,3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 - 10,3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 - 11,3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-ван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бега на длинные дистанции. Развитие выносливости. ОРУ. Техника метания гранаты в горизонтальную цель. Совершенствование техники приземления в прыжках в длину с разбег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пробегать в равномерном беге до 20 ми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-ван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ибание туловища во время  полета и наклон вперед при приземлении. ОРУ.  Специальные прыжковые упражнения. Развивать выносливость в беге до 3,8 к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прыгать в длину с разбег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длину с разбега способом «согнув ноги». ОРУ. Специальные прыжковые упражн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прыгать в длину с разбег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длину с разбега способом согнув ноги, 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ш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 - 4,6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 - 4,2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 - 3,7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ушк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 – 3,8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 - 3,45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 – 3,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-ван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бега на длинные дистанции до 4,0 км. Распределение силы на всю дистанцию. ОРУ. Подвижные игр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распределять силы на всю дистанци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-ван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техники бега на длинные дистанции. Развивать выносливость. ОРУ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распределять силы на всю дистанци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357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539" w:right="35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5:19:00Z</dcterms:created>
  <dc:creator>Аня</dc:creator>
  <dc:description/>
  <cp:keywords/>
  <dc:language>en-US</dc:language>
  <cp:lastModifiedBy>Аня</cp:lastModifiedBy>
  <dcterms:modified xsi:type="dcterms:W3CDTF">2013-10-15T14:14:00Z</dcterms:modified>
  <cp:revision>6</cp:revision>
  <dc:subject/>
  <dc:title/>
</cp:coreProperties>
</file>