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УРОЧНОЕ   ПЛАНИРОВАНИЕ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540"/>
        <w:gridCol w:w="2340"/>
        <w:gridCol w:w="3600"/>
        <w:gridCol w:w="10"/>
        <w:gridCol w:w="170"/>
        <w:gridCol w:w="1578"/>
        <w:gridCol w:w="42"/>
        <w:gridCol w:w="1372"/>
        <w:gridCol w:w="68"/>
      </w:tblGrid>
      <w:tr>
        <w:trPr>
          <w:trHeight w:val="8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сроки проведения (неделя учебного год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лементы  содержания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 основных видов  деятельности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 уровне учебных действ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5.Организменный  уровень жизни    27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Уровни организации живой прир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м – единое целое. </w:t>
            </w:r>
            <w:r>
              <w:rPr>
                <w:i/>
              </w:rPr>
              <w:t>Многообразие организм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характеризовать организменный уровень организации жизни и его роль в природе,</w:t>
            </w:r>
          </w:p>
          <w:p>
            <w:pPr>
              <w:pStyle w:val="Normal"/>
              <w:rPr/>
            </w:pP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>в учебных текстах и оценивать е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ести диалог на материале учебных тем;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енный  уровень жизни, его значение в природ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менного уровня жиз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арактеризовать особенности организменного уровня жизн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как биологическая систе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еточные и многоклеточные организмы. Ткани, органы, системы органов, их взаимосвязь. Регуляция процессов жизне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одноклеточных организмов, способы питания организмов, отличие гуморальной и нервной регуляци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жизнедеятельности одноклеточных организм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цессы жизнедеятельности: питание, дыхание, выделение ,движение, раздражим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выделять существенные признаки биологических процессов. Сравнивать процессы жизнедеятельности у разных организмов;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 </w:t>
            </w: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>в учебных текстах, научно – популярных изданиях и оценивать ее.</w:t>
            </w:r>
          </w:p>
          <w:p>
            <w:pPr>
              <w:pStyle w:val="Normal"/>
              <w:rPr/>
            </w:pPr>
            <w:r>
              <w:rPr/>
              <w:t>Готовить пересказ прочитанно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ти диалог на материале учебных те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жизнедеятельности многоклеточных организмов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иляция, диссимиляция, аэробы, анаэроб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 процессы одноклеточных и многоклеточных организмо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систем органов у организмов (пищеварительной, дыхательной, нервной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ы, гетеротрофы, фильтраторы, хищники, парази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 и находить  особенности  типов  питания  у различных организмо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организм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, его роль в преемственности поколений, биологическое значение размно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/ понимать:</w:t>
            </w:r>
          </w:p>
          <w:p>
            <w:pPr>
              <w:pStyle w:val="Normal"/>
              <w:rPr/>
            </w:pPr>
            <w:r>
              <w:rPr/>
              <w:t>Сущность процессов размножения, типы размножения, виды оплодотворения у растений и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равнивать половое и бесполое размножение, рост и развитие организмов.</w:t>
            </w:r>
          </w:p>
          <w:p>
            <w:pPr>
              <w:pStyle w:val="Normal"/>
              <w:rPr/>
            </w:pPr>
            <w:r>
              <w:rPr/>
              <w:t>Составлять таблицы и опорные конспекты по прочитанном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 контроль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 и его значение. Искусственное оплодотворени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ое и внутреннее оплодотворение, двойное оплодотворение. биологическое значение оплодотво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особенности протекания процесса оплодотворения у  представителей различных  царств живой природы.</w:t>
            </w:r>
          </w:p>
          <w:p>
            <w:pPr>
              <w:pStyle w:val="Normal"/>
              <w:rPr/>
            </w:pPr>
            <w:r>
              <w:rPr/>
              <w:t>выделять</w:t>
            </w:r>
            <w:r>
              <w:rPr>
                <w:b/>
              </w:rPr>
              <w:t xml:space="preserve"> </w:t>
            </w:r>
            <w:r>
              <w:rPr/>
              <w:t>главные мысли услышанного,</w:t>
            </w:r>
            <w:r>
              <w:rPr>
                <w:b/>
              </w:rPr>
              <w:t xml:space="preserve"> </w:t>
            </w:r>
            <w:r>
              <w:rPr/>
              <w:t>Запоминать и воспроизводить услышан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ти диалог на материале учебных тем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- индивидуальное развитие организма от зарождения до смерт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ота, бластула, гаструла, нейрула.</w:t>
            </w:r>
          </w:p>
          <w:p>
            <w:pPr>
              <w:pStyle w:val="Normal"/>
              <w:rPr/>
            </w:pPr>
            <w:r>
              <w:rPr/>
              <w:t>Этапы индивидуального развитие организма Основные стадии эмбриогенеза</w:t>
            </w:r>
          </w:p>
          <w:p>
            <w:pPr>
              <w:pStyle w:val="Normal"/>
              <w:rPr/>
            </w:pPr>
            <w:r>
              <w:rPr/>
              <w:t>Причины нарушений развития организм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/ понимать:</w:t>
            </w:r>
          </w:p>
          <w:p>
            <w:pPr>
              <w:pStyle w:val="Normal"/>
              <w:rPr/>
            </w:pPr>
            <w:r>
              <w:rPr/>
              <w:t>особенности онтогенеза. Вредное влияние на формирующийся организм никотина, алкоголя и др. мутагенных факто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бъяснять причины нарушений развития организмов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генетики. Наследование признаков организм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отип, фенотип. Генетика – наука о закономерностях наследственности и изменчив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/ понимать:</w:t>
            </w:r>
          </w:p>
          <w:p>
            <w:pPr>
              <w:pStyle w:val="Normal"/>
              <w:rPr/>
            </w:pPr>
            <w:r>
              <w:rPr/>
              <w:t>сущность закономерностей изменчивости; различать наследственную и ненаследственную изменчивость; биологическую роль хромос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  по  вопрос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ромосомная теория наследственности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овые хромосомы. Сцепленное с полом насле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 признаков организма и ее типы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следственная изменчивость(модификациионная, фенотипическая)  изменчивость; наследственная (комбинативная, мутационная изменчивость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№1 «</w:t>
            </w:r>
            <w:r>
              <w:rPr/>
              <w:t>Выявление</w:t>
            </w:r>
            <w:r>
              <w:rPr>
                <w:b/>
              </w:rPr>
              <w:t xml:space="preserve"> изменчивости у особей одного вида. Построение вариационных рядов и вариационной кривой признаков организма</w:t>
            </w:r>
            <w:r>
              <w:rPr/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зывать виды наследственной изменчивости</w:t>
            </w:r>
            <w:r>
              <w:rPr>
                <w:b/>
              </w:rPr>
              <w:t xml:space="preserve">, </w:t>
            </w:r>
            <w:r>
              <w:rPr/>
              <w:t>уровни изменения генотипа, виды мутаций;</w:t>
            </w:r>
          </w:p>
          <w:p>
            <w:pPr>
              <w:pStyle w:val="Normal"/>
              <w:rPr/>
            </w:pPr>
            <w:r>
              <w:rPr/>
              <w:t>объяснять</w:t>
            </w:r>
            <w:r>
              <w:rPr>
                <w:b/>
              </w:rPr>
              <w:t xml:space="preserve"> </w:t>
            </w:r>
            <w:r>
              <w:rPr/>
              <w:t>влияние экологических факторов на организмы;</w:t>
            </w:r>
          </w:p>
          <w:p>
            <w:pPr>
              <w:pStyle w:val="Normal"/>
              <w:rPr/>
            </w:pPr>
            <w:r>
              <w:rPr/>
              <w:t>причины мутаций.</w:t>
            </w:r>
          </w:p>
          <w:p>
            <w:pPr>
              <w:pStyle w:val="Normal"/>
              <w:rPr/>
            </w:pP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>в учебных текстах, научно – популярных изданиях, ресурсах Интернет  и критически оценивать ее;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закономерности, открытые Г.Менделем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– наука о закономерностях наследственности и изменчив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 Мендель – основоположник генетики. Генетическая терминология и с Использование Г.Менделем гибридологического метода. Моногибридное скрещивание. Закономерности наследования, установленные </w:t>
            </w:r>
          </w:p>
          <w:p>
            <w:pPr>
              <w:pStyle w:val="Normal"/>
              <w:rPr/>
            </w:pPr>
            <w:r>
              <w:rPr/>
              <w:t xml:space="preserve">Г. Менделем. символик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Объяснять</w:t>
            </w:r>
            <w:r>
              <w:rPr>
                <w:b/>
              </w:rPr>
              <w:t xml:space="preserve"> </w:t>
            </w:r>
            <w:r>
              <w:rPr/>
              <w:t>причины наследственности и изменчивости, роль генетики в формировании современной естественнонаучной картины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оводить самостоятельный поиск биологической информации в тексте учебника, значение биологических терминов в биологических словарях и справочниках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  по  вопрос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нетических зада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наследования, установленные </w:t>
            </w:r>
          </w:p>
          <w:p>
            <w:pPr>
              <w:pStyle w:val="Normal"/>
              <w:rPr/>
            </w:pPr>
            <w:r>
              <w:rPr/>
              <w:t>Г. Менде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решать элементарные генетические задачи;</w:t>
            </w:r>
          </w:p>
          <w:p>
            <w:pPr>
              <w:pStyle w:val="Normal"/>
              <w:rPr/>
            </w:pPr>
            <w:r>
              <w:rPr>
                <w:b/>
              </w:rPr>
              <w:t>Лаб раб.</w:t>
            </w:r>
            <w:r>
              <w:rPr/>
              <w:t xml:space="preserve"> </w:t>
            </w:r>
            <w:r>
              <w:rPr>
                <w:b/>
              </w:rPr>
              <w:t>№1:</w:t>
            </w:r>
            <w:r>
              <w:rPr/>
              <w:t xml:space="preserve"> </w:t>
            </w:r>
            <w:r>
              <w:rPr>
                <w:b/>
                <w:i/>
              </w:rPr>
              <w:t>«Составление простейших схем скрещивания»;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а Пеннета, 3 закон, анализирующее скрещивание.</w:t>
            </w:r>
          </w:p>
          <w:p>
            <w:pPr>
              <w:pStyle w:val="Normal"/>
              <w:rPr/>
            </w:pPr>
            <w:r>
              <w:rPr/>
              <w:t xml:space="preserve">Использование Г.Менделем гибридологического метода. Закономерности наследования, установленные </w:t>
            </w:r>
          </w:p>
          <w:p>
            <w:pPr>
              <w:pStyle w:val="Normal"/>
              <w:rPr/>
            </w:pPr>
            <w:r>
              <w:rPr/>
              <w:t>Г. Менде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составлять элементарные схемы скрещивания, приводить примеры доминантных и рецессивных признако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 контро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енов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ия, кодоминирование, эпистаз, гибридиз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виды  взаимодействия  гено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8-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 и наследование, сцепленное с полом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утосомы, половые хромо</w:t>
            </w:r>
            <w:r>
              <w:rPr>
                <w:i/>
              </w:rPr>
              <w:t xml:space="preserve"> Хромосомная теория наследственност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Половые хромосомы. Сцепленное с полом наследова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сомы, гетерогаметный организ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/ понимать:</w:t>
            </w:r>
          </w:p>
          <w:p>
            <w:pPr>
              <w:pStyle w:val="Normal"/>
              <w:rPr/>
            </w:pPr>
            <w:r>
              <w:rPr/>
              <w:t>закон сцепленного наследования Т. Моргана, особенности наследования признаков у человека сцепленных с пол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объяснять сущность сцепленного наследования, биологическое значение перекрёста хромосом, типы хромосом.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болезни человека, причины и возможности профилактики и леч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ые, хромосомные, геномные болезни.</w:t>
            </w:r>
          </w:p>
          <w:p>
            <w:pPr>
              <w:pStyle w:val="Normal"/>
              <w:rPr/>
            </w:pPr>
            <w:r>
              <w:rPr/>
              <w:t>Наследственные болезни человека, их причины и профилактика.  Генные и хромосомные болезни. Влияние мутагенов на организм человека.</w:t>
            </w:r>
          </w:p>
          <w:p>
            <w:pPr>
              <w:pStyle w:val="Normal"/>
              <w:rPr/>
            </w:pPr>
            <w:r>
              <w:rPr/>
              <w:t>Профилактика наследственных заболеваний: медико-генетическое консультирование, здоровый обрах жизни, дородовая диагнос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основные причины наследственна заболеваний человека, методы дородовой диагностики, опасность близкородственных бра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ть: </w:t>
            </w:r>
            <w:r>
              <w:rPr/>
              <w:t>объяснять причины наследственных болезней человека; мутац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гены. Их влияние на живую природу и челове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мутагенов.</w:t>
            </w:r>
          </w:p>
          <w:p>
            <w:pPr>
              <w:pStyle w:val="Normal"/>
              <w:rPr/>
            </w:pPr>
            <w:r>
              <w:rPr/>
              <w:t>Профилактика наследственных заболеваний: медико-генетическое консультирование, здоровый обрах жизни, дородовая диагнос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чины  и последствия  мутагенных  факторов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3-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аспекты медицинской генетики. Достижение биотехнологии и этические  аспекты ее исследова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технология, ее достижения, </w:t>
            </w:r>
            <w:r>
              <w:rPr>
                <w:u w:val="single"/>
              </w:rPr>
              <w:t>перспективы развития.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роблемы генной инженерии. Использование трансгенных организмов. Эксперименты по клонированию растений и животных. Этические аспекты развития некоторых исследований в биотехнологии (клонирование челове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использовать приобретенные знания для оценки этических аспектов исследований в области биотехнологии (клонирование,</w:t>
            </w:r>
          </w:p>
          <w:p>
            <w:pPr>
              <w:pStyle w:val="Normal"/>
              <w:rPr/>
            </w:pPr>
            <w:r>
              <w:rPr/>
              <w:t>искусственное оплодотворение.</w:t>
            </w:r>
          </w:p>
          <w:p>
            <w:pPr>
              <w:pStyle w:val="Normal"/>
              <w:rPr/>
            </w:pP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>в учебных текстах, научно – популярных изданиях, ресурсах Интернет  и критически оценивать ее.</w:t>
            </w:r>
          </w:p>
          <w:p>
            <w:pPr>
              <w:pStyle w:val="Normal"/>
              <w:rPr/>
            </w:pPr>
            <w:r>
              <w:rPr/>
              <w:t>Анализировать ситуацию с различных позиций; высказывать предположения по поставленной проблеме;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п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определяющие здоровье человек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мутагенов на организм чело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лияние мутагенов на организм человека; анализировать и оценивать последствия собственной деятельности в окружающей среде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3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 Творчество в жизни человека и обществ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представитель организменного уровня жизни. Способность к творчеству – как уникальное свойство чело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бъяснять что такое творчество и в чем оно проявляется;  формулировать понятие о жизненном цикле человека; цитировать высказывания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основы селекции. Вклад Н.И.Вавилова в развитие селекции. Основные методы селе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енетика – теоретическая основа селекции.</w:t>
            </w:r>
            <w:r>
              <w:rPr/>
              <w:t xml:space="preserve"> Селекция. Учение Н.И. Вавилова о центрах многообразия и происхождения культурных растений. Основные методы селекции: гибридизация, искусственный отбо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>в учебных текстах, научно – популярных изданиях, ресурсах Интернет  и критически оценивать ее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>ыделять</w:t>
            </w:r>
            <w:r>
              <w:rPr>
                <w:b/>
              </w:rPr>
              <w:t xml:space="preserve"> </w:t>
            </w:r>
            <w:r>
              <w:rPr/>
              <w:t>главные мысли услышанного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ести диалог на материале учебных тем; использовать приобретенные знания в практической деятельности для выращивания и размножения комнатных растений, уходе за ними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ые формы жизни. Вирусы: разнообразие и значени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сы. Строение вируса: генетический материал, капсид, размножение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в повседневной жизни для</w:t>
            </w:r>
            <w:r>
              <w:rPr>
                <w:b/>
              </w:rPr>
              <w:t xml:space="preserve"> </w:t>
            </w:r>
            <w:r>
              <w:rPr/>
              <w:t>профилактики вирусных   заболе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/ понимать:</w:t>
            </w:r>
          </w:p>
          <w:p>
            <w:pPr>
              <w:pStyle w:val="Normal"/>
              <w:rPr/>
            </w:pPr>
            <w:r>
              <w:rPr/>
              <w:t>значение вирусов в природе и жизни человека.</w:t>
            </w:r>
            <w:r>
              <w:rPr>
                <w:b/>
              </w:rPr>
              <w:t xml:space="preserve"> </w:t>
            </w:r>
            <w:r>
              <w:rPr/>
              <w:t>Меры профилактики распространения вирусных заболеваний,СПИДа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опро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3-8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ные заболевания, ВИЧ-инфекция, способы предупрежд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пп, ОРВИ, бактериофаги. Меры профилактики распространения вирусных заболеваний. Профилактика СПИ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в повседневной жизни для</w:t>
            </w:r>
            <w:r>
              <w:rPr>
                <w:b/>
              </w:rPr>
              <w:t xml:space="preserve"> </w:t>
            </w:r>
            <w:r>
              <w:rPr/>
              <w:t>профилактики вирусных   заболеван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ология – наука о вирусах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вирусолог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облемы  вирусологи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2-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Организменный уровень жизни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о разнообразии жизни, представленной биосистемой «Организ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знания, навыки , полученные при изучении темы для решения заданий. решать элементарные генетические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 проверочная  работ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Клеточный уровень жизни  25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уровень организации живой материи и его роль в природ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– структурная и функциональная единица жизни; структурные элементы клеточного уровн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называть уровни клеточной организации; сравнивать клеточный уровень с организменным; различать клетки прокариот и эукари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как этап эволюции жив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эволюция, биологическая эволюция. Эволюция первичной клетки. Ароморфозы на ранних этапах развития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проводить исследование;</w:t>
            </w:r>
            <w:r>
              <w:rPr>
                <w:b/>
              </w:rPr>
              <w:t xml:space="preserve"> </w:t>
            </w: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 xml:space="preserve">в учебных текста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аботать с микроскопом.</w:t>
            </w:r>
          </w:p>
          <w:p>
            <w:pPr>
              <w:pStyle w:val="Normal"/>
              <w:rPr/>
            </w:pPr>
            <w:r>
              <w:rPr/>
              <w:t xml:space="preserve">Наблюдать, описывать и сравнивать строение клеток растений и животных. </w:t>
            </w:r>
          </w:p>
          <w:p>
            <w:pPr>
              <w:pStyle w:val="Normal"/>
              <w:rPr/>
            </w:pPr>
            <w:r>
              <w:rPr/>
              <w:t>Л.р.№3 «Сравнение строения клеток одноклеточного и многоклеточного организмов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клеток. Тка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. Особенности строения животной и растительной клетк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№4</w:t>
            </w:r>
            <w:r>
              <w:rPr/>
              <w:t xml:space="preserve"> «Сравнение строения клеток растений и животных».</w:t>
            </w:r>
          </w:p>
          <w:p>
            <w:pPr>
              <w:pStyle w:val="Normal"/>
              <w:rPr/>
            </w:pPr>
            <w:r>
              <w:rPr/>
              <w:t>Знать особенности строения и виды тканей различных организм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части клетки, их строение и свой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ый аппарат клетки, органеллы, включении, ядро, цитоплазма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№5</w:t>
            </w:r>
            <w:r>
              <w:rPr/>
              <w:t xml:space="preserve"> «Наблюдение плазмолиза и деплазмолиза в клетках эпидермиса лук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давать определения ключевым понятиям, называть мембранные и немембранные органоиды клетки, описывать органоиды цитоплазмы и их значение в жизнедеятельности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иды клетки, их строение и фун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иды  клетки. Основные части и органоиды клетки, их функци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исследование; сравнивать; находить информацию</w:t>
            </w:r>
            <w:r>
              <w:rPr>
                <w:i/>
              </w:rPr>
              <w:t xml:space="preserve"> </w:t>
            </w:r>
            <w:r>
              <w:rPr/>
              <w:t>в учебных текст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мбранные органойды кл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мбранные органоид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 особенности  Немембранные органоидов и знать их функ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клеток прокариот и эукарио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риотические и эукариотические клетк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отличительные  особенности Прокариотические и эукариотические клет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опро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6-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клет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. Деление как важный признак жизни клетки. Этапы клеточного цикла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/понимать: </w:t>
            </w:r>
            <w:r>
              <w:rPr/>
              <w:t>сущность процессов клеточного цикла, этапы клеточного цикла: интерфаза и митоз, длительность жизни кл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давать определения ключевым понятиям, описывать жизнь клет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ямое деление клетки-мит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-основа роста, развития и размножения организмов. Митоз, сущность и значение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/ понимать:</w:t>
            </w:r>
          </w:p>
          <w:p>
            <w:pPr>
              <w:pStyle w:val="Normal"/>
              <w:rPr/>
            </w:pPr>
            <w:r>
              <w:rPr/>
              <w:t>сущность и биологическое значение митоза, фазы митоза; сущность и биологическое значение мейоза, фазы мейоза.</w:t>
            </w:r>
          </w:p>
          <w:p>
            <w:pPr>
              <w:pStyle w:val="Normal"/>
              <w:rPr/>
            </w:pPr>
            <w:r>
              <w:rPr/>
              <w:t>Строение половых кле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>в учебных текстах, научно – популярных изданиях, ресурсах Интернет  и критически оценивать ее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№6</w:t>
            </w:r>
            <w:r>
              <w:rPr/>
              <w:t xml:space="preserve"> «Изучение фаз митоза на микропрепарате клеток кончика лу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аботать с микроскопом.</w:t>
            </w:r>
          </w:p>
          <w:p>
            <w:pPr>
              <w:pStyle w:val="Normal"/>
              <w:rPr/>
            </w:pPr>
            <w:r>
              <w:rPr/>
              <w:t xml:space="preserve">Готовить и описывать микропрепараты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ционное деление клетки-мей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инговер, конъюгация хромосо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исывать процесс удвоения ДНК, стадий  мейоза; объяснять биологическое значение мейоза.</w:t>
            </w:r>
          </w:p>
          <w:p>
            <w:pPr>
              <w:pStyle w:val="Normal"/>
              <w:rPr/>
            </w:pPr>
            <w:r>
              <w:rPr/>
              <w:t>Находить  сходство  и отличие  митоза и мейо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бразования половых клет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рматогенез, овогене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 выделять различия в процессах сперматогенеза и овогенез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8-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функция хромосом. Геном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хромосом.</w:t>
            </w:r>
          </w:p>
          <w:p>
            <w:pPr>
              <w:pStyle w:val="Normal"/>
              <w:rPr/>
            </w:pPr>
            <w:r>
              <w:rPr/>
              <w:t xml:space="preserve">Значение постоянства числа и формы хромосом в клетках. </w:t>
            </w:r>
          </w:p>
          <w:p>
            <w:pPr>
              <w:pStyle w:val="Normal"/>
              <w:rPr/>
            </w:pPr>
            <w:r>
              <w:rPr/>
              <w:t xml:space="preserve">ДНК – носитель наследственной информации. </w:t>
            </w:r>
            <w:r>
              <w:rPr>
                <w:i/>
              </w:rPr>
              <w:t>Удвоение молекулы ДНК в клетк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 выделять различия в строении и функциях ДНК и РНК, характеризовать процесс удвоения молекулы ДНК.</w:t>
            </w:r>
          </w:p>
          <w:p>
            <w:pPr>
              <w:pStyle w:val="Normal"/>
              <w:rPr/>
            </w:pPr>
            <w:r>
              <w:rPr/>
              <w:t>Характеризовать процесс удвоения молекулы ДН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опро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генетика. Направления развития и дости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направления  медицинской  генетик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бактерий, их разнообразие и особен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бактерий. Строение  бактериальной  клетки. Спорообразование, движение бактер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№7 «.Сравнение строения клеток прокариот и эукариот»</w:t>
            </w:r>
          </w:p>
          <w:p>
            <w:pPr>
              <w:pStyle w:val="Normal"/>
              <w:rPr/>
            </w:pPr>
            <w:r>
              <w:rPr/>
              <w:t>Умение находить  отличие клеток эукариот  от прокари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5-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актерий в природе и жизн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 и отрицательная  роль бактерий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>в учебных текстах и дополнительных источниках информации оценивать ее; выделять главные мысли прочитанног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0-1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одноклеточных растительных организ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одноклеточные  организмы-водоросли  и их эволюционная  роль. Одноклеточные  животны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характерные  признаки  одноклеточных организмов, устанавливать  их значение  в природе и жизни  человек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4-1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одноклеточных животных организ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еточные  животные. Болезнетворные простейшие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дноклеточных  животных  с многоклеточными. устанавливать  их значение  в природе и жизни  человек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 проверка  по  вопрос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8-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остейших в природе и жизн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 простейших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 вызванных простейшими  организм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3-1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, направления, развития и дости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 микробиолог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водить  примеры  современных направлений в микробиологии. Работать  с дополнительными  источниками информ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5-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науки о кл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наний о клетке (</w:t>
            </w:r>
            <w:r>
              <w:rPr>
                <w:i/>
              </w:rPr>
              <w:t>Р. Гук, Р. Вирхов, К. Бэр, М. Шлейден, Т. Шванн</w:t>
            </w:r>
            <w:r>
              <w:rPr/>
              <w:t xml:space="preserve">). Клеточная теория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называть и описывать этапы создания клеточной теории, положения современной клеточной теории, вклад ученых в создание клеточной теор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, основные 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леточной теории в становлении современной естественнонаучной картины мира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роль клеточной теории в формировании естественно-научной картины мир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называть и описывать этапы создания клеточной теории, объяснять роль клеточной теории в формировании естественно – научной картины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тро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заимодействия клеток, их 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а  происхождения эукарио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 xml:space="preserve">в дополнительных  источниках и  оценивать ее; выделять главные мысл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2-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е проблемы цито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 в истории биолог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 xml:space="preserve">в дополнительных  источниках и  оценивать ее; выделять главные мысл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обобщения по теме: Клеточный уровень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о разнообразии жизни, представленной биосистемой «Клетка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объяснять значение биологических терминов и зако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овать и анализировать свою учебную деятель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 Молекулярный уровень жизни  16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ый уровень жизни, характерные особ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. Роль органических веществ в клетке и организме человека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имать:</w:t>
            </w:r>
          </w:p>
          <w:p>
            <w:pPr>
              <w:pStyle w:val="Normal"/>
              <w:rPr/>
            </w:pPr>
            <w:r>
              <w:rPr/>
              <w:t>элементарный состав углеводов, липидов и белков, их функции в организ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:</w:t>
            </w:r>
          </w:p>
          <w:p>
            <w:pPr>
              <w:pStyle w:val="Normal"/>
              <w:rPr/>
            </w:pPr>
            <w:r>
              <w:rPr/>
              <w:t>характеризовать биологическую роль углеводов, липидов, белков обеспечении жизнедеятельности клетки и организ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 .вещества Неорганические вещества. Органические вещества: углеводы, липиды, бел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. Роль неорганических и органических веществ в клетке и организме человека.</w:t>
            </w:r>
          </w:p>
          <w:p>
            <w:pPr>
              <w:pStyle w:val="Normal"/>
              <w:rPr/>
            </w:pPr>
            <w:r>
              <w:rPr/>
              <w:t>Единство элементарного химического состава живых организмов как доказательство происхождения живой природы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равнивать химический состав тел живой и неживой природы, делать выводы на основе сравнений</w:t>
            </w:r>
          </w:p>
          <w:p>
            <w:pPr>
              <w:pStyle w:val="Normal"/>
              <w:rPr/>
            </w:pPr>
            <w:r>
              <w:rPr/>
              <w:t>Л.р№8 «.Обнаружение органических веществ в тканях растений (крахмала, белка, жира)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функции бел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ункции белков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иводить  примеры белков, выполняющие конкретные  функц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функции нуклеиновых кисл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олимеры: ДНК и РНК, их открытие и описание структуры. ДНК – носитель наследственной информации; виды РНК: транспортная, рибосомальная, информационна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/ понимать:</w:t>
            </w:r>
          </w:p>
          <w:p>
            <w:pPr>
              <w:pStyle w:val="Normal"/>
              <w:rPr/>
            </w:pPr>
            <w:r>
              <w:rPr/>
              <w:t>строение генов и хромосом, основные свойства генетического кода</w:t>
            </w:r>
          </w:p>
          <w:p>
            <w:pPr>
              <w:pStyle w:val="Normal"/>
              <w:rPr/>
            </w:pPr>
            <w:r>
              <w:rPr/>
              <w:t>характеризовать сущность процессов хранения и передачи наследственной информац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синтеза в живых клетках. Фотосинтез, его роль в природе. Хемосинте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веществ .Автотрофы.  Биосинтез Фотосинтез, световая и темновая фаза; особенности организации тилакоидов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.Автотрофы.  Биосинтез Фотосинтез, световая и темновая фаза; особенности организации тилакои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биосинтеза белка в клет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ричный характер реакций биосинтеза; Роль ДНК, и-РНК, т-РНК, АТФ, рибосом в биосинтезе белка; этапы транскрипции и трансляци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бъяснять значение понятия матричного синтеза, роль ферментов в процессах биосинтеза белка, объяснять смысл точности списывания информации с ДНК на РН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ые процессы расщеп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окисление (клеточное дыхание); АТФ-её строение и функция. Гликолиз, кислородный этап клеточного дыхания, цикл Кребса; роль ферментов в процессах расщепления. 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бъяснять роль АТФ в обмене веществ и энергии; характеризовать этапы диссимиляции; устанавливать связь между строением митохондрий и клеточным дых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биохимических проце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ы, витамины, гормоны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 дополнительный  материал о роли витаминов, ферментов, горм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опро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7-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искусственные биополи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 естественных полимеров  от искусстве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элементы в оболочках Земли и молекулах живых сист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ный мусор (фторопласты, каучуки, полиэтилен ит.д.), его опасность. Применение пестицидов, диоксина; проблема устойчивого развит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причины накопления полимерного мусора, опасность этого процесса; основные концепции устойчивого разви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1-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загрязнения окружающей среды как глобальная экологическая пробле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ициды, диоксин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/>
              <w:ind w:right="-20" w:hanging="0"/>
              <w:rPr/>
            </w:pPr>
            <w:r>
              <w:rPr/>
              <w:t>Использовать информационные ресурсы для подготовки презента ции  о глобальных экологических пробле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загрязнение окружающей среды: искусственные мутанты, гибри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информационные ресурсы для подготовки сообщения искусственных мутаген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и пути их ре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находить информацию</w:t>
            </w:r>
            <w:r>
              <w:rPr>
                <w:i/>
              </w:rPr>
              <w:t xml:space="preserve"> </w:t>
            </w:r>
            <w:r>
              <w:rPr/>
              <w:t>в разных источниках и критически оценивать е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ультура как условие выживания человеч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е состояние жизни на планете Земля; факторы деградации окружающей среды; экологическая культур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и систематизировать знания по теме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ind w:right="-20" w:hanging="0"/>
              <w:rPr/>
            </w:pPr>
            <w:r>
              <w:rPr/>
              <w:t xml:space="preserve">Высказывать своё мнение по 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ind w:right="-20" w:hanging="0"/>
              <w:rPr/>
            </w:pPr>
            <w:r>
              <w:rPr/>
              <w:t>проблемным  вопросам.</w:t>
            </w:r>
          </w:p>
          <w:p>
            <w:pPr>
              <w:pStyle w:val="Normal"/>
              <w:jc w:val="both"/>
              <w:rPr/>
            </w:pPr>
            <w:r>
              <w:rPr/>
              <w:t>Обсуждать выполнение создаваемых проектов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ind w:right="-20" w:hanging="0"/>
              <w:rPr/>
            </w:pPr>
            <w:r>
              <w:rPr/>
              <w:t>Оценивать свои достижения и достижения одноклассников по усвоению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. Биологическое разнообразие живого м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дведения итогов по теме и по курс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овать и анализировать свою учебную деятель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 проверочная  рабо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9:55:00Z</dcterms:created>
  <dc:creator>Stoma</dc:creator>
  <dc:description/>
  <cp:keywords/>
  <dc:language>en-US</dc:language>
  <cp:lastModifiedBy>Stoma</cp:lastModifiedBy>
  <dcterms:modified xsi:type="dcterms:W3CDTF">2013-10-14T15:01:00Z</dcterms:modified>
  <cp:revision>36</cp:revision>
  <dc:subject/>
  <dc:title>ПОУРОЧНОЕ ПЛАНИРОВАНИЕ 11 КЛАСС</dc:title>
</cp:coreProperties>
</file>