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исание приставок на З и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производство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делывать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стать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двигнуть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бор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пис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.бива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би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.купить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пе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дела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..верге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.стар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жигат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будить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питат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двинут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би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печны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вкусны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корыстны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фабульны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толковы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сердечный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звонит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шевелит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царапат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чесат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..думат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..жизн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жите слова, в которых на месте пропуска пишетс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славить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дать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требоват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хвалить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..гордитьс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…бежать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8:00Z</dcterms:created>
  <dc:creator>1</dc:creator>
  <dc:description/>
  <cp:keywords/>
  <dc:language>en-US</dc:language>
  <cp:lastModifiedBy>MAKVAI XP PROFESSIONAL SUPER TURBO SP3 2014</cp:lastModifiedBy>
  <dcterms:modified xsi:type="dcterms:W3CDTF">2013-10-15T04:02:00Z</dcterms:modified>
  <cp:revision>4</cp:revision>
  <dc:subject/>
  <dc:title/>
</cp:coreProperties>
</file>